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28.11.2014                                                                                                                              № 192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Никел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униципальной программе «Развитие физической культуры и спорта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в Печенгском районе» на 2015-2020 годы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color w:val="2B0FFD"/>
          <w:sz w:val="18"/>
          <w:szCs w:val="18"/>
        </w:rPr>
        <w:t>(в редакции постановлений администрации муниципального образования Печенгский район от 08.06.2015 № 730, от 30.07.2015 № 942, от 17.11.2015 № 2074, от 29.12.2015 № 2238, от 06.04.2016 № 362, от 15.07.2016 № 771, от 21.11.2016 № 1170,                             от 02.06.2017 № 675, от 09.11.2017 № 1246, от 26.12.2017 № 1530, от 05.06.2018 № 584, от 25.12.2018 № 1315, от 12.11.2019                      № 1007, от 26.12.2019 № 1248, от 25.05.2020 № 504, от 15.07.2020 № 680, от 05.11.2020 № 1108, от 29.12.2020 № 1337)</w:t>
      </w:r>
    </w:p>
    <w:p>
      <w:pPr>
        <w:pStyle w:val="Normal"/>
        <w:autoSpaceDE w:val="false"/>
        <w:ind w:left="34" w:firstLine="675"/>
        <w:jc w:val="both"/>
        <w:rPr>
          <w:color w:val="2B0FFD"/>
          <w:sz w:val="18"/>
          <w:szCs w:val="18"/>
        </w:rPr>
      </w:pPr>
      <w:r>
        <w:rPr>
          <w:color w:val="2B0FFD"/>
          <w:sz w:val="18"/>
          <w:szCs w:val="18"/>
        </w:rPr>
      </w:r>
    </w:p>
    <w:p>
      <w:pPr>
        <w:pStyle w:val="Normal"/>
        <w:autoSpaceDE w:val="false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государственной политики по эффективному развитию физической культуры и спорта, в соответствии с Федеральными законами от 06.10.2003 № 131-ФЗ «Об общих принципах организации местного самоуправления в Российской Федерации», от 04.12.2007 № 329-ФЗ «О физической культуре и спорте в Российской Федерации», Стратегией развития физической культуры и спорта в Российской Федерации на период до 2020 года, утвержденной распоряжением Правительства Российской Федерации от 07.08.2009 № 1101-р, </w:t>
      </w:r>
      <w:r>
        <w:rPr>
          <w:bCs/>
          <w:sz w:val="24"/>
          <w:szCs w:val="28"/>
        </w:rPr>
        <w:t>Законом Мурманской области от 27.12.2010 № 1297-01-ЗМО «О физической культуре и спорте в Мурманской области», государственной программы Мурманской области «Развитие физической культуры и спорта», утвержденной постановлением Правительства Мурманской области от 30.09.2013 № 569-ПП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муниципальную программу «Развитие физической культуры и спорта в Печенгском районе» на 2015-2020 годы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 Признать утратившими силу с 01.01.2015 следующие постановления администрации муниципального образования Печенгский райо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от 15.10.2012 № 1130 «О долгосрочной целевой программе «Развитие физической культуры и спорта в Печенгском районе» на 2013-2015 годы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от 15.03.2013 № 334 «О внесении изменений в долгосрочную целевую программу «Развитие физической культуры и спорта в Печенгском районе» на 2013-2015 годы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22.07.2013 № 1026 «</w:t>
      </w:r>
      <w:r>
        <w:rPr>
          <w:bCs/>
          <w:iCs/>
          <w:sz w:val="24"/>
          <w:szCs w:val="24"/>
        </w:rPr>
        <w:t>О внесении изменений в приложение к постановлению администрации муниципального образования Печенгский район от 15.10.2012 № 1130 «О долгосрочной целевой программе «Развитие физической культуры и спорта в Печенгском районе» на 2013-2015 годы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 27.12.2013 № 1863 «О внесении изменений в постановление администрации муниципального образования  Печенгский район от 15.10.2012 № 1130»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 15.07.2014 № 1170 «О внесении изменений в постановление администрации муниципального образования  Печенгский район от 15.10.2012 № 1130»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от 29.10.2014 № 1792 «О внесении изменений в постановление администрации муниципального образования  Печенгский район от 15.10.2012 № 1130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-5" w:firstLine="709"/>
        <w:jc w:val="both"/>
        <w:rPr/>
      </w:pPr>
      <w:r>
        <w:rPr>
          <w:sz w:val="24"/>
          <w:szCs w:val="24"/>
        </w:rPr>
        <w:t>3. Настоящее постановление опубликовать в районной газете «Печенга» и разместить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-5" w:firstLine="709"/>
        <w:jc w:val="both"/>
        <w:rPr>
          <w:i/>
          <w:i/>
          <w:color w:val="0000CC"/>
          <w:sz w:val="18"/>
          <w:szCs w:val="18"/>
        </w:rPr>
      </w:pPr>
      <w:r>
        <w:rPr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Контроль за исполнением настоящего постановления возложить на начальника отдела образования администрации Печенгского района, начальника отдела культуры, спорта и молодежной политики администрации Печенгского района </w:t>
      </w:r>
      <w:r>
        <w:rPr>
          <w:rFonts w:eastAsia="Calibri"/>
          <w:i/>
          <w:color w:val="0000CC"/>
          <w:sz w:val="18"/>
          <w:szCs w:val="18"/>
        </w:rPr>
        <w:t>(в редакции постановления администрации от 09.11.2017 № 1246).</w:t>
      </w:r>
    </w:p>
    <w:p>
      <w:pPr>
        <w:pStyle w:val="Normal"/>
        <w:widowControl w:val="false"/>
        <w:autoSpaceDE w:val="false"/>
        <w:ind w:right="-5" w:hanging="0"/>
        <w:jc w:val="both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униципального</w:t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Печенгский район                                                        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М. Гончар</w:t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Рюмин П.В., 51363</w:t>
      </w:r>
    </w:p>
    <w:p>
      <w:pPr>
        <w:pStyle w:val="Normal"/>
        <w:autoSpaceDE w:val="false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сж/1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6480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6480" w:right="-1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387" w:leader="none"/>
        </w:tabs>
        <w:ind w:left="6480" w:right="-1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right="-1" w:firstLine="5387"/>
        <w:rPr/>
      </w:pPr>
      <w:r>
        <w:rPr>
          <w:sz w:val="24"/>
          <w:szCs w:val="24"/>
        </w:rPr>
        <w:tab/>
        <w:tab/>
        <w:t>Печенгский район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6480" w:right="-1" w:hanging="0"/>
        <w:jc w:val="both"/>
        <w:rPr>
          <w:i/>
          <w:i/>
          <w:color w:val="2B0FFD"/>
          <w:sz w:val="18"/>
          <w:szCs w:val="18"/>
        </w:rPr>
      </w:pPr>
      <w:r>
        <w:rPr>
          <w:sz w:val="24"/>
          <w:szCs w:val="24"/>
        </w:rPr>
        <w:t xml:space="preserve">от 28.11.2014 № 1927 </w:t>
      </w:r>
      <w:r>
        <w:rPr>
          <w:i/>
          <w:color w:val="2B0FFD"/>
          <w:sz w:val="18"/>
          <w:szCs w:val="18"/>
        </w:rPr>
        <w:t>(в редакции постановлений от 08.06.2015 № 730, от 30.07.2015 № 942, от 17.11.2015 № 2074, от 29.12.2015 № 2238, от 06.04.2016 № 362, от 15.07.2016 № 771, от 21.11.2016 № 1170, от 02.06.2017 № 675, от 09.11.2017 № 1246, от 26.102.2017 № 1530, от 05.06.2018 № 584, от 25.12.2018 № 1315, от 12.11.2019 № 1007, от 26.12.2019 № 1248, от 25.05.2020 № 504, от 15.07.2020 № 680, от 05.11.2020 № 1108,от 29.12.2020 № 1337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2B0FFD"/>
          <w:sz w:val="18"/>
          <w:szCs w:val="18"/>
        </w:rPr>
      </w:pPr>
      <w:r>
        <w:rPr>
          <w:b/>
          <w:i/>
          <w:color w:val="2B0FFD"/>
          <w:sz w:val="18"/>
          <w:szCs w:val="18"/>
        </w:rPr>
      </w:r>
      <w:bookmarkStart w:id="0" w:name="Par49"/>
      <w:bookmarkStart w:id="1" w:name="Par4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РАЗВИТИЕ ФИЗИЧЕСКОЙ КУЛЬТУРЫ И СПОРТА В ПЕЧЕНГСКОМ РАЙОНЕ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НА 2015-2020 ГОДЫ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8"/>
        </w:rPr>
        <w:t>ПАСПОР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79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максимальной вовлеченности населения Печенгского района в систематические занятия физической культурой и спортом    </w:t>
            </w:r>
          </w:p>
        </w:tc>
      </w:tr>
      <w:tr>
        <w:trPr>
          <w:trHeight w:val="11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вышение интереса различных категорий населения к занятиям фи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детско-юношеского спор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спортивной инфраструктуры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населения, регулярно занимающего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организаций, клубов, учреждений, ведущих спортивную и физкультурно-оздоровительную работ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инструкторов, тренеров и других специалистов физической культуры и спорта, работающих по специальности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 го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затрат на реализацию Программы составляет </w:t>
            </w:r>
            <w:r>
              <w:rPr>
                <w:b/>
                <w:sz w:val="24"/>
                <w:szCs w:val="24"/>
              </w:rPr>
              <w:t>14 834,2</w:t>
            </w:r>
            <w:r>
              <w:rPr>
                <w:sz w:val="24"/>
                <w:szCs w:val="24"/>
              </w:rPr>
              <w:t xml:space="preserve"> тыс. рублей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по годам реализации и источникам финансирования и годам реализации:</w:t>
            </w:r>
          </w:p>
          <w:tbl>
            <w:tblPr>
              <w:tblW w:w="7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2145"/>
              <w:gridCol w:w="2249"/>
              <w:gridCol w:w="1417"/>
            </w:tblGrid>
            <w:tr>
              <w:trPr>
                <w:trHeight w:val="267" w:hRule="atLeast"/>
              </w:trPr>
              <w:tc>
                <w:tcPr>
                  <w:tcW w:w="1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4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Источник финансирования (тыс. руб.),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5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,9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490,6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634,5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6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9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94,4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7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6,0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8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6,4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9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7,3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20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5,6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СЕГО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,9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69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834,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i/>
                <w:i/>
                <w:color w:val="2B0FFD"/>
                <w:sz w:val="18"/>
                <w:szCs w:val="18"/>
              </w:rPr>
            </w:pPr>
            <w:r>
              <w:rPr>
                <w:i/>
                <w:color w:val="2B0FFD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 материально-технической базы муниципальных бюджетных общеобразовательных учреждений и учреждения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Печенг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подготовки спортсменов-разрядников и их поддержка по совершенствованию спортивного мастер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спортсменами Печенгского района высоких спортивных результатов на спортивных соревнованиях различного уровня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 Печенгский район (далее – Отдел образования), администрация муниципального образования Печенгский район (далее – Администрация)</w:t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3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ы, описание основных целей и задач, 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реализации муниципальной программы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33FF"/>
          <w:sz w:val="18"/>
          <w:szCs w:val="18"/>
        </w:rPr>
      </w:pPr>
      <w:r>
        <w:rPr>
          <w:rFonts w:cs="Times New Roman" w:ascii="Times New Roman" w:hAnsi="Times New Roman"/>
          <w:i/>
          <w:color w:val="3333FF"/>
          <w:sz w:val="18"/>
          <w:szCs w:val="18"/>
        </w:rPr>
        <w:t>(в редакции постановления от 25.05.2020 № 504)</w:t>
      </w:r>
    </w:p>
    <w:p>
      <w:pPr>
        <w:pStyle w:val="Style18"/>
        <w:widowControl w:val="false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3333FF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3333FF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униципальная программа «Развитие физической культуры и спорта в Печенгском районе» на 2015 – 2020 годы (далее – Программа) разработана с учетом положений государственной программы Мурманской области «Развитие физической культуры и спорта», утвержденной постановлением Правительства Мурманской области от 30.09.2013 № 569-П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ализация целей и задач развития муниципального образования Печенгский район предполагает создание условий для повышения уровня удовлетворения потребностей населения в занятиях физической культурой и спортом. Основополагающей задачей политики муниципальных органов власти является обеспечение права населения Печенгского района на свободный доступ к физической культуре и спорту как необходимого условия всестороннего воспитания личности, развития ее физических, интеллектуальных и нравственных способност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являются универсальным средством для решения указанных задач и неотъемлемой частью современного образа жизни, социального и культурно-нравственного развития общества.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Проблема развития физической культуры и спорта, здоровья и работоспособности школьников приобретает большую остроту. Низкая физическая подготовленность и физическое развитие обучающихся грозит перерасти в национальное бедствие. Неуклонно увеличивается число обучающихся и студентов, отнесенных по состоянию здоровья к специальной медицинской группе.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В обстоятельствах формирования рыночных отношений, в ситуации недостаточного финансирования на содержание и развитие образовательных организаций, с одной стороны, и интенсификации учебного процесса и снижения уровня двигательной активности школьников, с другой, решение задач развития физической культуры и школьного спорта представляет собой один из наиболее весомых факторов оздоровления подрастающего поколения.</w:t>
      </w:r>
    </w:p>
    <w:p>
      <w:pPr>
        <w:pStyle w:val="Normal"/>
        <w:widowControl w:val="false"/>
        <w:shd w:fill="FFFFFF" w:val="clear"/>
        <w:autoSpaceDE w:val="false"/>
        <w:ind w:right="18" w:firstLine="720"/>
        <w:jc w:val="both"/>
        <w:rPr/>
      </w:pPr>
      <w:r>
        <w:rPr>
          <w:sz w:val="24"/>
          <w:szCs w:val="24"/>
        </w:rPr>
        <w:t>Участие детей и подростков в разнообразных спортивных объединениях, секциях, создание необходимых условий для занятий спортом - один из способов профилактики наркомании, алкоголизма, табакокурения и правонарушений среди обучающейся молодежи.</w:t>
      </w:r>
    </w:p>
    <w:p>
      <w:pPr>
        <w:pStyle w:val="Normal"/>
        <w:widowControl w:val="false"/>
        <w:shd w:fill="FFFFFF" w:val="clear"/>
        <w:autoSpaceDE w:val="false"/>
        <w:ind w:right="1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годня очевидно, что слабая материально-техническая база спортивных залов и спортивных площадок, недостаточность программно-методического обеспечения тренировочной и спортивно-массовой работы снижают воспитательный потенциал занятий физической культурой и спортом в учреждениях дополнительного образования детей спортивной направленности.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остается ряд основных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уровня материальной базы и инфраструктуры физической культуры и спорта;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активной пропаганды занятий физической культурой и спортом как составляющей здорового образа жизни;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количество профессиональных тренерских кадров.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>
          <w:sz w:val="24"/>
          <w:szCs w:val="24"/>
        </w:rPr>
        <w:t xml:space="preserve">Основной целью программы «Развитие физической культуры и спорта в Печенгском районе» на 2015 – 2020 годы является создание условий для максимальной вовлеченности населения Печенгского района в систематические занятия физической культурой и спортом. 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/>
      </w:pPr>
      <w:r>
        <w:rPr>
          <w:sz w:val="24"/>
          <w:szCs w:val="24"/>
        </w:rPr>
        <w:t>Основны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тереса различных категорий населения к занятиям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детско-юношеского спорта; </w:t>
      </w:r>
    </w:p>
    <w:p>
      <w:pPr>
        <w:pStyle w:val="Normal"/>
        <w:widowControl w:val="false"/>
        <w:shd w:fill="FFFFFF" w:val="clear"/>
        <w:autoSpaceDE w:val="false"/>
        <w:ind w:right="3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портивной инфраструкт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лет в Печенгском районе осуществлялась реализация МЦП «Развитие физической культуры и спорта в Печенгском районе», направленная на создание условий для максимальной вовлеченности населения в систематические занятия физической культурой и спортом, что позволило получить положительные результаты в социальной сфере.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>
          <w:sz w:val="24"/>
          <w:szCs w:val="24"/>
        </w:rPr>
      </w:pPr>
      <w:r>
        <w:rPr>
          <w:sz w:val="24"/>
          <w:szCs w:val="24"/>
        </w:rPr>
        <w:t>Исходными показателями перед началом реализации Программы можно считать следующие показатели статистического наблюдения за состоянием развития физической культуры и спорта в муниципальном образовании Печенгский район Мурманской области в 2013 году: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/>
      </w:pPr>
      <w:r>
        <w:rPr>
          <w:sz w:val="24"/>
          <w:szCs w:val="24"/>
        </w:rPr>
        <w:t>- численность занимающихся различными формами физической культуры и спорта – 3224 чел., что составляет 14,9 % от числа жителей района;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/>
      </w:pPr>
      <w:r>
        <w:rPr>
          <w:sz w:val="24"/>
          <w:szCs w:val="24"/>
        </w:rPr>
        <w:t>- количество учреждений, предприятий, организаций ведущих физкультурно-оздоровительную и спортивно-массовую работу – 33;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/>
      </w:pPr>
      <w:r>
        <w:rPr>
          <w:sz w:val="24"/>
          <w:szCs w:val="24"/>
        </w:rPr>
        <w:t>- количество штатных работников физической культуры и спорта – 65 человек;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/>
      </w:pPr>
      <w:r>
        <w:rPr>
          <w:sz w:val="24"/>
          <w:szCs w:val="24"/>
        </w:rPr>
        <w:t>- количество детей и подростков, занимающихся в специализированных спортивных учреждениях – 399 человек.</w:t>
      </w:r>
    </w:p>
    <w:p>
      <w:pPr>
        <w:pStyle w:val="Normal"/>
        <w:widowControl w:val="false"/>
        <w:shd w:fill="FFFFFF" w:val="clear"/>
        <w:autoSpaceDE w:val="false"/>
        <w:ind w:right="18" w:firstLine="727"/>
        <w:jc w:val="both"/>
        <w:rPr/>
      </w:pPr>
      <w:r>
        <w:rPr>
          <w:sz w:val="24"/>
          <w:szCs w:val="24"/>
        </w:rPr>
        <w:t>При реализации мероприятий Программы в полном объеме численность систематически занимающихся физической культурой и спортом предполагается увеличить до 41 % в 2020 году, что будет свидетельствовать о достижении главной цел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при реализации комплекса программных мероприятий будет создана система, позволяющая при осуществлении муниципального управления, обеспечить необходимую нормативную, информационную и материальную поддержку процессов управления развитием физической культуры и спорта, достичь намеченных администрацией муниципального образования Печенгский район целей в области социального развития района.</w:t>
      </w:r>
    </w:p>
    <w:p>
      <w:pPr>
        <w:sectPr>
          <w:type w:val="nextPage"/>
          <w:pgSz w:w="11906" w:h="16838"/>
          <w:pgMar w:left="1418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социальный эффект от реализации Программы будет состоять в повышение интереса различных категорий населения к занятиям физической культурой и спортом, популяризации массового, детско-юношеского и профессионального спорта, повышение конкурентоспособности спортсменов Печенгского района на региональном, всероссийском и международном уровне.</w:t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еречень показателей Программы</w:t>
      </w:r>
    </w:p>
    <w:p>
      <w:pPr>
        <w:pStyle w:val="Normal"/>
        <w:widowControl w:val="false"/>
        <w:shd w:fill="FFFFFF" w:val="clear"/>
        <w:autoSpaceDE w:val="false"/>
        <w:ind w:right="32" w:hanging="0"/>
        <w:jc w:val="center"/>
        <w:rPr>
          <w:color w:val="2B0FFD"/>
          <w:sz w:val="18"/>
          <w:szCs w:val="18"/>
        </w:rPr>
      </w:pPr>
      <w:r>
        <w:rPr>
          <w:i/>
          <w:color w:val="2B0FFD"/>
          <w:sz w:val="18"/>
          <w:szCs w:val="18"/>
        </w:rPr>
        <w:t>(в редакции постановлений от 08.06.2015 № 730, от 17.11.2015 № 2074, от 21.11.2016 № 1170, от 25.05.2020 № 504, от 29.12.2020 № 1337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16"/>
        <w:gridCol w:w="709"/>
        <w:gridCol w:w="992"/>
        <w:gridCol w:w="992"/>
        <w:gridCol w:w="851"/>
        <w:gridCol w:w="992"/>
        <w:gridCol w:w="992"/>
        <w:gridCol w:w="992"/>
        <w:gridCol w:w="993"/>
        <w:gridCol w:w="992"/>
        <w:gridCol w:w="1701"/>
      </w:tblGrid>
      <w:tr>
        <w:trPr>
          <w:tblHeader w:val="true"/>
          <w:trHeight w:val="21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 задачи, целевые индикаторы (показател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анных</w:t>
            </w:r>
          </w:p>
        </w:tc>
      </w:tr>
      <w:tr>
        <w:trPr>
          <w:tblHeader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и цели муниципальной программы. </w:t>
            </w:r>
          </w:p>
          <w:p>
            <w:pPr>
              <w:pStyle w:val="Normal"/>
              <w:rPr/>
            </w:pPr>
            <w:r>
              <w:rPr/>
              <w:t>Цель: создание условий для максимальной вовлеченности населения Печенгского района в систематические занятия физической культурой и спорто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регулярно занимающегося физической культурой и спор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</w:t>
            </w:r>
            <w:r>
              <w:rPr>
                <w:lang w:val="en-US"/>
              </w:rPr>
              <w:t>.</w:t>
            </w:r>
            <w:r>
              <w:rPr/>
              <w:t xml:space="preserve">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Ф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рганизаций, клубов, учреждений, ведущих спортивную и физкультурно-оздоровительную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нструкторов, тренеров и других специалистов физической культуры и спорта, работающих по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и задач муниципальной программы 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 Повышение интереса различных категорий населения к занятиям физической культурой и спортом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bCs/>
                <w:color w:val="000000"/>
              </w:rPr>
              <w:t xml:space="preserve">оличество спортивно-массовых мероприятий, направленных на популяризацию здорового образа жизни физической культуры и спорта среди различных слоев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</w:t>
            </w:r>
            <w:r>
              <w:rPr>
                <w:lang w:val="en-US"/>
              </w:rPr>
              <w:t>.</w:t>
            </w:r>
            <w:r>
              <w:rPr/>
              <w:t xml:space="preserve">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-Ф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участвующая в спортивно-массовых мероприятиях в общей численности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тдел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зрителей, посетивших спортивно-массов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тдел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4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спортсменов, выполнивших нормативы массовых спортивных разря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. фор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-ФК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 Развитие детско-юношеского спор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детей и подростков, занимающихся в специализированных спортив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. форма № 5-Ф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, систематически занимающихся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. форма № 1-Ф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4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 и подростков, участвующих в спортивных мероприятиях в общей численности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тдела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. Развитие спортивной инфраструктуры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/>
              <w:t xml:space="preserve">Количество спортивных объектов, введенных в действ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тдел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</w:t>
      </w:r>
    </w:p>
    <w:p>
      <w:pPr>
        <w:pStyle w:val="Normal"/>
        <w:widowControl w:val="false"/>
        <w:autoSpaceDE w:val="false"/>
        <w:ind w:left="278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Программа содержит конкретные мероприятия, взаимосвязанные по срокам, ресурсам и исполнителям и направленные на комплексную реализацию ее целей. Подробный </w:t>
      </w:r>
      <w:hyperlink r:id="rId3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программных мероприятий приведен в приложении к Программе.</w:t>
      </w:r>
    </w:p>
    <w:p>
      <w:pPr>
        <w:pStyle w:val="Normal"/>
        <w:widowControl w:val="false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муниципальной программы</w:t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i/>
          <w:i/>
          <w:color w:val="2B0FFD"/>
          <w:sz w:val="18"/>
          <w:szCs w:val="18"/>
        </w:rPr>
      </w:pPr>
      <w:r>
        <w:rPr>
          <w:rFonts w:cs="Times New Roman" w:ascii="Times New Roman" w:hAnsi="Times New Roman"/>
          <w:i/>
          <w:color w:val="2B0FFD"/>
          <w:sz w:val="18"/>
          <w:szCs w:val="18"/>
        </w:rPr>
        <w:t>(в редакции постановлений от 08.06.2015 № 730, от 30.07.2015 № 942, от 17.11.2015 № 2074, от 29.12.2015 № 2238, от 15.07.2016 № 771, от 21.11.2016 № 1170, от 02.06.2017 № 675, от 09.11.2017 № 1246, от 26.12.2017 № 1530, от 25.12.2018 № 1315, от 12.11.2019 № 1007, от 23.12.2019 № 1248, от 25.05.2020 № 504, от 15.07.2020 № 680, от 05.11.2020 № 1108, от 29.12.2020 № 1337)</w:t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412"/>
        <w:gridCol w:w="993"/>
        <w:gridCol w:w="990"/>
        <w:gridCol w:w="1133"/>
        <w:gridCol w:w="1134"/>
        <w:gridCol w:w="992"/>
        <w:gridCol w:w="989"/>
      </w:tblGrid>
      <w:tr>
        <w:trPr>
          <w:trHeight w:val="10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</w:tr>
      <w:tr>
        <w:trPr>
          <w:trHeight w:val="351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всег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34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7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,6</w:t>
            </w:r>
          </w:p>
        </w:tc>
      </w:tr>
      <w:tr>
        <w:trPr>
          <w:trHeight w:val="44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6</w:t>
            </w:r>
          </w:p>
        </w:tc>
      </w:tr>
      <w:tr>
        <w:trPr>
          <w:trHeight w:val="20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ченг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7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4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2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7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4</w:t>
            </w:r>
          </w:p>
        </w:tc>
      </w:tr>
      <w:tr>
        <w:trPr>
          <w:trHeight w:val="54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Печенг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2</w:t>
            </w:r>
          </w:p>
        </w:tc>
      </w:tr>
    </w:tbl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писание механизмов управления рисками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ализация муниципальной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 Значительным риском является сокращение запланированных объемов финансирования (за счет средств районного бюджета и других источников) в ходе формирования и реализации муниципальной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минимизации негативного влияния данного риска на ход реализации муниципальной программы необходимо обеспечить сбалансированное распределение финансовых средств по подпрограммам, задачам и основным мероприятиям муниципальной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Правовые риски, связанные с внесением не предусмотренных муниципальной программой изменений в федер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ами по управлению данным видом рисков служит оперативное принятие региональных нормативных правовых актов, регулирующих сферы управления социально-экономическим развитием региона, с целью приведения нормативно-методической базы муниципальной программы в соответствие с муниципальной политикой на федеральн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муниципальной программы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муниципальной программы для своевременного пересмотра объема финансирования и его перераспределения по подпрограммам, задачам и основным мероприятиям муниципальной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минимизации негативного влияния данного риска на ход реализации муниципальной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муниципальной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правление рисками будет осуществляться на основе регулярного мониторинга реализации муниципальной программы.</w:t>
      </w:r>
    </w:p>
    <w:p>
      <w:pPr>
        <w:pStyle w:val="Style18"/>
        <w:widowControl w:val="false"/>
        <w:autoSpaceDE w:val="false"/>
        <w:spacing w:lineRule="auto" w:line="240" w:before="0" w:after="0"/>
        <w:ind w:left="2782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ой 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2160" w:firstLine="720"/>
        <w:jc w:val="both"/>
        <w:rPr>
          <w:sz w:val="24"/>
        </w:rPr>
      </w:pPr>
      <w:r>
        <w:rPr>
          <w:sz w:val="24"/>
        </w:rPr>
        <w:tab/>
        <w:t xml:space="preserve">Приложение к Программе </w:t>
      </w:r>
    </w:p>
    <w:p>
      <w:pPr>
        <w:pStyle w:val="Normal"/>
        <w:widowControl w:val="false"/>
        <w:autoSpaceDE w:val="false"/>
        <w:ind w:left="10080" w:hanging="15"/>
        <w:jc w:val="both"/>
        <w:rPr>
          <w:i/>
          <w:i/>
          <w:color w:val="2B0FFD"/>
          <w:sz w:val="18"/>
          <w:szCs w:val="18"/>
        </w:rPr>
      </w:pPr>
      <w:r>
        <w:rPr>
          <w:i/>
          <w:color w:val="2B0FFD"/>
          <w:sz w:val="18"/>
          <w:szCs w:val="18"/>
        </w:rPr>
        <w:t>(в редакции постановлений от 08.06.2015 № 730, от 30.07.2015 № 942, от 17.11.2015 № 2074, от 29.12.2015 № 2238, от 15.07.2016 № 771, от 21.11.2016 № 1170, от 02.06.2017 № 675, от 09.11.2017 № 1246, от 26.12.2017 № 1530, от 05.06.2018 № 584, от 25.12.2018 № 1315, от 12.11.2019 № 1007, от 26.12.2019 № 1248, от 25.05.2020 № 504, от 15.07.2020 № 680, от 05.11.2020 № 1108, от 29.12.2020 № 1337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2B0FFD"/>
          <w:sz w:val="18"/>
          <w:szCs w:val="18"/>
        </w:rPr>
      </w:pPr>
      <w:r>
        <w:rPr>
          <w:b/>
          <w:i/>
          <w:color w:val="2B0FFD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еречень программных мероприятий</w:t>
      </w:r>
    </w:p>
    <w:p>
      <w:pPr>
        <w:pStyle w:val="Normal"/>
        <w:widowControl w:val="false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835"/>
        <w:gridCol w:w="1559"/>
        <w:gridCol w:w="992"/>
        <w:gridCol w:w="1134"/>
        <w:gridCol w:w="992"/>
        <w:gridCol w:w="1134"/>
        <w:gridCol w:w="1134"/>
        <w:gridCol w:w="992"/>
        <w:gridCol w:w="993"/>
        <w:gridCol w:w="992"/>
        <w:gridCol w:w="1417"/>
      </w:tblGrid>
      <w:tr>
        <w:trPr>
          <w:trHeight w:val="7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-не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интереса различных категорий населения к занятиям физической культурой и спортом</w:t>
            </w:r>
          </w:p>
        </w:tc>
      </w:tr>
      <w:tr>
        <w:trPr>
          <w:trHeight w:val="142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ых соревнований, спортивно-массовых мероприятий, обеспечение участия спортсменов Печенгского района в областных, общероссийских и международных соревнованиях, в том числ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Печенг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редиторской задолженности за 2014 год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редиторской задолженности за 2015 год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спортивных разрядов и квалификационных категорий спортивных су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администрации Печенг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70" w:hRule="atLeast"/>
        </w:trPr>
        <w:tc>
          <w:tcPr>
            <w:tcW w:w="1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витие детско-юношеского спорта</w:t>
            </w:r>
          </w:p>
        </w:tc>
      </w:tr>
      <w:tr>
        <w:trPr>
          <w:trHeight w:val="1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обучающихся  в областных спортивных соревнованиях (оплата кредиторской задолженности за 2014 го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обучающихся Печенгского района в спортивных соревнованиях различных уровней, в том числе организация спортивных зан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70" w:hRule="atLeast"/>
        </w:trPr>
        <w:tc>
          <w:tcPr>
            <w:tcW w:w="1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спортивной инфраструктуры</w:t>
            </w:r>
          </w:p>
        </w:tc>
      </w:tr>
      <w:tr>
        <w:trPr>
          <w:trHeight w:val="54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оборудование  горнолыжного комплекса  в г. Заполярный и освещенной лыжной трассы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ДЮС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51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редиторской задолженности за 201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оборудование  горнолыжного комплекса  в п. Никель и освещенной лыжной трассы (оплата кредиторской задолженности за 2014 го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ДЮС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465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спортивных площадок (оплата кредиторской задолженности за 2014 год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0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6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строки ИТОГО по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9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278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60" w:hanging="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nstantia" w:hAnsi="Constantia" w:cs="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800080"/>
      <w:sz w:val="28"/>
    </w:rPr>
  </w:style>
  <w:style w:type="character" w:styleId="7">
    <w:name w:val="Заголовок 7 Знак"/>
    <w:qFormat/>
    <w:rPr>
      <w:color w:val="0000FF"/>
      <w:sz w:val="28"/>
    </w:rPr>
  </w:style>
  <w:style w:type="character" w:styleId="8">
    <w:name w:val="Заголовок 8 Знак"/>
    <w:qFormat/>
    <w:rPr>
      <w:b/>
      <w:sz w:val="26"/>
    </w:rPr>
  </w:style>
  <w:style w:type="character" w:styleId="9">
    <w:name w:val="Заголовок 9 Знак"/>
    <w:qFormat/>
    <w:rPr>
      <w:b/>
      <w:sz w:val="26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b/>
      <w:color w:val="FF0000"/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/>
    <w:rPr>
      <w:b/>
      <w:color w:val="FF0000"/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Style16">
    <w:name w:val="Загол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1529;fld=134;dst=1003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0:00Z</dcterms:created>
  <dc:creator>Харитонова</dc:creator>
  <dc:description/>
  <cp:keywords/>
  <dc:language>en-US</dc:language>
  <cp:lastModifiedBy>Ковалева Ольга Владимировна</cp:lastModifiedBy>
  <cp:lastPrinted>2021-03-03T17:17:00Z</cp:lastPrinted>
  <dcterms:modified xsi:type="dcterms:W3CDTF">2021-04-06T12:16:00Z</dcterms:modified>
  <cp:revision>16</cp:revision>
  <dc:subject/>
  <dc:title>Администрация Мурманской области</dc:title>
</cp:coreProperties>
</file>