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18.04.2016                                                    </w:t>
        <w:tab/>
        <w:t xml:space="preserve">    </w:t>
        <w:tab/>
        <w:t xml:space="preserve">                                                           № 40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.г.т. Никель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 xml:space="preserve">О муниципальной программе «Обеспечение общественного порядка и безопасности на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 городском поселении Никель Печенгского района»  на 2016-2020 годы</w:t>
      </w:r>
    </w:p>
    <w:p>
      <w:pPr>
        <w:pStyle w:val="Normal"/>
        <w:jc w:val="center"/>
        <w:rPr/>
      </w:pPr>
      <w:r>
        <w:rPr>
          <w:color w:val="0070C0"/>
          <w:sz w:val="18"/>
          <w:szCs w:val="18"/>
        </w:rPr>
        <w:t xml:space="preserve">( в редакции постановлений администрации Печенгского района от 21.06.2016 № 634, от 05.12.2016 № 1220, </w:t>
      </w:r>
    </w:p>
    <w:p>
      <w:pPr>
        <w:pStyle w:val="Normal"/>
        <w:jc w:val="center"/>
        <w:rPr/>
      </w:pPr>
      <w:r>
        <w:rPr>
          <w:color w:val="0070C0"/>
          <w:sz w:val="18"/>
          <w:szCs w:val="18"/>
        </w:rPr>
        <w:t xml:space="preserve">от 02.10.2017 № 1077, от 14.11.2017 № 1267, от 28.12.2017 № 1549, от 24.01.2018 № 72, от 28.01.2019 № 73, </w:t>
      </w:r>
    </w:p>
    <w:p>
      <w:pPr>
        <w:pStyle w:val="Normal"/>
        <w:jc w:val="center"/>
        <w:rPr/>
      </w:pPr>
      <w:r>
        <w:rPr>
          <w:color w:val="0070C0"/>
          <w:sz w:val="18"/>
          <w:szCs w:val="18"/>
        </w:rPr>
        <w:t>от 22.03.2019 № 283, от 13.11.2019 № 1010, от 16.12.2019 № 1208 от 11.03.2020 № 249,</w:t>
      </w:r>
      <w:r>
        <w:rPr>
          <w:sz w:val="18"/>
          <w:szCs w:val="18"/>
        </w:rPr>
        <w:t xml:space="preserve"> </w:t>
      </w:r>
      <w:r>
        <w:rPr>
          <w:color w:val="0070C0"/>
          <w:sz w:val="18"/>
          <w:szCs w:val="18"/>
        </w:rPr>
        <w:t>от 12.10.2020 № 986,                                                                         от 29.12.2020 № 1339)</w:t>
      </w:r>
    </w:p>
    <w:p>
      <w:pPr>
        <w:pStyle w:val="Normal"/>
        <w:ind w:right="5386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5386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Федеральными законами от 25.07.2002 № 114-ФЗ «О противодействии экстремистской деятельности», от 06.10.2003 № 131-Ф3 «Об общих принципах организации местного самоуправления в Российской Федерации», от 06.03.2006 № 35-Ф3 «О противодействии терроризму», государственной программой Мурманской области «Обеспечение общественного порядка и безопасности населения региона», утвержденной постановлением Правительства Мурманской области от 30.09.2013 № 575-ПП, </w:t>
      </w:r>
      <w:r>
        <w:rPr>
          <w:rFonts w:eastAsia="Calibri"/>
          <w:lang w:eastAsia="en-US"/>
        </w:rPr>
        <w:t>руководствуясь С</w:t>
      </w:r>
      <w:r>
        <w:rPr/>
        <w:t>оглашением от 12.12.2014 № 69-юр «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», распоряжением администрации Печенгского района от 10.12.2015 № 79 «Об организации</w:t>
      </w:r>
      <w:r>
        <w:rPr>
          <w:b/>
          <w:bCs/>
        </w:rPr>
        <w:t xml:space="preserve"> </w:t>
      </w:r>
      <w:r>
        <w:rPr>
          <w:bCs/>
        </w:rPr>
        <w:t>работы по приведению муниципальных программ муниципального образования городское поселение Никель Печенгского района в соответствие с действующим бюджетом городского поселения Никель и организации работы по утверждению муниципальных программ Печенгского района (по переданным от городского поселения Никель полномочиям)», в</w:t>
      </w:r>
      <w:r>
        <w:rPr/>
        <w:t xml:space="preserve"> целях обеспечения защиты населения и территорий от чрезвычайных ситуаций природного и техногенного характера, обеспечения пожарной и общественной безопасности населения Печенг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4"/>
          <w:szCs w:val="24"/>
        </w:rPr>
        <w:t>«Обеспечение общественного порядка и безопасности населения в городском поселении Никель Печенгского района» на 2016-2020 годы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suppressAutoHyphens w:val="true"/>
        <w:ind w:left="45" w:firstLine="658"/>
        <w:jc w:val="both"/>
        <w:rPr/>
      </w:pPr>
      <w:r>
        <w:rPr/>
        <w:t xml:space="preserve">2. </w:t>
      </w:r>
      <w:r>
        <w:rPr>
          <w:iCs/>
        </w:rPr>
        <w:t xml:space="preserve">Настоящее постановление вступает в силу со дня опубликования в районной газете «Печенга», </w:t>
      </w:r>
      <w:r>
        <w:rPr/>
        <w:t>распространяется на правоотношения, возникшие с 1 января 2016 года</w:t>
      </w:r>
      <w:r>
        <w:rPr>
          <w:iCs/>
        </w:rPr>
        <w:t xml:space="preserve"> и подлежит размещению на официальном сайте муниципального образования Печенгский район в сети Интернет</w:t>
      </w:r>
      <w:r>
        <w:rPr/>
        <w:t>.</w:t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suppressAutoHyphens w:val="true"/>
        <w:ind w:left="45" w:firstLine="65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suppressAutoHyphens w:val="true"/>
        <w:ind w:left="45" w:firstLine="658"/>
        <w:jc w:val="both"/>
        <w:rPr/>
      </w:pPr>
      <w:r>
        <w:rPr/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suppressAutoHyphens w:val="true"/>
        <w:ind w:left="45" w:firstLine="658"/>
        <w:jc w:val="both"/>
        <w:rPr/>
      </w:pPr>
      <w:r>
        <w:rPr/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suppressAutoHyphens w:val="true"/>
        <w:jc w:val="both"/>
        <w:rPr/>
      </w:pPr>
      <w:r>
        <w:rPr/>
        <w:t xml:space="preserve">И.о. Глав администрации Печенгского района                          </w:t>
        <w:tab/>
        <w:tab/>
        <w:t xml:space="preserve">                      Л.В. Ком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ицин О.Г., 500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ж/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33" w:hanging="33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Печенгского района</w:t>
            </w:r>
          </w:p>
          <w:p>
            <w:pPr>
              <w:pStyle w:val="Normal"/>
              <w:rPr/>
            </w:pPr>
            <w:r>
              <w:rPr/>
              <w:t>от 18.04.2016 № 402</w:t>
            </w:r>
          </w:p>
          <w:p>
            <w:pPr>
              <w:pStyle w:val="Normal"/>
              <w:rPr/>
            </w:pPr>
            <w:r>
              <w:rPr>
                <w:color w:val="0070C0"/>
                <w:sz w:val="18"/>
                <w:szCs w:val="18"/>
              </w:rPr>
              <w:t>(в редакции постановлений от 21.06.2016 № 634, от 05.12.2016 № 1220,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от 02.10.2017 № 1077, от 14.11.2017 № 1267,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от 28.12.2017 № 1549, от 24.01.2018 № 72,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от 28.01.2019 № 73,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от 22.03.2019 № 283, от 13.11.2019 № 1010, от 16.12.2019 № 1208, от 29.12.2020 № 1339)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caps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общественного порядка и безопасности насел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поселении Никель Печенгского района» на 2016-2020 год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tbl>
      <w:tblPr>
        <w:tblW w:w="97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42"/>
        <w:gridCol w:w="6687"/>
      </w:tblGrid>
      <w:tr>
        <w:trPr>
          <w:trHeight w:val="22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  «Обеспечение общественного порядка и безопасности на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городском поселении Никель Печенгского района» на 2016-2020 годы (далее – МП)   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;Times New Roman" w:hAnsi="TimesNewRoman;Times New Roman" w:cs="TimesNewRoman;Times New Roman"/>
                <w:bCs/>
              </w:rPr>
            </w:pPr>
            <w:r>
              <w:rPr>
                <w:rFonts w:cs="TimesNewRoman;Times New Roman" w:ascii="TimesNewRoman;Times New Roman" w:hAnsi="TimesNewRoman;Times New Roman"/>
                <w:bCs/>
              </w:rPr>
              <w:t>Повышение безопасности населения от угроз природного и техногенного характера, а также обеспечение необходимых условий для безопасной жизнедеятельности и предотвращения экономического ущерба от чрезвычайных ситуаций, устойчивого социально-экономического развития поселения, совершенствование мер, направленных на профилактику терроризма и экстремизма, создание условий для комплексной антитеррористической безопасности.</w:t>
            </w:r>
          </w:p>
        </w:tc>
      </w:tr>
      <w:tr>
        <w:trPr>
          <w:trHeight w:val="6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614" w:leader="none"/>
              </w:tabs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 Организация и осуществление мероприятий по территориальной и гражданской обороне, защите населения и территории города от чрезвычайных ситуаций природного и техногенного характера</w:t>
            </w:r>
            <w:r>
              <w:rPr>
                <w:rFonts w:cs="TimesNewRoman;Times New Roman" w:ascii="TimesNewRoman;Times New Roman" w:hAnsi="TimesNewRoman;Times New Roman"/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614" w:leader="none"/>
              </w:tabs>
              <w:autoSpaceDE w:val="false"/>
              <w:jc w:val="both"/>
              <w:rPr>
                <w:rFonts w:ascii="TimesNewRoman;Times New Roman" w:hAnsi="TimesNewRoman;Times New Roman" w:cs="TimesNewRoman;Times New Roman"/>
                <w:bCs/>
              </w:rPr>
            </w:pPr>
            <w:r>
              <w:rPr>
                <w:rFonts w:cs="TimesNewRoman;Times New Roman" w:ascii="TimesNewRoman;Times New Roman" w:hAnsi="TimesNewRoman;Times New Roman"/>
                <w:bCs/>
              </w:rPr>
              <w:t>2. Содержание и организация деятельности аварийно-спасательного формирования на территории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614" w:leader="none"/>
              </w:tabs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bCs/>
              </w:rPr>
              <w:t>3. Обеспечение первичных мер пожарной безопасности в населенных пунктах городского поселения Нике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614" w:leader="none"/>
              </w:tabs>
              <w:autoSpaceDE w:val="false"/>
              <w:jc w:val="both"/>
              <w:rPr>
                <w:rFonts w:ascii="TimesNewRoman;Times New Roman" w:hAnsi="TimesNewRoman;Times New Roman" w:cs="TimesNewRoman;Times New Roman"/>
                <w:bCs/>
              </w:rPr>
            </w:pPr>
            <w:r>
              <w:rPr>
                <w:rFonts w:cs="TimesNewRoman;Times New Roman" w:ascii="TimesNewRoman;Times New Roman" w:hAnsi="TimesNewRoman;Times New Roman"/>
                <w:bCs/>
              </w:rPr>
              <w:t>4. П</w:t>
            </w:r>
            <w:r>
              <w:rPr>
                <w:rFonts w:cs="TimesNewRoman;Times New Roman" w:ascii="TimesNewRoman;Times New Roman" w:hAnsi="TimesNewRoman;Times New Roman"/>
                <w:bCs/>
                <w:iCs/>
              </w:rPr>
              <w:t>рофилактика терроризма и экстремизма.</w:t>
            </w:r>
          </w:p>
        </w:tc>
      </w:tr>
      <w:tr>
        <w:trPr>
          <w:trHeight w:val="6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Cs/>
              </w:rPr>
            </w:pPr>
            <w:r>
              <w:rPr>
                <w:rFonts w:cs="TimesNewRoman;Times New Roman" w:ascii="TimesNewRoman;Times New Roman" w:hAnsi="TimesNewRoman;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М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1. Количество  населения, пострадавшего при чрезвычайных ситуациях, пожарах, происшествиях на водных объектах.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2.</w:t>
            </w:r>
            <w:r>
              <w:rPr>
                <w:bCs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Cs/>
              </w:rPr>
              <w:t>Количество зарегистрированных преступлений террористической и экстремистской направленности.</w:t>
            </w:r>
          </w:p>
        </w:tc>
      </w:tr>
      <w:tr>
        <w:trPr>
          <w:trHeight w:val="4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МП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6 - 2020 годы.                                 </w:t>
            </w:r>
          </w:p>
        </w:tc>
      </w:tr>
      <w:tr>
        <w:trPr>
          <w:trHeight w:val="10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обеспеч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П: 3 382,8 тыс. руб., 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 1202,5 тыс.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 364,3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 400,0 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 226,0 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 1190,0 тыс. руб.</w:t>
            </w:r>
          </w:p>
          <w:p>
            <w:pPr>
              <w:pStyle w:val="Normal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>(в редакции постановлений от 21.06.2016 № 634, от 05.12.2016 № 1220,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от 02.10.2017 № 1077, от 14.11.2017 № 1267,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от 28.12.2017 № 1549, от 24.01.2018 № 72,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от 28.01.2019 № 73,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color w:val="0070C0"/>
                <w:sz w:val="18"/>
                <w:szCs w:val="18"/>
              </w:rPr>
              <w:t>от 22.03.2019 № 283, от 13.11.2019 № 1010, от 16.12.2019 № 1208, от 29.12.2020 № 1339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: бюджет г.п. Никель.</w:t>
            </w:r>
          </w:p>
        </w:tc>
      </w:tr>
      <w:tr>
        <w:trPr>
          <w:trHeight w:val="10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е конечные результаты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качества жизни населения путем снижения рисков чрезвычайных ситуаций, повышения безопасности населения и защищенности потенциально опасных объектов от угроз природного и техногенного характера, достижение уровня пожарной безопасности и условий, способствующих устойчивому социально-экономическому развитию района, создание эффективной системы противодействия угрозам пожарной и террористической опасностям. Уменьшение количества чрезвычайных, аварийных ситуаций  и объемов затрат на ликвидацию их последствий. Снижение социально-экономического ущерба от последствий чрезвычайных ситуаций, уменьшение числа погибших при чрезвычайных ситуациях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системы социальной профилактики терроризма и экстремизм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условий для успешной социокультурной адаптации молодежи из числа мигра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тиводействия проникновению в общественное сознание идей религиозного фундаментализма, экстремизма и нетерпим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иление антитеррористической защищенности объектов, находящихся в ведении муниципального образования.</w:t>
            </w:r>
          </w:p>
        </w:tc>
      </w:tr>
      <w:tr>
        <w:trPr>
          <w:trHeight w:val="5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еченгского района.</w:t>
            </w:r>
          </w:p>
        </w:tc>
      </w:tr>
      <w:tr>
        <w:trPr>
          <w:trHeight w:val="11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М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поселения Никель, отдел ГО, ЧС и ПБ администрации Печенгского района, финансовое управление администрации Печенгского района, отдел культуры, спорта и молодежной политики администрации Печенгского района, отдел образования администрации Печенгского района, МКУ «ЕДДС Печенгского района», МУП «Услуга», МКУ «Управление по обеспечению деятельности администрации Печенгского района»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0" w:name="Par157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 Характеристика проблемы, описание основных целей и задач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реализации М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bookmarkStart w:id="1" w:name="Par1597"/>
      <w:bookmarkEnd w:id="1"/>
      <w:r>
        <w:rPr>
          <w:bCs/>
          <w:iCs/>
          <w:szCs w:val="20"/>
        </w:rPr>
        <w:t>Во исполнение требований Федеральных законов от 21.12.1994 № 68-ФЗ «О защите населения и территорий от чрезвычайных ситуаций природного и техногенного характера», от 22.08.1995 № 151-ФЗ «Об аварийно-спасательных службах и статусе спасателей»,</w:t>
      </w:r>
      <w:r>
        <w:rPr/>
        <w:t xml:space="preserve"> </w:t>
      </w:r>
      <w:r>
        <w:rPr>
          <w:bCs/>
          <w:iCs/>
          <w:szCs w:val="20"/>
        </w:rPr>
        <w:t>от 25.07.2002 № 114-ФЗ «О противодействии экстремистской деятельности», от 06.03.2006 № 35-Ф3 «О противодействии терроризму», постановлений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от 30.12.2003 № 794 «О единой государственной системе по предупреждению и ликвидации чрезвычайных ситуаций», МП содержит мероприятия, направленные на: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- снижение уровня риска возникновения чрезвычайных ситуаций (далее - ЧС);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- снижение уровня последствий аварий, происшествий и ЧС; 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- своевременное оповещение предприятий и организаций при угрозе или факте возникновения ЧС;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- профилактику терроризма и экстремизма, создание условий для комплексной антитеррористической безопасности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Тактическая цель социально-экономического развития, достижению которой способствует МП - повышение безопасности населения от угроз природного и техногенного характера, а также обеспечение необходимых условий для безопасной жизнедеятельности и предотвращения экономического ущерба от чрезвычайных ситуаций, устойчивого социально-экономического развития поселения, совершенствование мер, направленных на профилактику терроризма и экстремизма, создание условий для комплексной антитеррористической безопасности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Запланированные мероприятия позволят организовать системный характер сотрудничества органов местного самоуправления, организаций, учреждений и населения, снизить количество случаев чрезвычайных ситуаций, повысить уровень знаний и практических навыков населения и организаций в области гражданской обороны и защиты от чрезвычайных ситуаций. 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Задачами МП являются: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1. Организация и осуществление мероприятий по территориальной и гражданской обороне, защите населения и территории города от чрезвычайных ситуаций природного и техноген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Cs w:val="20"/>
        </w:rPr>
        <w:t>2. Содержание и организация деятельности аварийно-спасательного формирования на территории муниципального образования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3. Обеспечение первичных мер пожарной безопасности в населенных пунктах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4. Профилактика терроризма и экстремизм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Cs w:val="20"/>
        </w:rPr>
        <w:t xml:space="preserve">МП ориентирована на решение задач, связанных с повышением готовности администрации городского поселения Никель и служб к реагированию на угрозу или возникновение происшествий, аварий, чрезвычайных ситуаций, эффективности привлекаемых сил и средств городских служб при их совместных действиях по предупреждению и ликвидации последствий происшествий, аварий и чрезвычайных ситуаций. 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Подготовка населения городского поселения Никель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Предупреждение и ликвидация последствий чрезвычайных ситуации, защита населения и территории муниципального образования от ЧС природного и техногенного характера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Серьезную угрозу безопасности населения, территории, объектов производственного и социального назначения могут содержать возникающие чрезвычайные ситуации природного, техногенного, а также террористического характера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Анализ сложившейся ситуации показывает, что не все установленные нормы и правила в полном объеме реализованы на территории городского поселения Никель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По-прежнему сохраняется высокий уровень природных и техногенных угроз. Это обусловлено сильным износом основных производственных фондов в системах жизнеобеспечения населения, природно-климатическими условиями территории поселения. Основными источниками стихийных бедствий на территории поселения являются паводки, ураганные ветра, природные и техногенные пожары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Обширная территория поселения расположена в лесной зоне. Природные пожары, кроме прямого ущерба окружающей среде, угрожают населенным пунктам. В очагах природных пожаров может оказаться до трех населенных пункта поселения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В настоящее время на территории поселения функционирует девять объектов, включенных в перечень потенциально опасных. Из них пожароопасных – 2, гидродинамически опасных – 6, химически опасных – 1. Возникновение чрезвычайных ситуаций на данных объектах, помимо угрозы для населения района, может повлечь за собой серьезные экономические потери для региона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Существующая система оповещения населения об угрозах природного и техногенного характера нуждается в значительных доработках и дополнительном техническом оснащении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Безопасность людей на водных объектах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Cs w:val="20"/>
        </w:rPr>
        <w:t>В целях предотвращения гибели людей на водных объектах в результате купания в не установленных местах, в состоянии алкогольного опьянения, купания детей без присмотра взрослых, а также осуществление мероприятий по обеспечению безопасности жизни людей на водных объектах необходимо обеспечить ограничение, приостановление или запрещение использования водных объектов для проведения массового отдыха населения в случаях, если использование водных объектов может причинить вред жизни и здоровью людей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Гражданская оборона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В области гражданской обороны необходимы мероприятия, которые позволят содержать в готовности к использованию защитные сооружения, создать необходимые запасы средств индивидуальной защиты и материально-технического обеспечения.</w:t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Профилактика терроризма и экстремизма.</w:t>
      </w:r>
    </w:p>
    <w:p>
      <w:pPr>
        <w:pStyle w:val="Normal"/>
        <w:autoSpaceDE w:val="false"/>
        <w:ind w:firstLine="708"/>
        <w:jc w:val="both"/>
        <w:rPr/>
      </w:pPr>
      <w:r>
        <w:rPr/>
        <w:t>Уровень террористической угрозы на территории Российской Федерации продолжает оставаться высоким, масштабы последствий террористических актов значительны. Террористы стремятся расширить географию своей деятельности. В сложившихся обстоятельствах необходима реализация комплекса мероприятий в области противодействия терроризму и разрушения его основ.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ного внимания требует обеспечение безопасности граждан, защиты потенциальных объектов, в том числе критически важных и (или) потенциально опасных объектов инфраструктуры и жизнеобеспечения, а также мест массового пребывания людей от террористических посягательств.</w:t>
      </w:r>
    </w:p>
    <w:p>
      <w:pPr>
        <w:pStyle w:val="Normal"/>
        <w:autoSpaceDE w:val="false"/>
        <w:ind w:firstLine="708"/>
        <w:jc w:val="both"/>
        <w:rPr/>
      </w:pPr>
      <w:r>
        <w:rPr/>
        <w:t>Отдельную проблему создает незаконное пребывание иностранных граждан и осуществление ими трудовой деятельности на территории городского поселения, что зачастую ухудшает социальную обстановку, создает условия для формирования террористических организаций политического и религиозного экстремизма, национализма.</w:t>
      </w:r>
    </w:p>
    <w:p>
      <w:pPr>
        <w:pStyle w:val="Normal"/>
        <w:autoSpaceDE w:val="false"/>
        <w:ind w:firstLine="708"/>
        <w:jc w:val="both"/>
        <w:rPr/>
      </w:pPr>
      <w:r>
        <w:rPr/>
        <w:t>На этом фоне приоритетной задачей органов местного самоуправления является защита жизни, здоровья, конституционных прав и свобод человека и гражданина, в том числе обеспечение общественной безопасности:</w:t>
      </w:r>
    </w:p>
    <w:p>
      <w:pPr>
        <w:pStyle w:val="Normal"/>
        <w:autoSpaceDE w:val="false"/>
        <w:ind w:firstLine="708"/>
        <w:jc w:val="both"/>
        <w:rPr/>
      </w:pPr>
      <w:r>
        <w:rPr/>
        <w:t>- выявление и нейтрализация источников угроз общественной безопасности;</w:t>
      </w:r>
    </w:p>
    <w:p>
      <w:pPr>
        <w:pStyle w:val="Normal"/>
        <w:autoSpaceDE w:val="false"/>
        <w:ind w:firstLine="708"/>
        <w:jc w:val="both"/>
        <w:rPr/>
      </w:pPr>
      <w:r>
        <w:rPr/>
        <w:t>- оценка состояния общественной безопасности, прогнозирование ее развития, информирование руководства городского поселения, общественности и населения о положении дел в данной области;</w:t>
      </w:r>
    </w:p>
    <w:p>
      <w:pPr>
        <w:pStyle w:val="Normal"/>
        <w:autoSpaceDE w:val="false"/>
        <w:ind w:firstLine="708"/>
        <w:jc w:val="both"/>
        <w:rPr/>
      </w:pPr>
      <w:r>
        <w:rPr/>
        <w:t>- принятие и сопровождение комплексных целевых программ, направленных на обеспечение общественной безопасности, недопущение социальных и межнациональных конфликтов, перерастания их в террористическую плоскость, предупреждение, ликвидацию и (или) минимизацию последствий чрезвычайных ситуаций террористического характера;</w:t>
      </w:r>
    </w:p>
    <w:p>
      <w:pPr>
        <w:pStyle w:val="Normal"/>
        <w:autoSpaceDE w:val="false"/>
        <w:ind w:firstLine="708"/>
        <w:jc w:val="both"/>
        <w:rPr/>
      </w:pPr>
      <w:r>
        <w:rPr/>
        <w:t>- укрепление режима безопасного функционирования организаций, входящих в реестр объектов потенциальной террористической угрозы, постоянное совершенствование и поддержание в достаточной степени готовности сил и средств обеспечения общественной безопасности;</w:t>
      </w:r>
    </w:p>
    <w:p>
      <w:pPr>
        <w:pStyle w:val="Normal"/>
        <w:autoSpaceDE w:val="false"/>
        <w:ind w:firstLine="708"/>
        <w:jc w:val="both"/>
        <w:rPr/>
      </w:pPr>
      <w:r>
        <w:rPr/>
        <w:t>- совершенствование профилактических мер по снижению риска террористически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пресечение социальных и межнациональных конфликтов, незаконной миграции, деятельности, направленной на разжигание расовой, национальной и религиозной розни, ненависти либо вражды.</w:t>
      </w:r>
    </w:p>
    <w:p>
      <w:pPr>
        <w:pStyle w:val="Normal"/>
        <w:autoSpaceDE w:val="false"/>
        <w:ind w:firstLine="708"/>
        <w:jc w:val="both"/>
        <w:rPr/>
      </w:pPr>
      <w:r>
        <w:rPr/>
        <w:t>В настоящее время открытых противоречий, основанных на ущемлении прав и законных интересов отдельных социальных групп по национальному или религиозному признаку, не выявлено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ые конфликтогенные факторы, которые могут привести к обострению этноконфессиональной ситуации в городском поселении:</w:t>
      </w:r>
    </w:p>
    <w:p>
      <w:pPr>
        <w:pStyle w:val="Normal"/>
        <w:autoSpaceDE w:val="false"/>
        <w:ind w:firstLine="708"/>
        <w:jc w:val="both"/>
        <w:rPr/>
      </w:pPr>
      <w:r>
        <w:rPr/>
        <w:t>- высокий темп миграции и, как следствие, рост недовольства населения города, ощущающего собственное положение как ущемленное, видя в нарастающих миграционных процессах угрозу собственному благополучию;</w:t>
      </w:r>
    </w:p>
    <w:p>
      <w:pPr>
        <w:pStyle w:val="Normal"/>
        <w:autoSpaceDE w:val="false"/>
        <w:ind w:firstLine="708"/>
        <w:jc w:val="both"/>
        <w:rPr/>
      </w:pPr>
      <w:r>
        <w:rPr/>
        <w:t>- распространение радикальных исламских взглядов;</w:t>
      </w:r>
    </w:p>
    <w:p>
      <w:pPr>
        <w:pStyle w:val="Normal"/>
        <w:autoSpaceDE w:val="false"/>
        <w:ind w:firstLine="708"/>
        <w:jc w:val="both"/>
        <w:rPr/>
      </w:pPr>
      <w:r>
        <w:rPr/>
        <w:t>- рост пронационалистически настроенной молодежи (значительная часть молодежи готова поддерживать деятельность националистов, противопоставляющих свою национальность остальным).</w:t>
      </w:r>
    </w:p>
    <w:p>
      <w:pPr>
        <w:pStyle w:val="Normal"/>
        <w:autoSpaceDE w:val="false"/>
        <w:ind w:firstLine="708"/>
        <w:jc w:val="both"/>
        <w:rPr/>
      </w:pPr>
      <w:r>
        <w:rPr/>
        <w:t>В такой ситуации даже небольшие инциденты, связанные с участием национальных групп, могут спровоцировать реальные конфликты на национальной и религиозной почве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этим большое значение приобретает профилактика потенциальной возможности возникновения этнических проблем, локализация и погашение очагов назревающей напряженности и, как следствие, принятие МП.</w:t>
      </w:r>
    </w:p>
    <w:p>
      <w:pPr>
        <w:pStyle w:val="Normal"/>
        <w:autoSpaceDE w:val="false"/>
        <w:ind w:firstLine="708"/>
        <w:jc w:val="both"/>
        <w:rPr/>
      </w:pPr>
      <w:r>
        <w:rPr/>
        <w:t>С целью создания институциональной системы профилактики молодежного экстремизма в МП предусмотрены мероприятия, направленные на развитие межэтнической интеграции и профилактику ксенофобии.</w:t>
      </w:r>
    </w:p>
    <w:p>
      <w:pPr>
        <w:pStyle w:val="Normal"/>
        <w:autoSpaceDE w:val="false"/>
        <w:ind w:firstLine="708"/>
        <w:jc w:val="both"/>
        <w:rPr/>
      </w:pPr>
      <w:r>
        <w:rPr/>
        <w:t>Необходимо усилить работу по популяризации русской культуры в общественном сознании молодежи и школьников. Исторически русская культура всегда выполняла объединительные функции. Целевая аудитория такой работы не должна ограничиваться русскими детьми, необходимо включать в процесс по языковой адаптации детей-мигрантов. Несмотря на все предпринятые ранее усилия по адаптации детей-мигрантов, сохраняется проблема языкового и культурного барьера. Достаточно широко распространена ситуация, когда родители-мигранты не способны или не желают воспитывать своих детей в духе норм и правил принимающего сообщества.</w:t>
      </w:r>
    </w:p>
    <w:p>
      <w:pPr>
        <w:pStyle w:val="Normal"/>
        <w:autoSpaceDE w:val="false"/>
        <w:ind w:firstLine="708"/>
        <w:jc w:val="both"/>
        <w:rPr/>
      </w:pPr>
      <w:r>
        <w:rPr/>
        <w:t>В современных условиях повышенное значение приобретают проблемы адаптации мигрантов. Органичное включение этой категории жителей в социокультурную среду сегодня является важнейшей задачей, от решения которой зависит качество жизни в автономном округе и темпы его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/>
        <w:t>В целом, в городском поселении сложилась система формирования духовно-нравственной атмосферы этнокультурного взаимоуважения, основанная на принципах уважения прав и свобод человека, однако отсутствует согласованность действий в этом направлении различных социальных институтов: семьи, образовательных организаций, государственных и общественных структур.</w:t>
      </w:r>
    </w:p>
    <w:p>
      <w:pPr>
        <w:pStyle w:val="Normal"/>
        <w:ind w:firstLine="708"/>
        <w:jc w:val="both"/>
        <w:rPr/>
      </w:pPr>
      <w:r>
        <w:rPr/>
        <w:t>В сложившихся современных условиях лишь с помощью программно-целевого подхода возможно решение проблемы интолерантных, ксенофобных установок в обществе. Только путем комплексного подхода, подкрепленного соответствующими финансовыми и материально-техническими средствами, объединив усилия правоохранительных органов, органов государственной власти и органов местного самоуправления, институтов гражданского общества, средств массовой информации, учреждений образования, культуры, спорта, молодежи, можно добиться повышения уровня антитеррористической и антиэкстремистской защищенности жителей города, эффективности управления процессами межнациональных отношений.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Обеспечение первичных мер пожарной безопасности в границах населенных пунктов поселения.</w:t>
      </w:r>
    </w:p>
    <w:p>
      <w:pPr>
        <w:pStyle w:val="Normal"/>
        <w:ind w:firstLine="708"/>
        <w:jc w:val="both"/>
        <w:rPr/>
      </w:pPr>
      <w:r>
        <w:rPr>
          <w:bCs/>
          <w:iCs/>
          <w:szCs w:val="20"/>
        </w:rPr>
        <w:t>Необходимо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снащение территорий в сельских населенных пунктах общего пользования первичными средствами тушения пожаров и противопожарным инвентарем, организация и принятие мер по оповещению населения и подразделений Государственной противопожарной службы о пожаре, принятие мер по локализации пожара и спасению людей и имущества до прибытия подразделений Государственной противопожарной службы, включение мероприятий по обеспечению пожарной безопасности в планы, схемы и программы развития территорий поселений.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Социальную напряженность в обществе вызывают аварийные ситуации, возникающие на объектах жизнеобеспечения. Опасность возникновения чрезвычайных ситуаций в сложившихся социально-экономических условиях повышается, так как сохраняется тенденция к ухудшению материально-технического обеспечения производства, снижению качества профилактических работ, увеличивается износ основного технологического оборудования, что приводит к неудовлетворительному состоянию основных фондов в целом. 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 xml:space="preserve">Для предотвращения чрезвычайных ситуаций и ликвидации их негативных последствий существенное значение имеет система мер и их техническое обеспечение, которые могут быть общими для разных по своей природе явлений и факторов (природных и техногенных). Пожары, аварии и чрезвычайные ситуации техногенного и природного характера в последние годы оказывают существенное влияние на жизнедеятельность населения. 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В целях обеспечения первичных мер пожарной безопасности необходимо создание условий для деятельности добровольной пожарной охраны. Сократить время реагирования на пожары, тем самым уменьшить ущерб, можно путем создания добровольной пожарной охраны.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Для обеспечения необходимого уровня безопасности на территории поселения создан резерв материальных средств, для предотвращения и ликвидации последствий чрезвычайных ситуаций. Созданные запасы материальных резервов не всегда позволяют в кратчайшие сроки провести работы по ликвидации последствий аварийных и чрезвычайных ситуаций природного и техногенного характера, не допустить длительного нарушения условий его жизнедеятельности.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Основной причиной возникновения перечисленных проблем является то, что существующий уровень развития систем предупреждения и ликвидации чрезвычайных ситуаций, гражданской обороны и пожарной безопасности не в полной мере соответствует спектру угроз безопасности населения, существующих на территории поселения, а именно: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- на территории поселения отсутствует эффективная система мониторинга и прогнозирования чрезвычайных ситуаций, позволяющая органам местного самоуправления своевременно выявлять угрозу возможных чрезвычайных ситуаций;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- слабо развита система подготовки населения в области гражданской обороны, защиты от чрезвычайных ситуаций и пожарной безопасности;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- система добровольной пожарной охраны в сельских населенных пунктах находится в стадии становления;</w:t>
      </w:r>
    </w:p>
    <w:p>
      <w:pPr>
        <w:pStyle w:val="Normal"/>
        <w:ind w:firstLine="708"/>
        <w:jc w:val="both"/>
        <w:rPr>
          <w:bCs/>
          <w:iCs/>
          <w:szCs w:val="20"/>
        </w:rPr>
      </w:pPr>
      <w:r>
        <w:rPr>
          <w:bCs/>
          <w:iCs/>
          <w:szCs w:val="20"/>
        </w:rPr>
        <w:t>- значительное количество объектов (учреждений) с массовым пребыванием людей эксплуатируется с нарушениями требований по обеспечению безопасности.</w:t>
      </w:r>
    </w:p>
    <w:p>
      <w:pPr>
        <w:sectPr>
          <w:type w:val="nextPage"/>
          <w:pgSz w:w="11906" w:h="16838"/>
          <w:pgMar w:left="1134" w:right="851" w:gutter="0" w:header="0" w:top="425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</w:rPr>
        <w:t>Все перечисленные проблемы негативно влияют на создание благоприятных условий для жизни в поселении. При этом основной целью политики безопасности определено повышение безопасности условий жизни насел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еречень показателей МП </w:t>
      </w:r>
    </w:p>
    <w:p>
      <w:pPr>
        <w:sectPr>
          <w:type w:val="nextPage"/>
          <w:pgSz w:orient="landscape" w:w="16838" w:h="11906"/>
          <w:pgMar w:left="680" w:right="425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34160</wp:posOffset>
                </wp:positionV>
                <wp:extent cx="925512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710"/>
                              <w:gridCol w:w="4468"/>
                              <w:gridCol w:w="642"/>
                              <w:gridCol w:w="715"/>
                              <w:gridCol w:w="47"/>
                              <w:gridCol w:w="797"/>
                              <w:gridCol w:w="851"/>
                              <w:gridCol w:w="985"/>
                              <w:gridCol w:w="966"/>
                              <w:gridCol w:w="975"/>
                              <w:gridCol w:w="927"/>
                              <w:gridCol w:w="2492"/>
                            </w:tblGrid>
                            <w:tr>
                              <w:trPr>
                                <w:tblHeader w:val="true"/>
                                <w:trHeight w:val="267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ь, задачи и 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26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е показателя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данных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73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тчет  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тчет  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 реализации МП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ь: повышение безопасности населения от угроз природного и техногенного характера, а также обеспечение необходимых условий для безопасной жизнедеятельности и предотвращения экономического ущерба от чрезвычайных ситуаций, устойчивого социально-экономического развития поселения,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совершенствование мер, направленных на профилактику терроризма и экстремизма, создание условий для комплексной антитеррористической безопас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личество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селения, пострадавшего при чрезвычайных ситуациях, пожарах, происшествиях на водных объектах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5" w:firstLine="161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ы исполнителе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зарегистрированных преступлений террористической и экстремист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5" w:firstLine="16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ы исполнителе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казатели задач М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3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дача 1. Организация и осуществление мероприятий по территориальной и гражданской обороне, защите населения и территории города от чрезвычайных ситуаций природного и техногенного характе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Доля обученного руководящего состава  гражданской обороны и РСЧС, населения проживающего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5" w:firstLine="161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ы исполнителе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Охват численности населения поселения  системой оповещений при возникновении чрезвычайных ситуаций природного и техногенного характера (%)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5" w:firstLine="161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ы исполнителе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1.3.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еспечение средствами коллективной и индивидуальной защиты населения поселения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5" w:firstLine="161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ы исполнителе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3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дача 2. Содержание и организация деятельности аварийно-спасательного формирования на территории муниципального образования, обеспечение первичных мер пожарной безопас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2.1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Количество аварийно-спасатель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5" w:firstLine="16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ы исполнителе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3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дача 3. Обеспечение первичных мер пожарной безопасности в населенных пунк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3.1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Количество пожаров в населенных пунктах поселения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5" w:firstLine="161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ы исполнителе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3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адача 4. Профилактика терроризма и экстремиз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.4.1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объектов массового пребывания граждан, соответствующих установленным нормам антитеррористической защищенности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95" w:firstLine="161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ы исполнителей програм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75pt;height:595.3pt;mso-wrap-distance-left:9pt;mso-wrap-distance-right:9pt;mso-wrap-distance-top:0pt;mso-wrap-distance-bottom:0pt;margin-top:120.8pt;mso-position-vertical-relative:page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75" w:type="dxa"/>
                        <w:jc w:val="left"/>
                        <w:tblInd w:w="-1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710"/>
                        <w:gridCol w:w="4468"/>
                        <w:gridCol w:w="642"/>
                        <w:gridCol w:w="715"/>
                        <w:gridCol w:w="47"/>
                        <w:gridCol w:w="797"/>
                        <w:gridCol w:w="851"/>
                        <w:gridCol w:w="985"/>
                        <w:gridCol w:w="966"/>
                        <w:gridCol w:w="975"/>
                        <w:gridCol w:w="927"/>
                        <w:gridCol w:w="2492"/>
                      </w:tblGrid>
                      <w:tr>
                        <w:trPr>
                          <w:tblHeader w:val="true"/>
                          <w:trHeight w:val="267" w:hRule="atLeast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4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Цель, задачи и показат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626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начение показателя</w:t>
                            </w:r>
                          </w:p>
                        </w:tc>
                        <w:tc>
                          <w:tcPr>
                            <w:tcW w:w="249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сточник данных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73" w:hRule="atLeast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Отчет  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Отчет  </w:t>
                            </w:r>
                          </w:p>
                        </w:tc>
                        <w:tc>
                          <w:tcPr>
                            <w:tcW w:w="4704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ы реализации МП</w:t>
                            </w:r>
                          </w:p>
                        </w:tc>
                        <w:tc>
                          <w:tcPr>
                            <w:tcW w:w="249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249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3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Цель: повышение безопасности населения от угроз природного и техногенного характера, а также обеспечение необходимых условий для безопасной жизнедеятельности и предотвращения экономического ущерба от чрезвычайных ситуаций, устойчивого социально-экономического развития поселения,</w:t>
                            </w:r>
                            <w:r>
                              <w:rPr>
                                <w:bCs/>
                              </w:rPr>
                              <w:t xml:space="preserve"> совершенствование мер, направленных на профилактику терроризма и экстремизма, создание условий для комплексной антитеррористической безопасности.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 xml:space="preserve">Количество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>населения, пострадавшего при чрезвычайных ситуациях, пожарах, происшествиях на водных объектах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5" w:firstLine="161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ы исполнителей программы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Количество зарегистрированных преступлений террористической и экстремистской направленности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5" w:firstLine="16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ы исполнителей программы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3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казатели задач МП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13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Задача 1. Организация и осуществление мероприятий по территориальной и гражданской обороне, защите населения и территории города от чрезвычайных ситуаций природного и техногенного характера.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1.1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Доля обученного руководящего состава  гражданской обороны и РСЧС, населения проживающего на территории поселения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5" w:firstLine="161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ы исполнителей программы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1.2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Охват численности населения поселения  системой оповещений при возникновении чрезвычайных ситуаций природного и техногенного характера (%)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5" w:firstLine="161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ы исполнителей программы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1.3.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 xml:space="preserve">Обеспечение средствами коллективной и индивидуальной защиты населения поселения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5" w:firstLine="161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ы исполнителей программы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2</w:t>
                            </w:r>
                          </w:p>
                        </w:tc>
                        <w:tc>
                          <w:tcPr>
                            <w:tcW w:w="13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Задача 2. Содержание и организация деятельности аварийно-спасательного формирования на территории муниципального образования, обеспечение первичных мер пожарной безопасности.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2.1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Количество аварийно-спасательных формирований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5" w:firstLine="16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ы исполнителей программы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c>
                        <w:tc>
                          <w:tcPr>
                            <w:tcW w:w="13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Задача 3. Обеспечение первичных мер пожарной безопасности в населенных пунктах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3.1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Количество пожаров в населенных пунктах поселения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5" w:firstLine="161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ы исполнителей программы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c>
                        <w:tc>
                          <w:tcPr>
                            <w:tcW w:w="13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Задача 4. Профилактика терроризма и экстремизма</w:t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.4.1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/>
                              <w:t>Доля объектов массового пребывания граждан, соответствующих установленным нормам антитеррористической защищенности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95" w:firstLine="161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ы исполнителей програм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мероприятий МП</w:t>
      </w:r>
    </w:p>
    <w:p>
      <w:pPr>
        <w:pStyle w:val="Normal"/>
        <w:ind w:left="1080" w:hanging="1080"/>
        <w:jc w:val="center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(в редакции постановлений от 21.06.2016 № 634, от 05.12.2016 № 1220, от 02.10.2017 № 1077, от 14.11.2017 № 1267,</w:t>
      </w:r>
      <w:r>
        <w:rPr>
          <w:color w:val="0070C0"/>
          <w:sz w:val="20"/>
          <w:szCs w:val="20"/>
        </w:rPr>
        <w:t xml:space="preserve"> </w:t>
      </w:r>
      <w:r>
        <w:rPr>
          <w:color w:val="0070C0"/>
          <w:sz w:val="18"/>
          <w:szCs w:val="18"/>
        </w:rPr>
        <w:t>от 28.12.2017 № 1549, от 24.01.2018 № 72,</w:t>
      </w:r>
      <w:r>
        <w:rPr>
          <w:color w:val="0070C0"/>
          <w:sz w:val="20"/>
          <w:szCs w:val="20"/>
        </w:rPr>
        <w:t xml:space="preserve"> </w:t>
      </w:r>
      <w:r>
        <w:rPr>
          <w:color w:val="0070C0"/>
          <w:sz w:val="18"/>
          <w:szCs w:val="18"/>
        </w:rPr>
        <w:t>от 28.01.2019 № 73,</w:t>
      </w:r>
      <w:r>
        <w:rPr>
          <w:color w:val="0070C0"/>
          <w:sz w:val="20"/>
          <w:szCs w:val="20"/>
        </w:rPr>
        <w:t xml:space="preserve">                                          </w:t>
      </w:r>
      <w:r>
        <w:rPr>
          <w:color w:val="0070C0"/>
          <w:sz w:val="18"/>
          <w:szCs w:val="18"/>
        </w:rPr>
        <w:t>от 22.03.2019 № 283, от 13.11.2019 № 1010, от 16.12.2019 № 1208,</w:t>
      </w:r>
      <w:r>
        <w:rPr>
          <w:color w:val="0070C0"/>
          <w:sz w:val="20"/>
          <w:szCs w:val="20"/>
        </w:rPr>
        <w:t xml:space="preserve"> </w:t>
      </w:r>
      <w:r>
        <w:rPr>
          <w:color w:val="0070C0"/>
          <w:sz w:val="18"/>
          <w:szCs w:val="18"/>
        </w:rPr>
        <w:t>от 12.10.2020 № 986, от 29.12.2020 № 1339)</w:t>
      </w:r>
    </w:p>
    <w:p>
      <w:pPr>
        <w:pStyle w:val="Normal"/>
        <w:widowControl w:val="false"/>
        <w:autoSpaceDE w:val="false"/>
        <w:ind w:left="720" w:hanging="0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43"/>
        <w:gridCol w:w="2496"/>
        <w:gridCol w:w="1438"/>
        <w:gridCol w:w="1106"/>
        <w:gridCol w:w="916"/>
        <w:gridCol w:w="968"/>
        <w:gridCol w:w="952"/>
        <w:gridCol w:w="950"/>
        <w:gridCol w:w="927"/>
        <w:gridCol w:w="1578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олнител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оки исполнения</w:t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м финансирования, тыс. руб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финансиро-вания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 по годам реализаци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ренировок с участием администрации, оперативными службам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 администрации Печенгского района (далее отдел ГО, ЧС и ПБ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сти 2 переносные раскладные установки металлодетектор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ГО, ЧС и ПБ, МКУ «Управление по обеспечению деятельности администрации Печенг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9" w:right="-136"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мероприятий антитеррористической защищен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ГО, ЧС и ПБ, МКУ «Управление по обеспечению деятельности администрации Печенгского райо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2016-2017, 2019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и капитальный ремонт защитного сооруж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4" w:righ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righ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начимости мероприятий ГОЧС в средствах массовой информац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Создание резер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материальных и финансовых ресурсов на предупреждение и ликвидацию чрезвычайных ситуаций природного и техногенного характера мирного и военного времен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 финансовое управление администрации Печенгского района (далее – финансовое управлени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КУ «ЕДДС Печенгского района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КУ «ЕДДС Печенгского района», финансовое управл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 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крепление противопожарного состояния учреждений, жилого фонда, территории городского посел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, 2019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амена вышедших из строя пожарных гидрантов (по 4 шт. ежегодно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 МУП «Услуг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жарно – технического оборудования, пожарного инвентаря, средств связи и защиты для добровольных пожарных объединений. Стимулирование добровольных пожарных объедин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 добровольная пожарная дружина н.п. Раякос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 xml:space="preserve">2016,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становка на необорудованных для отдыха и купания водоемах знаков о запрете купания и об опасности купания в данном мест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ГО, ЧС и ПБ, МУП «Услуг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овать разработку и принятие правовых актов в сфере профилактики правонарушений, терроризма и экстремизм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а также минимизации и (или) ликвидации последствий их прояв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граждан о мероприятиях, проводимых в целях реализации Программы в СМИ и на информационных стенда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на базе Центральной библиотеки п. Никель информационного стенда по проблемам профилактики терроризма и экстремизма. Изготовление информационно-пропагандистских материалов профилактического характер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, ЧС и ПБ, </w:t>
            </w:r>
            <w:r>
              <w:rPr/>
              <w:t>отдел культуры, спорта и молодежной политики администрации Печенгского района (далее – отдел КСМП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г.п. Ник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рганизация в школах № 3 и № 20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 отдел образования администрации Печенгского района (далее – отдел образ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разъяснительной работы с учащимися школ № 3 и № 20 об уголовной и административной ответственности за совершение правонарушений, а также за экстремистскую деятельность, подготовку и совершение террористических акт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 отдел образования, отдел КСМ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пространение среди читателей Центральной и  центральной детской библиотек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 отдел КСМ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мятных мероприятий, посвященных Дню солидарности в борьбе с терроризмом (3 сентября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 отдел образования, отдел КСМ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ематической недели по профилактике экстремизма среди молодежи, посвященной Международному Дню толерантности (16 ноября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ЧС и ПБ, отдел образования, отдел КСМ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сти акцию на тему: «Терроризму нет!» (выставка детских рисунков), написание учащимися школ № 3 и № 20 сочинения на тему: «Что приносит людям терроризм!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 отдел КСМ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антитеррористической защищенности объектов, расположенных на территории городского поселения (по отдельному плану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тдел ГО, ЧС и П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информационного табл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ГО, ЧС и П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 по программ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339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120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36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226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119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 том числе бюджет г.п. Ник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339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120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36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226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119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МП</w:t>
      </w:r>
    </w:p>
    <w:p>
      <w:pPr>
        <w:pStyle w:val="Normal"/>
        <w:ind w:left="1080" w:hanging="0"/>
        <w:jc w:val="center"/>
        <w:rPr/>
      </w:pPr>
      <w:r>
        <w:rPr>
          <w:color w:val="0070C0"/>
          <w:sz w:val="18"/>
          <w:szCs w:val="18"/>
        </w:rPr>
        <w:t>(в редакции постановления от 05.12.2016 № 1220,</w:t>
      </w:r>
      <w:r>
        <w:rPr>
          <w:color w:val="0070C0"/>
          <w:sz w:val="20"/>
          <w:szCs w:val="20"/>
        </w:rPr>
        <w:t xml:space="preserve"> </w:t>
      </w:r>
      <w:r>
        <w:rPr>
          <w:color w:val="0070C0"/>
          <w:sz w:val="18"/>
          <w:szCs w:val="18"/>
        </w:rPr>
        <w:t>от 02.10.2017 № 1077, от 14.11.2017 № 1267,</w:t>
      </w:r>
      <w:r>
        <w:rPr>
          <w:color w:val="0070C0"/>
          <w:sz w:val="20"/>
          <w:szCs w:val="20"/>
        </w:rPr>
        <w:t xml:space="preserve"> </w:t>
      </w:r>
      <w:r>
        <w:rPr>
          <w:color w:val="0070C0"/>
          <w:sz w:val="18"/>
          <w:szCs w:val="18"/>
        </w:rPr>
        <w:t>от 28.12.2017 № 1549, от 24.01.2018 № 72,</w:t>
      </w:r>
      <w:r>
        <w:rPr>
          <w:color w:val="0070C0"/>
          <w:sz w:val="20"/>
          <w:szCs w:val="20"/>
        </w:rPr>
        <w:t xml:space="preserve"> </w:t>
      </w:r>
      <w:r>
        <w:rPr>
          <w:color w:val="0070C0"/>
          <w:sz w:val="18"/>
          <w:szCs w:val="18"/>
        </w:rPr>
        <w:t>от 28.01.2019 № 73,</w:t>
      </w:r>
      <w:r>
        <w:rPr>
          <w:color w:val="0070C0"/>
          <w:sz w:val="20"/>
          <w:szCs w:val="20"/>
        </w:rPr>
        <w:t xml:space="preserve"> </w:t>
      </w:r>
      <w:r>
        <w:rPr>
          <w:color w:val="0070C0"/>
          <w:sz w:val="18"/>
          <w:szCs w:val="18"/>
        </w:rPr>
        <w:t>от 22.03.2019 № 283, от 13.11.2019 № 1010, от 16.12.2019                              № 1208, от 29.12.2020 № 1339)</w:t>
      </w:r>
      <w:r>
        <w:rPr>
          <w:b/>
          <w:color w:val="FF0000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992"/>
        <w:gridCol w:w="993"/>
        <w:gridCol w:w="993"/>
        <w:gridCol w:w="992"/>
        <w:gridCol w:w="992"/>
        <w:gridCol w:w="992"/>
      </w:tblGrid>
      <w:tr>
        <w:trPr>
          <w:trHeight w:val="56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,</w:t>
              <w:br/>
              <w:t xml:space="preserve"> тыс. </w:t>
              <w:br/>
              <w:t xml:space="preserve"> руб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по годам   </w:t>
              <w:br/>
              <w:t>реализации, тыс. руб.</w:t>
            </w:r>
          </w:p>
        </w:tc>
      </w:tr>
      <w:tr>
        <w:trPr>
          <w:trHeight w:val="14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П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339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1202,5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364,3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400,0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226,0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1190,0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за счет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 бюджета муниципального образования городское поселение Никель Печенгского района Мурма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33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1202,5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  <w:t>364,3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400,0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226,0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/>
            </w:pPr>
            <w:r>
              <w:rPr>
                <w:b/>
              </w:rPr>
              <w:t>1190,0</w:t>
            </w:r>
          </w:p>
          <w:p>
            <w:pPr>
              <w:pStyle w:val="Normal"/>
              <w:widowControl w:val="false"/>
              <w:autoSpaceDE w:val="false"/>
              <w:ind w:right="-136" w:hanging="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 областного бюджета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 федерального бюджета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х средств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писание механизмов управления рискам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муниципальной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 Значительным риском является сокращение запланированных объемов финансирования в ходе формирования и реализации МП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целях минимизации негативного влияния данного риска на ход реализации МП необходимо обеспечить сбалансированное распределение финансовых средств по программе, задачам и основным мероприятиям МП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2. Правовые риски, связанные с внесением не предусмотренных МП изменений в федер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М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Мерами по управлению данным видом рисков служит оперативное принятие региональных нормативных правовых актов, регулирующих сферы управления социально-экономическим развитием региона, с целью приведения нормативно-методической базы МП в соответствие с муниципальной политикой на федеральн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3. Повышение уровня инфляции может привести к изменению цен на рынке товаров, работ, услуг, что, в свою очередь, существенно повлияет на запланированный к приобретению в рамках МП объем таки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Мерами по управлению данным видом рисков служит мониторинг цен и прогнозирование текущих тенденций в сфере реализации МП для своевременного пересмотра объема финансирования и его перераспределения по задачам и основным мероприятиям МП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М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целях минимизации негативного влияния данного риска на ход реализации МП необходимо обеспечить оперативный мониторинг выполнения мероприятий МП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МП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, а также минимизации отрицательны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Управление рисками будет осуществляться на основе регулярного мониторинга реализации МП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2" w:name="Par1693"/>
      <w:bookmarkEnd w:id="2"/>
      <w:r>
        <w:rPr>
          <w:rFonts w:cs="Times New Roman" w:ascii="Times New Roman" w:hAnsi="Times New Roman"/>
          <w:b/>
          <w:sz w:val="24"/>
          <w:szCs w:val="24"/>
        </w:rPr>
        <w:t>6. Оценка эффективности МП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еспечении устойчивого социально-экономического развития муниципального образования городское поселение Никель в условиях сохранения угроз техногенного и природного характера одним из важнейших направлений является повышение безопасности жизнедеятельности населения и защищенности производственных и социальных объектов муниципального образования от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наличие высокоэффективной системы мер по предупреждению чрезвычайных ситуаций и оперативному реагированию при их возникновении и необходимости ликвид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ащение оперативно-дежурной службы необходимым имуществом и оборудованием позволит сократить время на прием и обработку поступающей информации об угрозах или фактах возникновения чрезвычайных ситуаций, повысить уровень готовности муниципального образования и взаимодействующих служб  к реагированию на угрозу или возникновение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защищенности граждан муниципального образования при чрезвычайных ситуациях природного и техногенного характера требует повышения уровня оперативного реагирования МКУ «ЕДДС Печенгского района», совершенствования его технической оснащ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системы предупреждения и ликвидации в немалой степени зависит от уровня подготовки должностных лиц и специалистов, в обязанности которых входит решение задач по защите населения и территорий от чрезвычайных ситуаций, обеспечению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м эффектом реализации программы является сохранение жизни и здоровья граждан, минимизация ущерба, наносимого территории муниципального образования. При разработке МП учитывалось влияние внешних и внутренних рисков на достижение заявленной цели.</w:t>
      </w:r>
    </w:p>
    <w:p>
      <w:pPr>
        <w:pStyle w:val="Normal"/>
        <w:ind w:firstLine="540"/>
        <w:jc w:val="both"/>
        <w:rPr>
          <w:bCs/>
          <w:szCs w:val="20"/>
        </w:rPr>
      </w:pPr>
      <w:r>
        <w:rPr/>
        <w:t>Настоящая МП позволит осуществить внедрение новых технологий и современного оборудования в области предупреждения и ликвидации чрезвычайных ситуаций, обеспечить на требуемом уровне безопасность населения городского поселения Никель.</w:t>
      </w:r>
      <w:r>
        <w:rPr>
          <w:bCs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Cs w:val="20"/>
        </w:rPr>
        <w:t xml:space="preserve">Реализация МП позволит создать условия для эффективной совместной работы структурных подразделений администрации Печенгского района, администрации городского поселения Никель, </w:t>
      </w:r>
      <w:r>
        <w:rPr/>
        <w:t xml:space="preserve">МКУ «ЕДДС Печенгского района», МУП «Услуга», МКУ «Управление по обеспечению деятельности администрации Печенгского района», </w:t>
      </w:r>
      <w:r>
        <w:rPr>
          <w:bCs/>
          <w:szCs w:val="20"/>
        </w:rPr>
        <w:t xml:space="preserve">правоохранительных органов, учреждений социальной сферы, общественных организаций и жителей городского поселения Никель, направленной на профилактику экстремизма, терроризма и правонарушений, улучшить информационно-пропагандистское обеспечение деятельности по профилактике экстремизма, терроризма и правонарушений, стимулировать и поддерживать гражданские инициативы правоохранительной направленности, </w:t>
      </w:r>
      <w:r>
        <w:rPr>
          <w:bCs/>
        </w:rPr>
        <w:t>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городского поселения Никель.</w:t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;Times New Roman" w:hAnsi="TimesNewRoman;Times New Roman" w:cs="TimesNewRoman;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11:00Z</dcterms:created>
  <dc:creator>Dmitrieva</dc:creator>
  <dc:description/>
  <cp:keywords/>
  <dc:language>en-US</dc:language>
  <cp:lastModifiedBy>Ковалева Ольга Владимировна</cp:lastModifiedBy>
  <cp:lastPrinted>2016-04-18T14:52:00Z</cp:lastPrinted>
  <dcterms:modified xsi:type="dcterms:W3CDTF">2021-03-16T12:12:00Z</dcterms:modified>
  <cp:revision>5</cp:revision>
  <dc:subject/>
  <dc:title> </dc:title>
</cp:coreProperties>
</file>