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9944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МУНИЦИПАЛЬНОГО ОБРАЗОВАНИЯ ПЕЧЕНГСКИЙ РАЙОН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т               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.г.т. Нике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«Муниципальное управление и гражданское общество в Печенгском муниципальном округе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а 2021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функционирования системы органов местного самоупр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Печенгский муниципальный округ </w:t>
      </w:r>
      <w:r>
        <w:rPr>
          <w:rFonts w:cs="Times New Roman" w:ascii="Times New Roman" w:hAnsi="Times New Roman"/>
          <w:sz w:val="24"/>
          <w:szCs w:val="24"/>
        </w:rPr>
        <w:t xml:space="preserve">и его взаимодействия с институтами гражданского общества, достижения качественного, эффективного муниципального управл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муниципальную программу «Муниципальное управление и гражданское общество в Печенгском муниципальном округе» на 2021-2023 годы (далее – программа) согласно приложению.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стоящее постановление вступает в силу с 01.01.2021 и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еченгского района</w:t>
        <w:tab/>
        <w:tab/>
        <w:tab/>
        <w:tab/>
        <w:tab/>
        <w:t xml:space="preserve">      Э.В. Затона    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426" w:leader="none"/>
          <w:tab w:val="left" w:pos="11620" w:leader="none"/>
        </w:tabs>
        <w:spacing w:lineRule="auto" w:line="240" w:before="0" w:after="0"/>
        <w:ind w:left="425" w:right="-1" w:firstLine="4678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2552" w:leader="none"/>
          <w:tab w:val="left" w:pos="11620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Печенгского района </w:t>
      </w:r>
    </w:p>
    <w:p>
      <w:pPr>
        <w:pStyle w:val="Normal"/>
        <w:tabs>
          <w:tab w:val="clear" w:pos="709"/>
          <w:tab w:val="left" w:pos="284" w:leader="none"/>
          <w:tab w:val="left" w:pos="2552" w:leader="none"/>
          <w:tab w:val="left" w:pos="5103" w:leader="none"/>
          <w:tab w:val="left" w:pos="5387" w:leader="none"/>
        </w:tabs>
        <w:spacing w:lineRule="auto" w:line="240" w:before="0" w:after="0"/>
        <w:ind w:left="5670" w:right="-1" w:hanging="0"/>
        <w:rPr>
          <w:rFonts w:ascii="Times New Roman" w:hAnsi="Times New Roman" w:cs="Times New Roman"/>
          <w:i/>
          <w:i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    №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FF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ое управление и гражданское общество в Печенгском муниципальном округе» на 2021-2023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59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30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функционирование системы муниципального управления в Печенгском муниципальном округе.</w:t>
            </w:r>
          </w:p>
        </w:tc>
      </w:tr>
      <w:tr>
        <w:trPr>
          <w:trHeight w:val="3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tabs>
                <w:tab w:val="clear" w:pos="709"/>
                <w:tab w:val="left" w:pos="28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го функционирования системы муниципального управления в Печенгском муниципальном округе.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5" w:leader="none"/>
                <w:tab w:val="left" w:pos="350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своевременного и качественного хозяйственно-эксплуатационного обслуживания муниципальных учреждений в Печенгском муниципальном округе.</w:t>
            </w:r>
          </w:p>
        </w:tc>
      </w:tr>
      <w:tr>
        <w:trPr>
          <w:trHeight w:val="7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общий индекс удовлетворенности населения деятельностью органов местного самоуправл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здание условий для обеспечения муниципального управлен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Хозяйственно–эксплуатационное обслуживание учреждений муниципального образования».</w:t>
            </w:r>
          </w:p>
        </w:tc>
      </w:tr>
      <w:tr>
        <w:trPr>
          <w:trHeight w:val="19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728 185,0 тыс. рублей, в том числе:</w:t>
            </w:r>
          </w:p>
          <w:tbl>
            <w:tblPr>
              <w:tblW w:w="7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"/>
              <w:gridCol w:w="1237"/>
              <w:gridCol w:w="1453"/>
              <w:gridCol w:w="1300"/>
              <w:gridCol w:w="2268"/>
            </w:tblGrid>
            <w:tr>
              <w:trPr>
                <w:trHeight w:val="128" w:hRule="atLeast"/>
              </w:trPr>
              <w:tc>
                <w:tcPr>
                  <w:tcW w:w="1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502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1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2 251,6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16,1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4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0 261,5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2 676,1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84,3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4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0 617,8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3 257,3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 037,4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4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1 145,9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28 185,0</w:t>
                  </w:r>
                </w:p>
              </w:tc>
              <w:tc>
                <w:tcPr>
                  <w:tcW w:w="14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 937,8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2,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22 025,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населения деятельностью органов местного самоуправления муниципального образования Печенгский муниципальный округ (далее - ОМСУ)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е и бесперебойное функционирование ОМ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вопросов местного значения и исполнению государственных полномочий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кадровый состав муниципальных служащих, способный эффективно решать задачи и выполнять функции, возложенные на ОМ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актов коррупционных правонарушений в ОМСУ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хозяйственно-эксплуатационного обслуживания муниципальных учрежде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аварийных ситуаций в обслуживаемых учреждениях и обеспечение их бесперебойной работы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Печенгский муниципальный округ (далее - Администрация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й службы и кадров администрации муниципального образования Печенгский муниципальный округ (далее - отдел кадров); юридический отдел администрации муниципального образования Печенгский муниципальный округ (далее - юридический отдел); отдел записи актов гражданского состояния и отдел записи актов гражданского состояния № 1 администрации муниципального образования Печенгский муниципальный округ (далее - отдел ЗАГС, ЗАГС № 1); административная комиссия муниципального образования Печенгский муниципальный округ (далее - административная комиссия); муниципальное казенное учреждение «Управление по обеспечению деятельности администрации Печенгского района» (далее - МКУ «Управление по ОДА»); Муниципальное бюджетное учреждение «Ремонтно - эксплуатационная служба» (далее - МБУ «РЭС»), муниципальное казенное учреждение «Управление по обеспечению деятельности органов местного самоуправления городское поселение Заполярный» (далее - МКУ «Управление по ОД ОМС г. Заполярный»), муниципальное бюджетное учреждение «Обеспечение деятельности органов местного самоуправления муниципального образования городское поселение Печенга» (далее – МБУ «ОДОМС гп. Печенг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33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 проблемы, описание основных целей и задач, 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реализации муниципальной программы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условий, необходимых для успешного решения задач социально-экономического развития Печенгского округа, повышения уровня и качества жизни населения, является эффективность работы системы государственного 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ы местного самоуправления обеспечивают исполнение Конституции Российской Федерации, федеральных законов и иных нормативных правовых актов Российской Федерации, Устава, законов и иных нормативных правовых актов Мурманской области, муниципальных  нормативных правовых актов на территории Печенгского райо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ческая деятельность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Печенгский муниципальный окр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ает разнообразный спектр исполняемых полномочий, направленных на обеспечение комплексного социально-экономического развития района, высокого качества жизн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ое, организационное, информационно-аналитическое обеспечение исполнения полномочий ОМСУ - это способ организации их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МСУ должны обладать квалифицированными кадрами, способными эффективно решать сложные задачи социально-экономического развития района на современном эта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уществует потребность в квалифицированных кадрах, обладающих современными знаниями и навыками в области регионального и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чество дополнительного профессионального обучения муниципальных служащих не в полной мере соответствует потребностям развития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сутствует механизм стимулирования и оценки профессиональной служебной деятельности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ОМСУ стоят задачи по совершенствованию муниципальной службы, развитию кадрового потенциала в системе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в современном обществе все больше распространяются административные правонарушения. Это ведет к необходимости повышения эффективности борьбы с ними и их предупреждения. Именно эту задачу решает  административная комиссия. Административная комиссия призвана способствовать повышению эффективности применения административно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государственных полномочий по государственной регистрации актов гражданского состояния на территории Печенгского района осуществляют отделы ЗАГС. С регистрацией актов гражданского состояния закон связывает возникновение, изменение и прекращение правовых отношений, имеющих существенное значение. Целью государственной регистрации является установление бесспорного доказательства того, что соответствующие события имели место и когда они произошли. Работники отделов ЗАГС  и ЗАГС № 1 ежегодно составляют тысячи записей актов гражданского со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ченгском муниципальном округе уделяется особое внимание вопросам противодействия коррупции. Антикоррупционная политика представляет собой целенаправленную деятельность по предупреждению и противодействию коррупции. 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сформирована нормативно-правовая база и созданы необходимые механизмы противодействия коррупции, а также административные процедуры, направленные на предупреждение коррупционных нарушений. В ОМСУ осуществляется реализация планов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Par141"/>
      <w:bookmarkEnd w:id="0"/>
      <w:r>
        <w:rPr>
          <w:rFonts w:cs="Times New Roman" w:ascii="Times New Roman" w:hAnsi="Times New Roman"/>
          <w:sz w:val="24"/>
          <w:szCs w:val="24"/>
        </w:rPr>
        <w:t>Также для  повышения муниципального управления необходимо обеспечить осуществление своевременного и качественного хозяйственно-эксплуатационного обслуживания муниципальных учреждений, минимизировать риски возникновения в них аварийных ситуаций. На сегодняшний день достаточно высоким остается уровень изношенности имущества, находящегося в обслуживании и оперативном управлении, что требует ежедневного внимания, принятия своевременных и эффективных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настоящей программы является эффективное функционирование системы муниципального управления </w:t>
      </w:r>
      <w:r>
        <w:rPr>
          <w:rFonts w:cs="Times New Roman" w:ascii="Times New Roman" w:hAnsi="Times New Roman"/>
          <w:sz w:val="24"/>
          <w:szCs w:val="24"/>
        </w:rPr>
        <w:t>в Печенгском муниципальном округ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цели программы будет осуществляться путем решения следующих задач в рамках соответствующих подпрограм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оздание условий для обеспечения эффективного функционирования системы муниципального управления в Печенгском муниципальном округ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беспечение своевременного и качественного хозяйственно-эксплуатационного обслуживания муниципальных учреждений в </w:t>
      </w:r>
      <w:r>
        <w:rPr>
          <w:rFonts w:cs="Times New Roman" w:ascii="Times New Roman" w:hAnsi="Times New Roman"/>
          <w:sz w:val="24"/>
          <w:szCs w:val="24"/>
        </w:rPr>
        <w:t>Печенгском муниципальном округ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реализации мероприятий программы и решения вышеуказанных задач должно быть обеспечено достижение следующих результато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уровня удовлетворенности населения деятельностью органов местного самоуправления муниципального образования Печенгский район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е и бесперебойное функционирование ОМСУ по решению вопросов местного значения и исполнению государственных полномоч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ый кадровый состав муниципальных служащих, способный эффективно решать задачи и выполнять функции, возложенные на ОМС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фактов коррупционных правонарушений в ОМС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качества хозяйственно-эксплуатационного обслуживания муниципальных учрежден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количества аварийных ситуаций в обслуживаемых учреждениях и обеспечение их бесперебойной работ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казателей муниципальной программы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20"/>
        <w:gridCol w:w="839"/>
        <w:gridCol w:w="993"/>
        <w:gridCol w:w="708"/>
        <w:gridCol w:w="708"/>
        <w:gridCol w:w="9"/>
        <w:gridCol w:w="702"/>
        <w:gridCol w:w="184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blHeader w:val="true"/>
          <w:trHeight w:val="3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716" w:leader="none"/>
                <w:tab w:val="left" w:pos="136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цели муниципальной программы</w:t>
            </w:r>
          </w:p>
        </w:tc>
      </w:tr>
      <w:tr>
        <w:trPr>
          <w:trHeight w:val="1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общий индекс удовлетворенности населения деятельностью ОМСУ (по 5-балльной шкал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оциологического опроса (Министерство экономического развития МО)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муниципальной программы (целей подпр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Создание условий для обеспечения муниципального управления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рассмотренных обращений граждан от общего числа поступи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МКУ «Управление по ОДА»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аттестованных муниципальных  служащих от общего количества подлежащих аттес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тдела кадров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ращений граждан, в результате которых выявлены коррупционные право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юридического от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</w:t>
            </w:r>
          </w:p>
        </w:tc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Хозяйственно – эксплуатационное обслуживание учреждений муниципального образования»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одная оценка качества обслуживания учрежд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5-балльной шкал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опроса руководителей учреждений</w:t>
            </w:r>
          </w:p>
        </w:tc>
      </w:tr>
    </w:tbl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211"/>
      <w:bookmarkEnd w:id="1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программы осуществляется путем реализации подпрограммам, сформированных исходя из необходимости достижения целей и задач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у программы входят тр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программа 1 «Создание условий для обеспечения муниципального управления» (приложение 1):</w:t>
      </w:r>
    </w:p>
    <w:p>
      <w:pPr>
        <w:pStyle w:val="Style22"/>
        <w:spacing w:before="0" w:after="0"/>
        <w:ind w:firstLine="709"/>
        <w:jc w:val="both"/>
        <w:rPr/>
      </w:pPr>
      <w:r>
        <w:rPr/>
        <w:t>Цель подпрограммы – создание условий для обеспечения эффективного функционирования системы муниципального управления в Печенгском муниципальном округе.</w:t>
      </w:r>
    </w:p>
    <w:p>
      <w:pPr>
        <w:pStyle w:val="Style20"/>
        <w:tabs>
          <w:tab w:val="clear" w:pos="709"/>
          <w:tab w:val="left" w:pos="252" w:leader="none"/>
          <w:tab w:val="left" w:pos="297" w:leader="none"/>
          <w:tab w:val="left" w:pos="303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Достижение цели подпрограммы предполагается за счет решения следующих задач: </w:t>
      </w:r>
    </w:p>
    <w:p>
      <w:pPr>
        <w:pStyle w:val="Style21"/>
        <w:tabs>
          <w:tab w:val="clear" w:pos="709"/>
          <w:tab w:val="left" w:pos="377" w:leader="none"/>
        </w:tabs>
        <w:spacing w:lineRule="auto" w:line="240" w:before="0" w:after="0"/>
        <w:ind w:left="0" w:firstLine="72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выполнения задач и функций ОМСУ, направленных на реализацию полномочий по решению вопросов местного значения;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и эффективного функционирования ОМСУ;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ниципальной службы;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государственной политики в сфере юстиции, содействие в обеспечении прав и законных интересов личности и государства;</w:t>
      </w:r>
    </w:p>
    <w:p>
      <w:pPr>
        <w:pStyle w:val="Style21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мер по противодействию коррупции в органах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: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эффективное и бесперебойное функционирование ОМСУ по решению вопросов местного зна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сполнению государственных полномоч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кадровый состав муниципальных служащих, способный более эффективно решать задачи и выполнять функции, возложенные на ОМСУ;</w:t>
      </w:r>
    </w:p>
    <w:p>
      <w:pPr>
        <w:pStyle w:val="Style21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факты коррупционных правонарушений в ОМС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«Хозяйственно – эксплуатационное обслуживание учрежден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униципального образования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приложение 3):</w:t>
      </w:r>
    </w:p>
    <w:p>
      <w:pPr>
        <w:pStyle w:val="Normal"/>
        <w:tabs>
          <w:tab w:val="clear" w:pos="709"/>
          <w:tab w:val="left" w:pos="85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Программы 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еспечение своевременного и качественного хозяйственно-эксплуатационного обслуживания муниципальных учреждений в Печенгском муниципальном округе.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и возможно путем решения задачи по 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ганизации хозяйственно-эксплуатационного обслуживания муниципальных учреждений Печенгского муниципаль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позволи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сить качество выполняемых работ по обслуживанию муниципальных учрежд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готовность учреждений образования и объектов, подведомственных администрации к осенне-зимнему периоду и новому учебному год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своевременную ликвидацию аварийных ситуаций в муниципальных учреждениях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зить количество аварийных ситуаций в обслуживаемых учреждениях и обеспечить их бесперебойную рабо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2853"/>
      <w:bookmarkStart w:id="3" w:name="Par507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Финансовое обеспечение муниципальной программы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CC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268"/>
        <w:gridCol w:w="1134"/>
        <w:gridCol w:w="1134"/>
        <w:gridCol w:w="1134"/>
        <w:gridCol w:w="1134"/>
      </w:tblGrid>
      <w:tr>
        <w:trPr>
          <w:trHeight w:val="1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00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Муниципальное управление и гражданское общество в Печенгском муниципальном округ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8 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 25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2 6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3 257,3</w:t>
            </w:r>
          </w:p>
        </w:tc>
      </w:tr>
      <w:tr>
        <w:trPr>
          <w:trHeight w:val="27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22 0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 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 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 145,9</w:t>
            </w:r>
          </w:p>
        </w:tc>
      </w:tr>
      <w:tr>
        <w:trPr>
          <w:trHeight w:val="176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</w:tr>
      <w:tr>
        <w:trPr>
          <w:trHeight w:val="20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 9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37,4</w:t>
            </w:r>
          </w:p>
        </w:tc>
      </w:tr>
      <w:tr>
        <w:trPr>
          <w:trHeight w:val="89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 «Создание условий для обеспечения муниципального управле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04 4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1 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1 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2 006,2</w:t>
            </w:r>
          </w:p>
        </w:tc>
      </w:tr>
      <w:tr>
        <w:trPr>
          <w:trHeight w:val="31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8 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 0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 4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 954,8</w:t>
            </w:r>
          </w:p>
        </w:tc>
      </w:tr>
      <w:tr>
        <w:trPr>
          <w:trHeight w:val="19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249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 9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037,4</w:t>
            </w:r>
          </w:p>
        </w:tc>
      </w:tr>
      <w:tr>
        <w:trPr>
          <w:trHeight w:val="79" w:hRule="atLeast"/>
        </w:trPr>
        <w:tc>
          <w:tcPr>
            <w:tcW w:w="2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Хозяйственно-эксплуатационное обслуживание учреждений муниципального образования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3 7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1 251,1</w:t>
            </w:r>
          </w:p>
        </w:tc>
      </w:tr>
      <w:tr>
        <w:trPr>
          <w:trHeight w:val="308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муниципального окр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3 5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 191,1</w:t>
            </w:r>
          </w:p>
        </w:tc>
      </w:tr>
      <w:tr>
        <w:trPr>
          <w:trHeight w:val="45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ханизмов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3519"/>
      <w:bookmarkStart w:id="5" w:name="Par3330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Реализация Программы подвержена влиянию следующих групп рисков и негативны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ым риском является сокращение запланированных объемов финансирования в ходе формирования и реализации Программы, что может повлечь за собой корректировку целевых значений показателей и необходимость внесения изменений в перечень реализуемых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сбалансированное распределение финансовых средств по подпрограммам, задачам и основным мероприятиям Программы с учетом ограниченности ресурсов, определения приоритетных направлений деятельности и необходимости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вые риски, связанные с внесением не предусмотренных Программой изменений в федеральные и региональные нормативные правовые акты, могут привести к утере актуальности поставленных задач и запланированных основных мероприятий, а также к необходимости включения новых направлений деятельности, что окажет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оперативное принятие муниципальных нормативных правовых актов, регулирующих сферы управления социально-экономическим развитием округа.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вышение уровня инфляции может привести к изменению цен на рынке товаров, работ, услуг, что в свою очередь существенно повлияет на запланированный к приобретению в рамках Программы объем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по управлению данным видом рисков служит мониторинг цен и прогнозирование текущих тенденций в сфере реализации Программы для своевременного пересмотра объема финансирования и его перераспределения по подпрограммам, задачам и основным мероприятиям Программы для обеспечения достижения ожидаемых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есоблюдение договорных обязательств исполнителей по муниципальным контрактам может повлечь срыв сроков выполнения мероприятий либо выполнение их не в полном объеме, что в свою очередь может оказать серьезное влияние на конечные результаты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инимизации негативного влияния данного риска на ход реализации Программы необходимо обеспечить оперативный мониторинг выполнения мероприятий Программы, контроль и сопровождение всех действующих договоров и контрактов в части своевременности исполнения контрагентами свои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обстоятельств непреодолимой силы (природные, техногенные катастрофы, вооруженные конфликты) может оказать существенное влияние на результаты реализации Программы и существенно снизить показатели ее результа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исками будет осуществляться на основе регулярного мониторинга реализации Программы.</w:t>
      </w:r>
    </w:p>
    <w:p>
      <w:pPr>
        <w:pStyle w:val="Style21"/>
        <w:widowControl w:val="false"/>
        <w:autoSpaceDE w:val="false"/>
        <w:spacing w:lineRule="auto" w:line="240" w:before="0" w:after="0"/>
        <w:ind w:left="2782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выполнения Программы проводится для получения оперативной информации о ходе и промежуточных результатах достижения цели, решения задач и выполнении мероприятий Программы. Результаты оценки эффективности используются для подготовки предложений по внесению изменений в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3954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</w:tblGrid>
      <w:tr>
        <w:trPr/>
        <w:tc>
          <w:tcPr>
            <w:tcW w:w="39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 програм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0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оздание условий для обеспечения муниципального управления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358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эффективного функционирования системы муниципального управления в Печенгском муниципальном округе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олнения задач и функций ОМСУ, направленных на реализацию полномочий по решению вопросов местного значения.</w:t>
            </w:r>
          </w:p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здание условий для стабильного и эффективного функционирования ОМС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муниципальной службы.</w:t>
            </w:r>
          </w:p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государственной политики в сфере юстиции, содействие в обеспечении прав и законных интересов личности и государства.</w:t>
            </w:r>
          </w:p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р по противодействию коррупции в ОМСУ.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Доля рассмотренных обращений граждан от общего числа поступивших.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Доля аттестованных муниципальных  служащих от общего количества подлежащих аттестации.</w:t>
            </w:r>
          </w:p>
          <w:p>
            <w:pPr>
              <w:pStyle w:val="Normal"/>
              <w:tabs>
                <w:tab w:val="clear" w:pos="709"/>
                <w:tab w:val="left" w:pos="28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Доля обращений граждан, в результате которых выявлены коррупционные правонарушения.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одпрограмме 604 431,7 </w:t>
            </w:r>
            <w:r>
              <w:rPr/>
              <w:t>тыс. руб.</w:t>
            </w:r>
          </w:p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213"/>
              <w:gridCol w:w="2114"/>
              <w:gridCol w:w="1843"/>
              <w:gridCol w:w="2835"/>
            </w:tblGrid>
            <w:tr>
              <w:trPr>
                <w:trHeight w:val="163" w:hRule="atLeast"/>
              </w:trPr>
              <w:tc>
                <w:tcPr>
                  <w:tcW w:w="2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Годы реализации</w:t>
                  </w:r>
                </w:p>
              </w:tc>
              <w:tc>
                <w:tcPr>
                  <w:tcW w:w="1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6792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едераль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муниципального округа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 000,5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16,1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9 070,4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 425,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84,3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9 426,7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 006,2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 037,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9 954,8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0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12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4 431,7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 937,8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2,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98 451,9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ффективное и бесперебойное функционирование ОМС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вопросов местного значения и исполнению государственных полномочий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ый кадровый состав муниципальных служащих, способный эффективно решать задачи и выполнять функции, возложенные на ОМСУ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 фактов коррупционных правонарушений в ОМСУ.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</w:t>
            </w:r>
          </w:p>
        </w:tc>
      </w:tr>
      <w:tr>
        <w:trPr>
          <w:trHeight w:val="74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52" w:leader="none"/>
                <w:tab w:val="left" w:pos="297" w:leader="none"/>
                <w:tab w:val="left" w:pos="3039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color w:val="0000CC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КУ «Управление по ОДА»; отдел ЗАГС, отдел ЗАГС № 1; юридический отдел;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тдел кадров, МКУ «Управление по ОД ОМС г. Заполярный», </w:t>
            </w:r>
            <w:r>
              <w:rPr>
                <w:rFonts w:cs="Times New Roman" w:ascii="Times New Roman" w:hAnsi="Times New Roman"/>
              </w:rPr>
              <w:t>МБУ «ОДОМС гп. Печенга»</w:t>
            </w:r>
          </w:p>
        </w:tc>
      </w:tr>
    </w:tbl>
    <w:p>
      <w:pPr>
        <w:pStyle w:val="Style22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6" w:name="Par3713"/>
      <w:bookmarkStart w:id="7" w:name="Par3713"/>
      <w:bookmarkEnd w:id="7"/>
    </w:p>
    <w:p>
      <w:pPr>
        <w:pStyle w:val="Style22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- Создание условий для обеспечения эффективного функционирования системы муниципального управления в Печенгском муниципальном округ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рассмотренных обращений граждан от общего числа поступи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МКУ «Управление по ОДА»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аттестованных муниципальных  служащих от общего количества подлежащих аттес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тдела кадров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ращений граждан, в результате которых выявлены коррупционны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юридического отдела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функций ОМСУ, направленных на реализацию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общий индекс удовлетворенности населения Печенгского района деятельностью органов местного самоуправления (по 5-балльной шка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социологического опроса (Министерство экономического развития МО)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стабильного и эффективного функционирования ОМСУ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9"/>
                <w:tab w:val="left" w:pos="335" w:leader="none"/>
                <w:tab w:val="left" w:pos="43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замечаний руководителей ОМСУ  и их заместителей в части обеспечения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-1/ нет-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ы совещаний, письменные обращения руководителей структурных подразделений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довлетворенных заявок на транспортное обеспечение из общего числа поступивших зая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МКУ «Управление по ОДА»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ращений граждан, рассмотренных в установленные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МКУ «Управление по ОДА»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траненных сбоев в работе вычислительной техники, оргтехники, программных комплек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МКУ «Управление по ОДА»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и руководителей муниципальных учреждений, подведомственных администрации, повысивших квалификацию, от общего числа лиц, направленных на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тдела кадров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rPr>
                <w:b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ля муниципальных служащих и руководителей муниципальных учреждений, подведомственных администрации, </w:t>
            </w:r>
            <w:r>
              <w:rPr>
                <w:bCs w:val="false"/>
                <w:color w:val="000000"/>
                <w:sz w:val="20"/>
                <w:szCs w:val="20"/>
                <w:lang w:eastAsia="ru-RU"/>
              </w:rPr>
              <w:t>прошедших профессиональную переподготовку</w:t>
            </w:r>
            <w:r>
              <w:rPr>
                <w:sz w:val="20"/>
                <w:szCs w:val="20"/>
                <w:lang w:eastAsia="ru-RU"/>
              </w:rPr>
              <w:t xml:space="preserve">, от общего числа лиц, направленных на </w:t>
            </w:r>
            <w:r>
              <w:rPr>
                <w:bCs w:val="false"/>
                <w:color w:val="000000"/>
                <w:sz w:val="20"/>
                <w:szCs w:val="20"/>
                <w:lang w:eastAsia="ru-RU"/>
              </w:rPr>
              <w:t>профессиональную переподготовку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 отдела кадров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4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государственной политики в сфере юстиции, содействие в обеспечении прав и законных интересов личности и государства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арегистрированных актов гражданского состояния от общего количества обращений по вопросам государственной регистрац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тдела ЗАГС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протоколов об административных правонарушениях от общего количества поступивших проток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административной комиссии</w:t>
            </w:r>
          </w:p>
        </w:tc>
      </w:tr>
      <w:tr>
        <w:trPr>
          <w:trHeight w:val="2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37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.  Повышение эффективности мер по противодействию коррупции в ОМСУ.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бращений граждан, в результате которых выявлены коррупционные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ниторинг юридического отдела</w:t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CC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pacing w:val="1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950"/>
        <w:gridCol w:w="1701"/>
        <w:gridCol w:w="1276"/>
        <w:gridCol w:w="1275"/>
        <w:gridCol w:w="1134"/>
        <w:gridCol w:w="1276"/>
        <w:gridCol w:w="1276"/>
        <w:gridCol w:w="1843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олнения задач и функций ОМСУ, направленных на реализацию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 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администрации Печенг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 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 ч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3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746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еченг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задач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3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3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4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 1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3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стабильного и эффективного функционирования ОМСУ.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МСУ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 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 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 301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Управление по 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2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 75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ОДОМС гп. Печен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4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061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У «Управление по ОД ОМ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Заполярный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482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«Управление по ОД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Заполя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 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 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 1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1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3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звитие муниципальной службы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-правовой базы, регулирующей вопрос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кадровых технологий, применяемых в систем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от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2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3.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униципальных служащих и руководителей муниципальных учреждений, подведомственных администрации, на семинары, курсы повышения квалификации, профессиональную переподготовку и командирование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оведение 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3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. Реализация государственной политики в сфере юстиции, содействие в обеспечении прав и законных интересов личности и государства.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ЗАГС, отдел ЗАГС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ы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организационному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4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. Повышение эффективности мер по противодействию коррупции в ОМСУ.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лана мероприятий по предупреждению (профилактике)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реализации плана мероприятий по предупреждению (профилактике)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от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коррупции (телефон довер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-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задаче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4 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 0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 0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 4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0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9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10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CC"/>
          <w:sz w:val="18"/>
          <w:szCs w:val="18"/>
        </w:rPr>
      </w:pPr>
      <w:r>
        <w:rPr>
          <w:rFonts w:cs="Times New Roman" w:ascii="Times New Roman" w:hAnsi="Times New Roman"/>
          <w:i/>
          <w:color w:val="0000CC"/>
          <w:sz w:val="18"/>
          <w:szCs w:val="18"/>
        </w:rPr>
      </w:r>
    </w:p>
    <w:tbl>
      <w:tblPr>
        <w:tblW w:w="377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 программе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8" w:name="Par3675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енно–эксплуатационное обслуживание учрежд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692"/>
      </w:tblGrid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уществление своевременного и качественного хозяйственно-эксплуатационного обслуживания муниципальных учреждений в Печенгском муниципальном округе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 подпрограммы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ганизация хозяйственно-эксплуатационного обслуживания муниципальных учреждений Печенгского муниципального округа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дная оценка качества обслуживания учреждени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5 - балльной шкале)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   реализации       подпрограммы  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по подпрограмме 123 753,3 тыс. рублей, т. ч. по годам реализации:</w:t>
            </w:r>
          </w:p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1276"/>
              <w:gridCol w:w="2693"/>
              <w:gridCol w:w="3045"/>
            </w:tblGrid>
            <w:tr>
              <w:trPr>
                <w:trHeight w:val="218" w:hRule="atLeast"/>
              </w:trPr>
              <w:tc>
                <w:tcPr>
                  <w:tcW w:w="2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ы реализаци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5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источникам финансирования (тыс. руб.)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251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191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251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191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251,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41 191,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23 753,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80,0</w:t>
                  </w:r>
                </w:p>
              </w:tc>
              <w:tc>
                <w:tcPr>
                  <w:tcW w:w="3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123 573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3" w:hanging="0"/>
              <w:rPr>
                <w:rFonts w:ascii="Times New Roman" w:hAnsi="Times New Roman" w:cs="Times New Roman"/>
                <w:i/>
                <w:i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4"/>
                <w:szCs w:val="24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конечные результаты реализации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289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работ по обслуживанию муниципальных учрежде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18" w:leader="none"/>
                <w:tab w:val="left" w:pos="301" w:leader="none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18" w:hanging="1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товности учреждений образования и объектов, подведомственных администрации к осенне-зимнему периоду и новому учебному году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289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ая ликвидация аварийных ситуаций в муниципальных учреждения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289" w:leader="none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ind w:left="0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количества аварийных ситуаций в обслуживаемых учреждениях и обеспечение их бесперебойной работы.</w:t>
            </w:r>
          </w:p>
        </w:tc>
      </w:tr>
      <w:tr>
        <w:trPr>
          <w:trHeight w:val="74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  <w:tab w:val="left" w:pos="8518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«РЭС»</w:t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14"/>
        </w:numPr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ЕРЕЧЕНЬ ПОКАЗАТЕЛЕ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3301E9"/>
          <w:spacing w:val="1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pacing w:val="1"/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840"/>
        <w:gridCol w:w="992"/>
        <w:gridCol w:w="993"/>
        <w:gridCol w:w="992"/>
        <w:gridCol w:w="858"/>
        <w:gridCol w:w="848"/>
        <w:gridCol w:w="987"/>
        <w:gridCol w:w="3119"/>
      </w:tblGrid>
      <w:tr>
        <w:trPr>
          <w:trHeight w:val="260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целевые индикаторы (показате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 данных</w:t>
            </w:r>
          </w:p>
        </w:tc>
      </w:tr>
      <w:tr>
        <w:trPr>
          <w:trHeight w:val="17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цели подпрограмм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уществление своевременного и качественного хозяйственно-эксплуатационного обслуживания муниципальных учреждений в Печенгском муниципальном округе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одная оценка качества обслуживания учреждений (по 5-балльной шка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опроса руководителей учреждений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 подпрограммы</w:t>
            </w:r>
          </w:p>
        </w:tc>
      </w:tr>
      <w:tr>
        <w:trPr>
          <w:trHeight w:val="1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26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ганизация хозяйственно-эксплуатационного обслуживания муниципальных учреждений Печенгского муниципального округа.</w:t>
            </w:r>
          </w:p>
        </w:tc>
      </w:tr>
      <w:tr>
        <w:trPr>
          <w:trHeight w:val="1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обслуживаемых муниципаль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служиваемых объектов, договоры на обслуживание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 обслуживаемых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28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0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0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0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00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ы на обслуживание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ок на слесарно-сантехническое  и теплотехническое обслуживание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учета заявок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аявок на электротехническое обслуживание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учета заявок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явок на проведение общестроительных работ в муниципальных учреж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учета заявок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работ по очистке территорий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-ч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учета заявок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7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токолов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ы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8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аспортов готовности систем отопления к эксплуа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right="22" w:hanging="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9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ктов по безопасной эксплуатации строительных конструкций и помещений отдельно стоящих 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ы</w:t>
            </w:r>
          </w:p>
        </w:tc>
      </w:tr>
      <w:tr>
        <w:trPr>
          <w:trHeight w:val="3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выполнения заявок на обслуживание муниципальных учреждений, в % от общего количества зая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851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ига выполнения заданий</w:t>
            </w:r>
          </w:p>
        </w:tc>
      </w:tr>
      <w:tr>
        <w:trPr>
          <w:trHeight w:val="13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беспечения готовности учреждений образования и объектов, подведомственных администрации, к осенне-зимнему периоду и новому учебному году, в % от общего количества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а готовности учреждений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410"/>
        <w:gridCol w:w="1701"/>
        <w:gridCol w:w="1276"/>
        <w:gridCol w:w="1277"/>
        <w:gridCol w:w="993"/>
        <w:gridCol w:w="1134"/>
        <w:gridCol w:w="1134"/>
        <w:gridCol w:w="1806"/>
      </w:tblGrid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ия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ём финансирования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ганизация хозяйственно-эксплуатационного обслуживания муниципальных учреждений Печенгского муниципального округа.</w:t>
            </w:r>
          </w:p>
        </w:tc>
      </w:tr>
      <w:tr>
        <w:trPr>
          <w:trHeight w:val="39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МБУ "РЭ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РЭ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 187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8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2.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 бюджетам муниципальных районов  на софинансирование расходов, направляемых на оплату труда и начисления на выплаты по оплате труда работникам муниципальных учреждений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РЭ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 муниципального округа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7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 251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 5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 191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 7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 251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кру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5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191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Style21"/>
        <w:tabs>
          <w:tab w:val="clear" w:pos="709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3301E9"/>
          <w:sz w:val="18"/>
          <w:szCs w:val="18"/>
        </w:rPr>
      </w:pPr>
      <w:r>
        <w:rPr>
          <w:rFonts w:cs="Times New Roman" w:ascii="Times New Roman" w:hAnsi="Times New Roman"/>
          <w:i/>
          <w:color w:val="3301E9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01E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01E9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43"/>
        </w:tabs>
        <w:ind w:left="743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960" w:hanging="72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36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26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2782" w:hanging="72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0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nstantia" w:hAnsi="Constantia" w:cs="Constant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tantia" w:hAnsi="Constantia" w:cs="Constant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Constantia" w:hAnsi="Constantia" w:cs="Constant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nstantia" w:hAnsi="Constantia" w:cs="Constant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nstantia" w:hAnsi="Constantia" w:cs="Constanti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МОН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">
    <w:name w:val="z-Конец формы Знак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Blk">
    <w:name w:val="blk"/>
    <w:qFormat/>
    <w:rPr/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ОН"/>
    <w:basedOn w:val="Normal"/>
    <w:qFormat/>
    <w:pPr>
      <w:spacing w:lineRule="auto" w:line="360" w:before="0" w:after="0"/>
      <w:ind w:firstLine="709"/>
      <w:jc w:val="both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1">
    <w:name w:val="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">
    <w:name w:val="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ind w:hanging="476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WW2">
    <w:name w:val="WW-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1">
    <w:name w:val="WW-Знак Знак2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2">
    <w:name w:val="WW-Знак Знак2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3">
    <w:name w:val="WW-Знак Знак2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24">
    <w:name w:val="WW-Знак Знак2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8:08:00Z</dcterms:created>
  <dc:creator>Обадина Анна Владимировна</dc:creator>
  <dc:description/>
  <cp:keywords/>
  <dc:language>en-US</dc:language>
  <cp:lastModifiedBy>Татаринцева Наталия Андреевна</cp:lastModifiedBy>
  <cp:lastPrinted>2020-09-30T16:00:00Z</cp:lastPrinted>
  <dcterms:modified xsi:type="dcterms:W3CDTF">2020-10-08T11:14:00Z</dcterms:modified>
  <cp:revision>53</cp:revision>
  <dc:subject/>
  <dc:title> </dc:title>
</cp:coreProperties>
</file>