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59944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т                     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.г.т. Ник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ые финансы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еченгского муниципального округа»  на 2021 - 2023 годы</w:t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eastAsia="Times New Roman" w:cs="Times New Roman"/>
          <w:b/>
          <w:b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179 Бюджетного кодекса Российской Федерации, Порядком разработки и оценки эффективности муниципальных программ муниципального образования Печенгский муниципальный округ, утвержденного постановлением администрации Печенгского района от 14.09.2020 № 919, в целях повышения эффективности использования бюджетных средств и совершенствования программно - целевого метода формирования бюджета Печенгского муниципального округ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муниципальную программу «Управление муниципальными финансами в Печенгском муниципальном округе» на 2021 - 2023 годы (далее - программа) согласно приложению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стоящее постановление вступает в силу с 01.01.2021 и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еченгского района</w:t>
        <w:tab/>
        <w:tab/>
        <w:tab/>
        <w:tab/>
        <w:t xml:space="preserve">                  Э.В. Затона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1620" w:leader="none"/>
        </w:tabs>
        <w:spacing w:lineRule="auto" w:line="240" w:before="0" w:after="0"/>
        <w:ind w:left="5670"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9"/>
          <w:tab w:val="left" w:pos="284" w:leader="none"/>
          <w:tab w:val="left" w:pos="5103" w:leader="none"/>
          <w:tab w:val="left" w:pos="5387" w:leader="none"/>
        </w:tabs>
        <w:spacing w:lineRule="auto" w:line="240" w:before="0" w:after="0"/>
        <w:ind w:left="5670"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 Печенгского района</w:t>
      </w:r>
    </w:p>
    <w:p>
      <w:pPr>
        <w:pStyle w:val="Normal"/>
        <w:tabs>
          <w:tab w:val="clear" w:pos="709"/>
          <w:tab w:val="left" w:pos="284" w:leader="none"/>
          <w:tab w:val="left" w:pos="5103" w:leader="none"/>
          <w:tab w:val="left" w:pos="5387" w:leader="none"/>
        </w:tabs>
        <w:spacing w:lineRule="auto" w:line="240" w:before="0" w:after="0"/>
        <w:ind w:left="5670" w:right="-1" w:hanging="0"/>
        <w:rPr>
          <w:rFonts w:ascii="Times New Roman" w:hAnsi="Times New Roman" w:cs="Times New Roman"/>
          <w:i/>
          <w:i/>
          <w:color w:val="0000FF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    №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FF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е финансы Печенгского муниципального округа» на 2021-2023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759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и устойчивости бюджетной системы муниципального округа, повышение качества управления муниципальными финансами, повышение эффективности бухгалтерского (бюджетного), налогового, статистического учета, планирования финансово- хозяйственной деятельности и составления отчетности в органах местного самоуправления и муниципальных учреждений Печенгского муниципального округа.</w:t>
            </w:r>
          </w:p>
        </w:tc>
      </w:tr>
      <w:tr>
        <w:trPr>
          <w:trHeight w:val="6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3" w:leader="none"/>
              </w:tabs>
              <w:spacing w:lineRule="atLeast" w:line="240" w:before="0" w:after="0"/>
              <w:ind w:left="0" w:right="-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бюджета округа, в том числе связанных с ликвидацией последствий стихийных бедствий и других чрезвычайных ситуаций.</w:t>
            </w:r>
          </w:p>
        </w:tc>
      </w:tr>
      <w:tr>
        <w:trPr>
          <w:trHeight w:val="3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5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пераций и функций по управлению муниципальным долгом Печенгского муниципального округа и, прежде всего, планирование, привлечение долговых обязательств, их обслуживание и погашение.</w:t>
            </w:r>
          </w:p>
        </w:tc>
      </w:tr>
      <w:tr>
        <w:trPr>
          <w:trHeight w:val="3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" w:leader="none"/>
                <w:tab w:val="left" w:pos="8518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.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ышение эффективности бюджетных расходов, в том числе расходов органов местного самоуправления и муниципальных учреждений в рамках реализации долгосрочных приоритетов и целей социально – экономического развития территории Печенгского муниципального округа.</w:t>
            </w:r>
          </w:p>
        </w:tc>
      </w:tr>
      <w:tr>
        <w:trPr>
          <w:trHeight w:val="353" w:hRule="atLeast"/>
        </w:trPr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ухгалтерского (бюджетного), налогового и статистического учета финансово- хозяйственной деятельности и составления отчетности в органах местного самоуправления и муниципальных учреждений Печенгского муниципального округа.</w:t>
            </w:r>
          </w:p>
        </w:tc>
      </w:tr>
      <w:tr>
        <w:trPr>
          <w:trHeight w:val="7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5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задолженности по долговым обязательствам  муниципального округа к общему объему долговых обязательст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5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налоговых и неналоговых доходов бюджета муниципального округа (за исключением единого сельскохозяйственного налога и акцизов на нефтепродукты) к аналогичному показателю предыдущего год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99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финансирования непредвиденных расходов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Управление муниципальным долгом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Повышение качества управления муниципальными финансам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Обеспечение бухгалтерского и экономического обслуживания».</w:t>
            </w:r>
          </w:p>
        </w:tc>
      </w:tr>
      <w:tr>
        <w:trPr>
          <w:trHeight w:val="16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2 957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tbl>
            <w:tblPr>
              <w:tblW w:w="7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1237"/>
              <w:gridCol w:w="5021"/>
            </w:tblGrid>
            <w:tr>
              <w:trPr>
                <w:trHeight w:val="128" w:hRule="atLeast"/>
              </w:trPr>
              <w:tc>
                <w:tcPr>
                  <w:tcW w:w="1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0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1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 565,7</w:t>
                  </w:r>
                </w:p>
              </w:tc>
              <w:tc>
                <w:tcPr>
                  <w:tcW w:w="5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 565,7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 231,0</w:t>
                  </w:r>
                </w:p>
              </w:tc>
              <w:tc>
                <w:tcPr>
                  <w:tcW w:w="5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 231,0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 160,3</w:t>
                  </w:r>
                </w:p>
              </w:tc>
              <w:tc>
                <w:tcPr>
                  <w:tcW w:w="5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 160,3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62 957,0</w:t>
                  </w:r>
                </w:p>
              </w:tc>
              <w:tc>
                <w:tcPr>
                  <w:tcW w:w="5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62 957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результаты реализаци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блюдение программно-целевого принципа формирования бюджета муниципального округа.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овышение обоснованности, эффективности и прозрачности бюджетного процес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воевременное и полное исполнение обязательств муниципального округ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этапное снижение долговой нагрузки на бюджет муниципального округ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качества ведения учета и составления отчетности на основе единой методологии, унификации и стандартизации учетных процессов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еченгского муниципального округа (далее - ФИНУ)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Централизованная бухгалтерия (далее-МБУ «ЦБ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» (далее – МКУ «ЦБ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Обеспечение деятельности органов местного самоуправления муниципального образования городское поселение Печенга» (далее – МБУ «Обеспечение деятельности»).</w:t>
            </w:r>
          </w:p>
        </w:tc>
      </w:tr>
    </w:tbl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33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ы, описание основных целей и задач, 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реализации муниципальной программы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финансы являются одним из основных инструментов, обеспечивающих реализацию основных стратегических целей социально-экономического развития Печенгского муниципального округа, создают условия для обеспечения стабильности и повышения уровня качества жизни насел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 – экономического развития территори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ыми финансами представляет собой важную часть бюджетной политики и определяется состоянием бюджетного процесса, порядком планирования, утверждения и исполнения бюджета муниципального округа, а также контролем за его исполнением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чиная с 2015 года развитие системы управления муниципальными финансами муниципальных образований Печенгского района осуществлялись в рамках муниципальных програм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твержденных постановлениями администраций Печенгского района. Реализация данных программ позволила сформировать нормативную правовую базу, способствующую оптимизации управления бюджетными средствами, повышению эффективности бюджетных расходов, переходу к бюджетированию, ориентированному на результат.    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реализации действовавших ранее программ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гнуты следующие результаты: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воевременно и качественно сформирован проект программного бюджета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достигнут показатель 98 % (при плановом показателе не менее 90%) по расходам, формируемым в рамках муниципальных программ в общем объеме расходов консолидированного бюджета Печенгского района;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воевременно и в полном объеме представлена отчетность об исполнении консолидированного бюджета Печенгского района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олидированный бюджет Печенгского района за 2019 год исполнен с профицитом в размере 35,1 млн. руб.</w:t>
        <w:tab/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исключения кассовых разрывов, в течение 2019 года производилось заимствование средств муниципальных учреждений муниципальных образований Печенгского района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ротяжении многих лет ОМСУ Печенгского района придерживались взвешенной долговой политики, в результате чего обязательства муниципальных образований Печенгского района перед коммерческими банками на 01.01.2020 отсутствуют. Объем муниципального долга за отчетный период сложился в размере                     115,7 млн. руб., структуру которого составили бюджетные кредиты, предоставленные Министерством финансов Мурманской области бюджету Печенгского района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муниципальным долгом в Печенгском районе осуществлялось исключительно с соблюдением требований бюджетного законодательства Российской Федерации, особенно по вопросам, касающимся предельных объемов долга и дефицита, во избежание приостановления межбюджетных трансфертов из вышестоящего бюджета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формирования и управления средствами резервных фондов администраций Печенгского района на постоянной основе проводился анализ объема ассигнований резервных фондов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стоянной основе ведется работа с налоговым органом, главными администраторами неналоговых доходов бюджетов бюджетной системы Российской Федерации для улучшения качества администрирования доходов, увеличения собираемости налогов, а также жесткого контроля за состоянием недоимки по неналоговым доходам и принятие всех мер, предусмотренных законодательством Российской Федерации, для ее снижения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ы планы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роприятий по консолидации бюджетных средств муниципальных образований Печенгского района в целях оздоровления муниципальных финансов и отчеты о его выполнении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целях повышения открытости и прозрачности бюджетного процесс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</w:t>
        <w:tab/>
        <w:t>ежегодно проводились публичные слушания по проектам бюджетов и по отчетам об исполнении местных бюдже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</w:t>
        <w:tab/>
        <w:t>регулярно размещалась информация на официальных сайтах муниципальных образований Печенгского района о планировании и исполнении местных бюджетов, муниципальном долге, в том числе в доступной для граждан форме – информационный ресурс «Бюджет для граждан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ограниченных финансовых ресурсов бюджета муниципального округа требуется усиленное внимание за обеспечением взвешенного подхода к управлению бюджетными средствами, повышением эффективности и результативности бюджетных расходов. Проведение предсказуемой и ответственной бюджетной политики является важнейшей предпосылкой для обеспечения макроэкономической стабильност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эффективности деятельности необходимо установление и соблюдение четко сформулированных принципов взвешенной бюджетной политики, к которым относи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еалистичность и надежность экономических прогнозов и предпосылок, положенных в основу бюджетного планирова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лнота учета и прогнозирование объема финансовых и других ресурсов, которые могут быть направлены на достижение конкретных целей (включая бюджетные ассигнования, налоговые льготы, имущество, поступления от приносящей доход деятельности). Проведение оптимизационных мероприяти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блюдение установленных бюджетных ограничений и обеспечение финансовой устойчивости и платежеспособности бюджета муниципального округа при принятии новых расходных обязательств, в том числе при условии и в пределах реструктуризации ранее принятых обязательств (в случае необходимости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создание общих для всех участников бюджетного процесса, в том числе администрации Печенгского муниципального округа, ее структурных подразделений, реализующих другие муниципальные программы, условий и механизмов ее реализаци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вносит значительный вклад в достижение практически всех стратегических целей социально – экономического развития Печенгского муниципального округа, в том числе путем создания и поддержания благоприятных условий для экономического роста за счет соблюдения принятых ограничений по долговой нагрузк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указанных принципов определена стратегическая цель программы: обеспечение долгосрочной сбалансированности и устойчивости бюджетной системы муниципального округа, повышение качества управления муниципальными финансами, повышение эффективности бухгалтерского (бюджетного), налогового, статистического учета, планирования финансово-хозяйственной деятельности и составления отчетности в органах местного самоуправления и муниципальных учреждений Печенгского муниципального округ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в рамках реализации программы предусматривается решение следующих приоритетных задач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беспечение оперативного финансирования непредвиденных расходов бюджета округ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Выполнение комплекса операций и функций по управлению муниципальным долгом Печенгского муниципального округа и, прежде всего, планирование, привлечение долговых обязательств, их обслуживание и погашени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овышение эффективности бюджетных расходов, в том числе расходов органов местного самоуправления и муниципальных учреждений в рамках реализации долгосрочных приоритетов и целей социально-экономического развития территории Печенгского муниципального округ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бухгалтерского (бюджетного), налогового и статистического учета финансово- хозяйственной деятельности и составления отчетности в органах местного самоуправления и муниципальных учреждений Печенгского муниципального округ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рограммы будет осуществляться путем решения задач в рамках соответствующих подпрограмм. Достижение цели каждой подпрограммы требует решения задач подпрограммы путем реализации соответствующих основных мероприят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бюджетного процесса требует постоянного развития существующих и внедрения новых механизмов, повышающих качество его осуществления.</w:t>
      </w:r>
    </w:p>
    <w:p>
      <w:pPr>
        <w:pStyle w:val="Consplusnormal1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/>
        <w:t>Ожидаемые конечные результаты реализации программы:</w:t>
      </w:r>
    </w:p>
    <w:p>
      <w:pPr>
        <w:pStyle w:val="Consplusnormal1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/>
        <w:t>1.</w:t>
        <w:tab/>
        <w:t>Соблюдение программно-целевого принципа формирования бюджета муниципального округа.</w:t>
      </w:r>
    </w:p>
    <w:p>
      <w:pPr>
        <w:pStyle w:val="Consplusnormal1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/>
        <w:t>2.</w:t>
        <w:tab/>
        <w:t>Повышение обоснованности, эффективности и прозрачности бюджетного процесса.</w:t>
      </w:r>
    </w:p>
    <w:p>
      <w:pPr>
        <w:pStyle w:val="Consplusnormal1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/>
        <w:t>3.</w:t>
        <w:tab/>
        <w:t>Своевременное и полное исполнение обязательств муниципального округа.</w:t>
      </w:r>
    </w:p>
    <w:p>
      <w:pPr>
        <w:pStyle w:val="Consplusnormal1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/>
        <w:t>4. Поэтапное снижение долговой нагрузки на бюджет муниципального округа.</w:t>
      </w:r>
    </w:p>
    <w:p>
      <w:pPr>
        <w:pStyle w:val="Consplusnormal1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/>
        <w:t>5. Повышение качества ведения учета и составления отчетности на основе единой методологии, унификации и стандартизации учетных процессов.</w:t>
      </w:r>
    </w:p>
    <w:p>
      <w:pPr>
        <w:pStyle w:val="Consplusnormal1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казателей муниципальной программы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20"/>
        <w:gridCol w:w="839"/>
        <w:gridCol w:w="993"/>
        <w:gridCol w:w="708"/>
        <w:gridCol w:w="708"/>
        <w:gridCol w:w="9"/>
        <w:gridCol w:w="702"/>
        <w:gridCol w:w="184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ли, задачи, целевые индикаторы (показатели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16" w:leader="none"/>
                <w:tab w:val="left" w:pos="13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цели муниципальной программы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осроченной задолженности по долговым обязательствам  муниципального округа к общему объему долгов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муниципальной долговой книги об отсутствии просроченной задолженности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 налоговых и неналоговых доходов бюджета муниципального округа (за исключением единого сельскохозяйственного налога и акцизов на нефтепродукты) к аналогичному показателю предыдуще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=1/Нет=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ый контроль администрации Печенг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задач муниципальной программы (целей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Обеспечение финансирования непредвиденных расходов »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случаев нарушения установленных сроков выделения средств из резерв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омственный контроль администрации Печенгского муниципального округа (реестр распоряжений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 Управление муниципальным долгом»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муниципального долга муниципального образования к доходам бюджета округа без учета объема целев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=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=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=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=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 «Повышение качества управления муниципальными финансами»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дефицита бюджета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ц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=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=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=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=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качества осуществления бюджетного проце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епен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мониторинга качества осуществления бюджетного процесса в соответствии с Постановлением Правительства Мурманской области 217-ПП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 «Обеспечение бухгалтерского и экономического обслуживания»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установленных действующим законодательством требований о составе и сроках отчетности об исполнении бюджета округа, бухгалтерской, статистической  и налоговой отче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ый контроль  администрации Печенгского муниципального округа</w:t>
            </w:r>
          </w:p>
        </w:tc>
      </w:tr>
      <w:tr>
        <w:trPr>
          <w:trHeight w:val="10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пеней и штрафов по уплате налогов и сборов у муниципальных учреждений Печенг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=1/ нет= 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ый контроль  администрации Печенгского муниципального округа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0" w:name="Par211"/>
      <w:bookmarkEnd w:id="0"/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еречень и краткое описание подпрограмм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программы осуществляется путем реализации подпрограммам, сформированных исходя из необходимости достижения целей и задач программы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у программы входят четыре подпрограммы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1 «Обеспечение финансирования непредвиденных расходов» (приложение 1)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 обеспечение оперативного финансирования непредвиденных расходов бюджета округ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одпрограммы 1 осуществляется формирование и расходование средств резервного фонда администрации Печенгского муниципального округа (далее - резервный фонд). Резервный фонд формируется как одно из средств обеспечения краткосрочной сбалансированности бюджета округа. Средства резервного фонда расходуются на финансирование непредвиденных расходов, под которыми понимаются расходы, не предусмотренные в бюджете округа на очередной финансовый год, возникшие неожиданно и не имеющие регулярного характера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подпрограммы предполагается за счет решения задачи по формированию и расходованию средств резервного фонда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обеспечить в 2021-2023 годах своевременное устранение непредвиденных расходов локального и муниципального характера бюджета округа, в том числе расходов, связанных с ликвидацией последствий стихийных бедствий и других чрезвычайных ситуаций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2 «Управление муниципальным долгом» (приложение 2)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 выполнение комплекса операций и функций по управлению муниципальным долгом Печенгского муниципального округа и, прежде всего, планирование, привлечение долговых обязательств, их обслуживание и погашение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ым долгом осуществляется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8 году заключены два дополнительных соглашения о реструктуризации обязательств (задолженности) по ранее привлеченным бюджетным кредитам в общей сумме 107,9 млн. руб. На основании этих соглашений бюджет Печенгского муниципального района получил возможность поэтапного погашения долговых обязательств в течение 10 лет под 0,1 процентов годовых.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одпрограммы предполагается за счет решения задачи по планированию, привлечению, обслуживанию и погашению долговых обязательств Печенгского муниципального округа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ы выполнения мероприятия подпрограммы определяется конъюнктурой кредитного рынка Российской Федерации.</w:t>
      </w:r>
      <w:bookmarkStart w:id="1" w:name="Par535"/>
      <w:bookmarkEnd w:id="1"/>
    </w:p>
    <w:p>
      <w:pPr>
        <w:pStyle w:val="Normal"/>
        <w:numPr>
          <w:ilvl w:val="0"/>
          <w:numId w:val="0"/>
        </w:numPr>
        <w:spacing w:lineRule="atLeast" w:line="240" w:before="0" w:after="0"/>
        <w:ind w:right="-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сократить расходы на обслуживание муниципального долга, высвобождать средства бюджета округа, которые необходимо направлять на решение проблем, реализацию социально-экономических задач и выполнение обязательств перед населением Печенгского округ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3 «Повышение качества управления муниципальными финансами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приложение 3):</w:t>
      </w:r>
    </w:p>
    <w:p>
      <w:pPr>
        <w:pStyle w:val="Normal"/>
        <w:tabs>
          <w:tab w:val="clear" w:pos="709"/>
          <w:tab w:val="left" w:pos="8518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одпрограммы 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</w:t>
      </w:r>
      <w:r>
        <w:rPr>
          <w:rFonts w:cs="Times New Roman" w:ascii="Times New Roman" w:hAnsi="Times New Roman"/>
          <w:bCs/>
          <w:sz w:val="24"/>
          <w:szCs w:val="24"/>
        </w:rPr>
        <w:t>овышение эффективности бюджетных расходов, в том числе расходов органов местного самоуправления и муниципальных учреждений в рамках реализации долгосрочных приоритетов и целей социально-экономического развития территории Печенгского муниципального округа.</w:t>
      </w:r>
    </w:p>
    <w:p>
      <w:pPr>
        <w:pStyle w:val="Normal"/>
        <w:tabs>
          <w:tab w:val="clear" w:pos="709"/>
          <w:tab w:val="left" w:pos="8518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тижение цели подпрограммы предполагается за счет решения следующих задач: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Эффективное планирование бюджета муниципального округа, совершенствование нормативно – методического обеспечения бюджетного процесса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билизация доходов и организация качественного исполнения бюджета округа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Обеспечение открытости и прозрачности бюджетного процесса в муниципальном округе.   </w:t>
      </w:r>
    </w:p>
    <w:p>
      <w:pPr>
        <w:pStyle w:val="Style20"/>
        <w:tabs>
          <w:tab w:val="clear" w:pos="709"/>
          <w:tab w:val="left" w:pos="993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своевременно и качественно готовить проект бюджета округа на трехлетний период. Организация исполнения бюджета округа и формирование бюджетной отчетности являются надежным обеспечением исполнения расходных обязательств бюджета, позволяют оценить степень их исполнения, повысить прозрачность бюджетной системы Печенгского муниципального округ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4 «Обеспечение бухгалтерского и экономического обслужив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приложение 4)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– повышение эффективности бухгалтерского (бюджетного), налогового и статистического учета финансово- хозяйственной деятельности и составления отчетности в органах местного самоуправления и муниципальных учреждений Печенгского муниципального округ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 подпрограммы является ведение бухгалтерского (бюджетного), налогового, статистического учета финансово – хозяйственной деятельности обслуживаемых учреждений в соответствии с требованиями действующего законодательства Российской Федерации и другими нормативными и ненормативными актами по бухгалтерскому учету и отчетности, составление отчетности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обеспечить: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вышение качества ведения учета и составления отчетности на основе единой методологии, унификации и стандартизации учетных процесс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автоматизация бухгалтерского (бюджетного), планового учета на основе современных программ и технологий, унификация требований к программному обеспечению;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кращение затрат на ведение учета;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вышение прозрачности учетных процесс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повышение скорости выполнения учетных функций путем формализации документооборота.</w:t>
      </w:r>
    </w:p>
    <w:p>
      <w:pPr>
        <w:pStyle w:val="Style20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8"/>
          <w:szCs w:val="18"/>
          <w:lang w:eastAsia="ru-RU"/>
        </w:rPr>
      </w:r>
    </w:p>
    <w:p>
      <w:pPr>
        <w:pStyle w:val="Style20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8"/>
          <w:szCs w:val="18"/>
          <w:lang w:eastAsia="ru-RU"/>
        </w:rPr>
      </w:r>
    </w:p>
    <w:p>
      <w:pPr>
        <w:pStyle w:val="Style20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8"/>
          <w:szCs w:val="18"/>
          <w:lang w:eastAsia="ru-RU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2853"/>
      <w:bookmarkStart w:id="3" w:name="Par507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Финансовое обеспечение муниципальной программы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CC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1134"/>
        <w:gridCol w:w="1134"/>
        <w:gridCol w:w="1134"/>
        <w:gridCol w:w="1134"/>
      </w:tblGrid>
      <w:tr>
        <w:trPr>
          <w:trHeight w:val="1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</w:tr>
      <w:tr>
        <w:trPr>
          <w:trHeight w:val="200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правление муниципальными финансами в Печенгском муниципальном округ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62 9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3 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4 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5 160,3</w:t>
            </w:r>
          </w:p>
        </w:tc>
      </w:tr>
      <w:tr>
        <w:trPr>
          <w:trHeight w:val="27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2 9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 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 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 160,3</w:t>
            </w:r>
          </w:p>
        </w:tc>
      </w:tr>
      <w:tr>
        <w:trPr>
          <w:trHeight w:val="208" w:hRule="atLeast"/>
        </w:trPr>
        <w:tc>
          <w:tcPr>
            <w:tcW w:w="2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1 «Обеспечение финансирования непредвиденных расход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 000,0</w:t>
            </w:r>
          </w:p>
        </w:tc>
      </w:tr>
      <w:tr>
        <w:trPr>
          <w:trHeight w:val="20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 000,0</w:t>
            </w:r>
          </w:p>
        </w:tc>
      </w:tr>
      <w:tr>
        <w:trPr>
          <w:trHeight w:val="89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 «Управление муниципальным долгом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42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79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3 «Повышение качества управления муниципальными финансами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4 «Обеспечение бухгалтерского и экономического обслуживания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53 0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 26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 9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 860,3</w:t>
            </w:r>
          </w:p>
        </w:tc>
      </w:tr>
      <w:tr>
        <w:trPr>
          <w:trHeight w:val="45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 0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0 26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0 9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1 860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ханизмов управления риск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условием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двержена влиянию следующих рисков и негативных фактор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зменение федерального и регионального законодательства в сфере реализации программ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замедление темпов экономического развития, влияние общей экономической ситуации в Российской Федерации на показатели эффективности программ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недостаточная обеспеченность финансовыми ресурсами мероприятий программ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риски, связанные с увеличением заемных средств в рамках управления муниципальными финансами вследствие изменения учетных ставок Центрального банка Российской Федер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неисполнение принципалами обязательств по муниципальной гарант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низкий уровень квалификации специалистов, осуществляющих ведение бюджетного учета и составления бухгалтерской (бюджетной отчетности), осуществления контрольных мероприятий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правление рисками реализации программы будет осуществляться на основе следующих мер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мониторинг планируемых изменений федерального, регионального законода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мониторинг экономической ситуации с оценкой возможных последствий, актуализация программ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ежегодное уточнение объемов финансовых средств исходя из возможностей бюджета округ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перераспределение средств внутри программ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осуществление контроля за своевременным прохождением повышения квалификации специалист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-</w:t>
        <w:tab/>
        <w:t>мониторинг показателей долговой устойчив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3954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</w:tblGrid>
      <w:tr>
        <w:trPr/>
        <w:tc>
          <w:tcPr>
            <w:tcW w:w="3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80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финансирования непредвиденных расходов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1358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right="-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бюджета округа, в том числе связанных с ликвидацией последствий стихийных бедствий и других чрезвычайных ситуаций.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сходование средств резервного фонда.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случаев нарушения установленных сроков выделения средств из резервного фонда.</w:t>
            </w:r>
          </w:p>
          <w:p>
            <w:pPr>
              <w:pStyle w:val="Normal"/>
              <w:tabs>
                <w:tab w:val="clear" w:pos="709"/>
                <w:tab w:val="left" w:pos="28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-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 9 000,0 тыс. руб., в т.ч.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3 000,0 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 3 000,0 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  3 00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– бюджет муниципального округа.</w:t>
            </w:r>
          </w:p>
        </w:tc>
      </w:tr>
      <w:tr>
        <w:trPr>
          <w:trHeight w:val="88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непредвиденных расходов локального и муниципального характера бюджета округа.</w:t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У</w:t>
            </w:r>
          </w:p>
        </w:tc>
      </w:tr>
    </w:tbl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4" w:name="Par3713"/>
      <w:bookmarkStart w:id="5" w:name="Par3713"/>
      <w:bookmarkEnd w:id="5"/>
    </w:p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CC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pacing w:val="1"/>
          <w:sz w:val="18"/>
          <w:szCs w:val="18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Обеспечение оперативного финансирования непредвиденных расходов бюджета округа, в том числе связанных с ликвидацией последствий стихийных бедствий и других чрезвычайных ситуаций.</w:t>
            </w:r>
          </w:p>
        </w:tc>
      </w:tr>
      <w:tr>
        <w:trPr>
          <w:trHeight w:val="1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случаев нарушения установленных сроков выделения средств из резерв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й контроль администрации Печенгского муниципального округа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1. Формирование и расходование средств резервного фонда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резервного фонда муниципального округа в объеме расходов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 отчетность об исполнении бюджета округа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CC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pacing w:val="1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10"/>
        <w:gridCol w:w="1701"/>
        <w:gridCol w:w="1276"/>
        <w:gridCol w:w="1277"/>
        <w:gridCol w:w="993"/>
        <w:gridCol w:w="1134"/>
        <w:gridCol w:w="1134"/>
        <w:gridCol w:w="1806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Формирование и расходование средств резервного фонда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администрации Печенгского округ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0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tbl>
      <w:tblPr>
        <w:tblW w:w="377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 программе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6" w:name="Par3675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долго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0615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пераций и функций по управлению муниципальным долгом Печенгского муниципального округа и, прежде всего, планирование, привлечение долговых обязательств, их обслуживание и погашение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привлечение, обслуживание и погашение долговых обязательств Печенгского муниципального округа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муниципального долга муниципального образования к доходам бюджета округа без учета объема целевых средств 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 900,0 тыс. руб., в т.ч.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300,0 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 300,0 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  300,0  тыс. руб.</w:t>
            </w:r>
          </w:p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– бюджет муниципального округа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на обслуживание муниципального долга, высвобождение средств бюджета округа, и направление их на решение проблем, реализацию социально - экономических задач и выполнение обязательств перед населением Печенгского округа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301E9"/>
          <w:spacing w:val="1"/>
          <w:sz w:val="16"/>
          <w:szCs w:val="18"/>
        </w:rPr>
      </w:pPr>
      <w:r>
        <w:rPr>
          <w:rFonts w:cs="Times New Roman" w:ascii="Times New Roman" w:hAnsi="Times New Roman"/>
          <w:i/>
          <w:color w:val="3301E9"/>
          <w:spacing w:val="1"/>
          <w:sz w:val="16"/>
          <w:szCs w:val="1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40"/>
        <w:gridCol w:w="850"/>
        <w:gridCol w:w="993"/>
        <w:gridCol w:w="992"/>
        <w:gridCol w:w="858"/>
        <w:gridCol w:w="848"/>
        <w:gridCol w:w="987"/>
        <w:gridCol w:w="3240"/>
      </w:tblGrid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Выполнение комплекса операций и функций по управлению муниципальным долгом Печенгского муниципального округа и, прежде всего, планирование, привлечение долговых обязательств, их обслуживание и погашение.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муниципального долга муниципального образования к доходам бюджета округа без учета объема безвозмездных по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=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=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=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=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 отчетность об исполнении бюджета округа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Планирование, привлечение, обслуживание и погашение долговых обязательств Печенгского муниципального округа.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утствие просроченной задолженности по погашению долговых обязательств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=1/ нет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долговой книги муниципального округа Печенгский муниципальный округ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тношение объема расходов на обслуживание муниципального долга к общему объему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&lt;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&lt;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&lt;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&lt;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 отчетность об исполнении бюджета округа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263"/>
        <w:gridCol w:w="1701"/>
        <w:gridCol w:w="1276"/>
        <w:gridCol w:w="1277"/>
        <w:gridCol w:w="996"/>
        <w:gridCol w:w="9"/>
        <w:gridCol w:w="404"/>
        <w:gridCol w:w="727"/>
        <w:gridCol w:w="1137"/>
        <w:gridCol w:w="1843"/>
        <w:gridCol w:w="77"/>
      </w:tblGrid>
      <w:tr>
        <w:trPr>
          <w:trHeight w:val="14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Планирование, привлечение, обслуживание и погашение долговых обязательств Печенгского муниципального округа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 - правовое регулирование в сфере  управления муниципальным дол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ткрытых конкурсов (аукционов) по выбору кредитной организации на предоставление финансов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 программе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качества управления муниципальными финансам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0615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бюджетных расходов, в том числе расходов органов местного самоуправления и муниципальных учреждений в рамках реализации долгосрочных приоритетов и целей социально – экономического развития территории Печенгского муниципального округа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ффективное планирование бюджета муниципального округа, совершенствование нормативно – методического обеспечения бюджетного процесса.</w:t>
            </w:r>
          </w:p>
          <w:p>
            <w:pPr>
              <w:pStyle w:val="Normal"/>
              <w:tabs>
                <w:tab w:val="clear" w:pos="709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билизация доходов и организация качественного исполнения бюджета округа.</w:t>
            </w:r>
          </w:p>
          <w:p>
            <w:pPr>
              <w:pStyle w:val="Normal"/>
              <w:tabs>
                <w:tab w:val="clear" w:pos="709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открытости и прозрачности бюджетного процесса в муниципальном округе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р дефицита бюджета округ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епень качества осуществления бюджетного процесса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0 тыс. рублей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и качественная подготовка проект бюджета округа на трехлетний период. Организация исполнения бюджета округа и формирование бюджетной отчетности как надежное обеспечение исполнения расходных обязательств бюджета, которое позволяет оценить степень их исполнения, повысить прозрачность бюджетной системы Печенгского муниципального округа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numPr>
          <w:ilvl w:val="0"/>
          <w:numId w:val="11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084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бюджетных расходов, в том числе расходов органов местного самоуправления и муниципальных учреждений в рамках реализации долгосрочных приоритетов и целей социально – экономического развития территории Печенгского муниципального округа</w:t>
            </w:r>
          </w:p>
        </w:tc>
      </w:tr>
      <w:tr>
        <w:trPr>
          <w:trHeight w:val="1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дефицита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фиц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&lt;=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&lt;=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&lt;=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&lt;=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</w:t>
            </w:r>
          </w:p>
        </w:tc>
      </w:tr>
      <w:tr>
        <w:trPr>
          <w:trHeight w:val="1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качества осуществления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мониторинга качества осуществления бюджетного процесса в соответствии с Постановлением Правительства Мурманской области 217-ПП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задач подпрограммы</w:t>
            </w:r>
          </w:p>
        </w:tc>
      </w:tr>
      <w:tr>
        <w:trPr>
          <w:trHeight w:val="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Эффективное планирование бюджета муниципального округа, совершенствование нормативно – методического обеспечения бюджетного процесса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рограммных расходов бюджета округа в общем объеме расходов бюджета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словно утвержденных расходов бюджета округа на план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просроченной кредиторской задолженности к общему объему расходов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: Мобилизация доходов и организация качественного исполнения бюджета округа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налоговых и неналоговых доходов к предыдущему отчетно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сполнения расходных обязательств от утвержденных параметров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нтрольных мероприятий к общему числу запланированных контрольных мероприятий в части осуществления внутреннего муниципального контр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, ведомственный учет администрации муниципального округа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1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 Обеспечение открытости и прозрачности бюджетного процесса в муниципальном округе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 официальном сайте муниципального образования публикаций «бюджет для граждан», характеризующих уровень открытости бюджетных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=1/нет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йт муниципального образования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униципальных учреждений, информация о результатах деятельности которых за отчетный год размещена на сай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размещенные на сай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ЕРЕЧЕНЬ МЕРОПРИЯТИ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tbl>
      <w:tblPr>
        <w:tblW w:w="1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410"/>
        <w:gridCol w:w="1701"/>
        <w:gridCol w:w="1276"/>
        <w:gridCol w:w="1241"/>
        <w:gridCol w:w="965"/>
        <w:gridCol w:w="28"/>
        <w:gridCol w:w="377"/>
        <w:gridCol w:w="720"/>
        <w:gridCol w:w="9"/>
        <w:gridCol w:w="28"/>
        <w:gridCol w:w="956"/>
        <w:gridCol w:w="9"/>
        <w:gridCol w:w="28"/>
        <w:gridCol w:w="1842"/>
        <w:gridCol w:w="78"/>
      </w:tblGrid>
      <w:tr>
        <w:trPr>
          <w:trHeight w:val="14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4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Эффективное планирование бюджета муниципального округа, совершенствование нормативно – методического обеспечения бюджетного процесса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рмативно правовое регулирование в сфере бюджетного процесса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проекта бюджета округа в соответствии с действующим законодательством с соблюдением всех норм и ограни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расходов на содержание органов местного самоуправления в соответствии с нормативами на содержание, утверждаемыми Постановлением Правительства Мурм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работка планов повышения эффективности бюджетных расходов, повышения доходности бюджета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Мобилизация доходов и организация качественного исполнения бюджета округа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ы с главными администраторами доходов по прогнозированию доходов, выявлению резервов по увеличению налоговой базы, контролю зачисления невыясненных поступлений, сокращению деб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ценки эффективности налоговых льг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ниторинг качества финансового менеджмента главных распорядителей и получателей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финансовый контроль эффективности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4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Обеспечение открытости и прозрачности бюджетного процесса в муниципальном округе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и актуализация  информации на портале «Электронный бюдж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улярное размещение на сайте муниципального образования информации о формировании, исполнении бюджета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подпрограмме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рограм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бухгалтерского и экономического обслужи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0692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ухгалтерского (бюджетного), налогового и статистического учета финансово-хозяйственной деятельности и составления отчетности в органах местного самоуправления и муниципальных учреждений Печенгского муниципального округа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(бюджетного), налогового, статистического учета финансово –хозяйственной деятельности обслуживаемых учреждений в соответствии с требованиями действующего законодательства Российской Федерации и другими нормативными и ненормативными актами по бухгалтерскому учету и отчетности, составление отчетности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ение установленных действующим законодательством требований о составе и сроках отчетности об исполнении бюджета округа, бухгалтерской, статистической  и налоговой отчетности.</w:t>
            </w:r>
          </w:p>
          <w:p>
            <w:pPr>
              <w:pStyle w:val="Style20"/>
              <w:tabs>
                <w:tab w:val="clear" w:pos="709"/>
                <w:tab w:val="left" w:pos="30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Отсутствие пеней и штрафов по уплате налогов и сборов у муниципальных учреждений Печенгского муниципального округа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реализации       подпрограммы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3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по подпрограмме 153 057,0 тыс. рублей, т. ч. по годам реализации:</w:t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  <w:gridCol w:w="1276"/>
              <w:gridCol w:w="5738"/>
            </w:tblGrid>
            <w:tr>
              <w:trPr>
                <w:trHeight w:val="218" w:hRule="atLeast"/>
              </w:trPr>
              <w:tc>
                <w:tcPr>
                  <w:tcW w:w="2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2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50 265,7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50 265,7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50 931,0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50 931,0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51 860,3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51 860,3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153 057,0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153 057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учета и составления отчетности на основе единой методологии, унификации и стандартизации учетных процессов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ЦБ», МКУ «ЦБ», МБУ «Обеспечение деятельности» 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0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301E9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pacing w:val="1"/>
          <w:sz w:val="18"/>
          <w:szCs w:val="18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цел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- Повышение эффективности бухгалтерского (бюджетного), налогового и статистического учета финансово- хозяйственной деятельности и составления отчетности в органах местного самоуправления и муниципальных учреждений Печенгского муниципального округа</w:t>
            </w:r>
          </w:p>
        </w:tc>
      </w:tr>
      <w:tr>
        <w:trPr>
          <w:trHeight w:val="1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установленных действующим законодательством требований о составе и сроках отчетности об исполнении бюджета округа, бухгалтерской, статистической  и налоговой отче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</w:t>
            </w:r>
          </w:p>
        </w:tc>
      </w:tr>
      <w:tr>
        <w:trPr>
          <w:trHeight w:val="1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пеней и штрафов по уплате налогов и сборов у  муниципальных учреждений Печенг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=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 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отчетность об исполнении бюджета округа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Ведение бухгалтерского (бюджетного), налогового, статистического учета финансово –хозяйственной деятельности обслуживаемых учреждений в соответствии с требованиями действующего законодательства Российской Федерации и другими нормативными и ненормативными актами по бухгалтерскому учету и отчетности, составление отчетности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людение требований, установленных нормативными и методическими документами, в сфере бухгалтерского и налогов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=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ый контроль учреждений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людение сроков предоставления установленной отчетности  в налоговые органы, внебюджетные фонды, органы статистики, главному распорядителю средств бюджета округа, контрольные ор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=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ый контроль учреждений</w:t>
            </w:r>
          </w:p>
        </w:tc>
      </w:tr>
      <w:tr>
        <w:trPr>
          <w:trHeight w:val="25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сохранности бухгалтерских документов и регистров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=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ый контроль учреждений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сутствие нарушения сроков оплаты платеж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=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ый контроль учреждений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сутствие нарушения установленных сроков выплаты заработной платы работникам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=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ый контроль учреждений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517"/>
        <w:gridCol w:w="1701"/>
        <w:gridCol w:w="1276"/>
        <w:gridCol w:w="1241"/>
        <w:gridCol w:w="36"/>
        <w:gridCol w:w="956"/>
        <w:gridCol w:w="37"/>
        <w:gridCol w:w="1097"/>
        <w:gridCol w:w="37"/>
        <w:gridCol w:w="1097"/>
        <w:gridCol w:w="37"/>
        <w:gridCol w:w="1806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4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Ведение бухгалтерского (бюджетного), налогового, статистического учета финансово – хозяйственной деятельности обслуживаемых учреждений в соответствии с требованиями действующего законодательства Российской Федерации и другими нормативными и ненормативными актами по бухгалтерскому учету и отчетности, составление отчетности.</w:t>
            </w:r>
          </w:p>
        </w:tc>
      </w:tr>
      <w:tr>
        <w:trPr>
          <w:trHeight w:val="13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учреждений, осуществляющих бухгалтерский учет обслуживаемых учреждений Печенг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У «ЦБ»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7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44,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7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ЦБ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4,7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«Обеспечение деятельност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7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6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5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1,4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наличием и движением финансовых и нефинансовых активов и обязательств, использованием материальных, трудовых и финансовых ресурсов в соответствии с утвержденными нормами, нормативами  и см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«ЦБ»,      МКУ «ЦБ», МБУ «Обеспечение дея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 0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26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9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6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 0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26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9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6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9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0"/>
        </w:tabs>
        <w:ind w:left="2782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МОН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">
    <w:name w:val="z-Конец формы Знак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Blk">
    <w:name w:val="blk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ОН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1">
    <w:name w:val="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">
    <w:name w:val="a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ind w:hanging="476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WW2">
    <w:name w:val="WW-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1">
    <w:name w:val="WW-Знак 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2">
    <w:name w:val="WW-Знак 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3">
    <w:name w:val="WW-Знак Знак2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4">
    <w:name w:val="WW-Знак Знак2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39:00Z</dcterms:created>
  <dc:creator>Обадина Анна Владимировна</dc:creator>
  <dc:description/>
  <cp:keywords/>
  <dc:language>en-US</dc:language>
  <cp:lastModifiedBy>Татаринцева Наталия Андреевна</cp:lastModifiedBy>
  <cp:lastPrinted>2020-07-31T14:13:00Z</cp:lastPrinted>
  <dcterms:modified xsi:type="dcterms:W3CDTF">2020-10-08T11:28:00Z</dcterms:modified>
  <cp:revision>6</cp:revision>
  <dc:subject/>
  <dc:title> </dc:title>
</cp:coreProperties>
</file>