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5630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т                     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.г.т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«Обеспечение общественного порядка и безопасности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Печенгском муниципальном округе» на 2021 - 2023 годы</w:t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eastAsia="Times New Roman" w:cs="Times New Roman"/>
          <w:b/>
          <w:b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sz w:val="24"/>
          <w:szCs w:val="24"/>
        </w:rPr>
        <w:t xml:space="preserve"> целях обеспечения защиты населения и территорий от чрезвычайных ситуаций природного и техногенного характера, обеспечения безопасности дорожного движения и снижения дорожно-транспортного травматизма, обеспечения пожарной и общественной безопасности населения Печенгского муниципального округ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муниципальную программу «Обеспечение общественного порядка и безопасности населения в Печенгском муниципальном округе» на 2021-2023 годы </w:t>
      </w:r>
      <w:r>
        <w:rPr>
          <w:rFonts w:cs="Times New Roman" w:ascii="Times New Roman" w:hAnsi="Times New Roman"/>
          <w:sz w:val="24"/>
          <w:szCs w:val="24"/>
        </w:rPr>
        <w:t xml:space="preserve">(далее-программ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ожению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стоящее постановление вступает в силу с 01.01.2021 и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еченгского района</w:t>
        <w:tab/>
        <w:tab/>
        <w:tab/>
        <w:tab/>
        <w:tab/>
        <w:t xml:space="preserve">      Затона Э.В. 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1620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284" w:leader="none"/>
          <w:tab w:val="left" w:pos="5103" w:leader="none"/>
          <w:tab w:val="left" w:pos="5387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Печенгского района </w:t>
      </w:r>
    </w:p>
    <w:p>
      <w:pPr>
        <w:pStyle w:val="Normal"/>
        <w:tabs>
          <w:tab w:val="clear" w:pos="709"/>
          <w:tab w:val="left" w:pos="284" w:leader="none"/>
          <w:tab w:val="left" w:pos="5103" w:leader="none"/>
          <w:tab w:val="left" w:pos="5387" w:leader="none"/>
        </w:tabs>
        <w:spacing w:lineRule="auto" w:line="240" w:before="0" w:after="0"/>
        <w:ind w:left="5670" w:right="-1" w:hanging="0"/>
        <w:rPr>
          <w:rFonts w:ascii="Times New Roman" w:hAnsi="Times New Roman" w:cs="Times New Roman"/>
          <w:i/>
          <w:i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№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FF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общественного порядка и безопасности на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ченгском муниципальном округе» на 2021-2023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59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безопасности жизнедеятельности населения на территории Печенгского муниципального округа </w:t>
            </w:r>
          </w:p>
        </w:tc>
      </w:tr>
      <w:tr>
        <w:trPr>
          <w:trHeight w:val="3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5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и снижение дорожно-транспортного травматиз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56" w:leader="none"/>
              </w:tabs>
              <w:autoSpaceDE w:val="false"/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ственной безопасности населения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9"/>
                <w:tab w:val="left" w:pos="2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.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9"/>
                <w:tab w:val="left" w:pos="2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,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.</w:t>
            </w:r>
          </w:p>
        </w:tc>
      </w:tr>
      <w:tr>
        <w:trPr>
          <w:trHeight w:val="7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страдавшего при ДТП, чрезвычайных ситуациях, пожарах, происшествиях на водных объектах в общей численности населения Печенгского муниципального округа не более 0,2 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вышение безопасности дорожного движения и снижение дорожно-транспортного травматизм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защиты населения и территорий от чрезвычайных ситуац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Противодействие терроризму и профилактика экстремизма».</w:t>
            </w:r>
          </w:p>
        </w:tc>
      </w:tr>
      <w:tr>
        <w:trPr>
          <w:trHeight w:val="19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703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tbl>
            <w:tblPr>
              <w:tblW w:w="7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1237"/>
              <w:gridCol w:w="1453"/>
              <w:gridCol w:w="1300"/>
              <w:gridCol w:w="2268"/>
            </w:tblGrid>
            <w:tr>
              <w:trPr>
                <w:trHeight w:val="128" w:hRule="atLeast"/>
              </w:trPr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02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 877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 877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 413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 413,1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 413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 413,1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 703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 703,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</w:r>
          </w:p>
        </w:tc>
      </w:tr>
      <w:tr>
        <w:trPr>
          <w:trHeight w:val="21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мирование среди населения, в том числе несовершеннолетних граждан безопасного поведения на дорогах;</w:t>
            </w:r>
          </w:p>
          <w:p>
            <w:pPr>
              <w:pStyle w:val="Normal"/>
              <w:spacing w:lineRule="auto" w:line="240" w:before="0" w:after="0"/>
              <w:ind w:hanging="3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щение количества несовершеннолетних, привлеченных к административной ответственности за совершение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предпосылок возникновения чрезвычайных ситуаций техногенного характера на территории Печенг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ученного руководящего состава гражданской обороны и РС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объектов гражданской обороны, находящихся в муниципальной собственности, готовых к примен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реагирования органов управления Печенгского звена Мурманской территориальной подсистемы государственной системы предупреждения и ликвидации чрезвычайных ситуаций при возникновении (угрозе) чрезвычай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ъектов массового пребывания граждан, соответствующих установленным нормам антитеррористической защищенности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еченгского муниципального округа (далее – Администрация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жданской обороны, чрезвычайных ситуаций и пожарной безопасности админист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енгского муниципального округ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отдел ГО, ЧС и ПБ)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и молодежной политики администрации Печенгского муниципального округа (далее – ОС и МП); отдел образования администрации муниципального образования Печенгского муниципального округа (далее – отдел образования), отдел строительства и жилищно – коммунального хозяйства Печенгского муниципального округа (далее – ОС и ЖКХ), Комитет по управлению имуществом администрации Печенгского муниципального округа (далее – КУИ), сектор по делам несовершеннолетних и защите их прав Печенгского муниципального округа (далее – сектор ПДН и ЗП), газета «Печенга», муниципальное казенное учреждение «Единая дежурно – диспетчерская служба Печенгск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» (далее – МКУ «ЕДДС»), отдел работы с населением администрации Печенгского муниципального округа (далее - ОРН)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организации, подведомственные отделу образования Печенгского муниципального округа (далее – образовательные организации), муниципальное бюджетное учреждение «Ремонтно – эксплуатационная служба» (далее - МБУ «РЭС»), муниципальное бюджетное учреждение «Никельская дорожная служба» (далее - МБУ «НДС»), МКУ «Управление городского хозяйства», муниципальное автономное учреждение « Городской информационный центр» (далее - МАУ «Городской информационный центр»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Обеспечение деятельности органов местного самоуправления муниципального образования городское поселение Печенга» (далее – МБУ «ОД ОМС МО гп Печенга»)</w:t>
            </w:r>
          </w:p>
        </w:tc>
      </w:tr>
    </w:tbl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38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ы, описание основных целей и задач, 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реализации муниципальной программы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резвычайных ситуаций природного и техногенного характера. На территории Печенгского муниципального округа расположено 17 потенциально опасных объектов, от безопасной эксплуатации которых зависит жизнедеятельность населения округа. Опасность возникновения чрезвычайных ситуаций в сложившихся социально-экономических условиях повышается, так как сохраняется тенденция ухудшения материально-технического обеспечения производства, снижения качества профилактических и регламентных работ, увеличивается износ технологического оборудования. 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округа.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 мер по защите населения и территории от чрезвычайных ситуаций, осуществляемой органами местного самоуправления в рамках своих полномочий, в целом свидетельствует о недостаточной готовности сил и средств для ликвидации чрезвычайных ситуаций. Недостаточное техническое обеспечение служб экстренного реагирования не позволяет обеспечить устойчивое снижение показателей риска чрезвычайных ситуаций для населения, территории и конкретных объе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еченгского муниципального округа общая протяженность автомобильных дорог общего пользова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332,5 км</w:t>
      </w:r>
      <w:r>
        <w:rPr>
          <w:rFonts w:cs="Times New Roman" w:ascii="Times New Roman" w:hAnsi="Times New Roman"/>
          <w:sz w:val="24"/>
          <w:szCs w:val="24"/>
        </w:rPr>
        <w:t>, в том числе дорог общего пользования местного значения – 76,5 км. Анализируя причины, влияющие на возникновение дорожно – транспортных происшествий, и расставляя их по степени значимости отмечаются следующие прич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зкая дисциплина водителей и пешеход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охое состояние дорог и у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охая организация дви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й уровень подготовки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довлетворительное техническое состоя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 возрастающая мобильность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важной задачей органов местного самоуправления является выработка мер по противодействию терроризму. В первую очередь должна быть обеспечена безопасность детских, дошкольных, учебных, спортивно – оздоровительных учреждений, а также безопасность в местах проведения культурно – развлекательных, спортивно – массовых и других мероприятий с массовым пребыванием гражд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ью настоящей программы является п</w:t>
      </w:r>
      <w:r>
        <w:rPr>
          <w:rFonts w:cs="Times New Roman" w:ascii="Times New Roman" w:hAnsi="Times New Roman"/>
          <w:sz w:val="24"/>
          <w:szCs w:val="24"/>
        </w:rPr>
        <w:t>овышение безопасности жизнедеятельности населения на территории Печенгского муниципального округ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цели программы будет осуществляться путем решения следующих задач в рамках соответствующих подпрограмм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ышение безопасности дорожного движения и снижение дорожно-транспортного травматизма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вышение общественной безопасности населения;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</w:t>
      </w:r>
      <w:r>
        <w:rPr>
          <w:rFonts w:cs="Times New Roman" w:ascii="Times New Roman" w:hAnsi="Times New Roman"/>
          <w:sz w:val="24"/>
          <w:szCs w:val="24"/>
        </w:rPr>
        <w:t>беспечение защиты населения и территорий от чрезвычайных ситуац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профилактических мер антитеррористической,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мероприятий программы и решения вышеуказанных задач должно быть обеспечено достижение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cs="Times New Roman" w:ascii="Times New Roman" w:hAnsi="Times New Roman"/>
          <w:spacing w:val="-4"/>
          <w:sz w:val="24"/>
          <w:szCs w:val="24"/>
        </w:rPr>
        <w:t>ормирование среди населения, в том числе несовершеннолетних граждан безопасного поведения на дорог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кращение количества несовершеннолетних, привлеченных к административной ответственности за совершение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редпосылок возникновения чрезвычайных ситуаций техногенного характера на территории Печенг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обученного руководящего состава гражданской обороны и РСЧ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объектов гражданской обороны, находящихся в муниципальной собственности, готовых к примен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времени реагирования органов управления Печенгского звена Мурманской территориальной подсистемы государственной системы предупреждения и ликвидации чрезвычайных ситуаций, при возникновении (угрозе) чрезвычай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массового пребывания граждан, соответствующих установленным нормам антитеррористической защищ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казателе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992"/>
        <w:gridCol w:w="1004"/>
        <w:gridCol w:w="1003"/>
        <w:gridCol w:w="992"/>
        <w:gridCol w:w="993"/>
        <w:gridCol w:w="141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и, задачи, целевые индикаторы (показател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 изм.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данных</w:t>
            </w:r>
          </w:p>
        </w:tc>
      </w:tr>
      <w:tr>
        <w:trPr>
          <w:tblHeader w:val="true"/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ч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ценка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16" w:leader="none"/>
                <w:tab w:val="left" w:pos="13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цели муниципальной программы</w:t>
            </w:r>
          </w:p>
        </w:tc>
      </w:tr>
      <w:tr>
        <w:trPr>
          <w:trHeight w:val="1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891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селения, пострадавшего при ДТП, чрезвычайных ситуациях, пожарах, происшествиях на водных объектах в общей численности населения Печенгского муниципального округа не более                     0,2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исполнителе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8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Повышение безопасности дорожного движения и снижение дорожно – транспортного травматизма»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оличество информационных материалов о состоянии аварийности на дорогах Печенгского муниципального округа, о мерах, принимаемых по ее снижению, в том числе о состоянии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тдела ГО, ЧС и ПБ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личество приобретенных и установленных дорожных знаков на дорожно-транспортной сети в соответствии с Проектом организации дорожного движения на территории: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. Заполярн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КУ «Управление городского хозяйства»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.п. Корзуно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БУ «РЭС»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.г.т. Нике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БУ «НД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. Печенг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БУ «ОД ОМС МО гп Печенга»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ротяженность горизонтальной разметки на дорожно-транспортной сети в соответствии с Проектом организации дорожного движения на территории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. Заполярн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КУ «Управление городского хозяйства»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.п. Корзуно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БУ «РЭС»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.г.т. Нике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БУ «НДС»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. Печенг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мене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БУ «ОД ОМС МО гп Печенга»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оличество комиссионных проверок улично-дорожной сети, автобусных маршрутов и остановок общественного транспорта, дорожной разметки, дорожных знаков на соответствие требованиям безопасности дорожного движения и нормативным документ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. Заполярн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КУ «Управление городского хозяйства»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.п. Корзуно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БУ «РЭС»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.г.т. Нике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С и ЖКХ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. Печенг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БУ «ОД ОМС МО гп Печен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8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Профилактика правонарушений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несовершеннолетних, привлеченных к административной ответственности за совершение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сектора ПДН и ЗП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8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«Обеспечение защиты населения и территорий от чрезвычайных ситуаций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дпосылок возникновения чрезвычайных ситуаций техногенного характера, на территории Печенг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исполнителей подпрограммы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8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Противодействие терроризму и профилактика экстремизма»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массового пребывания граждан, соответствующих установленным нормам антитеррористической защищ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исполнителей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  <w:bookmarkStart w:id="0" w:name="Par211"/>
      <w:bookmarkStart w:id="1" w:name="Par21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краткое описани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рограммы осуществляется путем реализации подпрограмма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у программы входят четыр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1 «Повышение безопасности дорожного движения и снижение дорожно-транспортного травматизма» (приложение 1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– повышение безопасности дорожного движения и снижение дорожно-транспортного травматиз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обеспечения безопасности дорожного движения, дорожных условий и внедрение технических средств регулирования дорожного движения;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right="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езопасного поведения участников дорожного движения и предупреждение детского дорожно-транспортного травмат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обеспечивается комплексом мероприятий по улучшению условий дорожного движения, влияющих на уровень безопасности, по профилактике безопасного поведения среди населения, в том числе среди несовершеннолетни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рамках подпрограммы позволит повысить уровень защищенности участников дорожного движения, будет способствовать формированию среди населения, в том числе несовершеннолетних граждан безопасного поведения на доро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2 «Профилактика правонарушений» (приложение 2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повышение общественной безопасности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правопорядка в общественных местах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беспечивается комплексом мероприятий по выявлению и устранению причин и условий, способствующих безнадзорности, правонарушениям и антиобщественным действиям граждан (в т. ч. несовершеннолетних), вовлечению несовершеннолетних граждан в мероприятия по профилактик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3 «Обеспечение защиты населения и территорий от чрезвычайных ситуаций» (приложение 3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обеспечение защиты населения и территорий от чрезвычайных ситу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ние системы подготовки населения по вопросам гражданской обороны, способам защиты и действиям в чрезвычайных ситуациях; обеспечение пожарной безопасности на территории муниципального образования;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готовности сил и средств гражданской обороны, муниципального звена РСЧС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обеспечивается комплексом мероприятий по формированию системы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я квалификации, подготовки и обучения руководителей и специалистов организаций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, а также по</w:t>
      </w:r>
      <w:r>
        <w:rPr>
          <w:rFonts w:cs="Times New Roman" w:ascii="Times New Roman" w:hAnsi="Times New Roman"/>
          <w:sz w:val="24"/>
          <w:szCs w:val="24"/>
        </w:rPr>
        <w:t xml:space="preserve"> поддержанию необходимой готовности сил и средств реагирования на угрозы возникновения чрезвычайных ситуаций, по реализации функций в области гражданской обороны, предупреждения и ликвидации чрезвычайных ситуаций, по обеспечению информирования и оповещения населения об опасностях, по развитию системы мониторинга и прогнозирования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4 «Противодействие терроризму и профилактика экстремизма» (приложение 4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совершенствование системы профилактических мер антитеррористической,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ListParagraph"/>
        <w:tabs>
          <w:tab w:val="left" w:pos="709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совершенствование системы профилактики терроризма и экстремизма;</w:t>
      </w:r>
    </w:p>
    <w:p>
      <w:pPr>
        <w:pStyle w:val="ListParagraph"/>
        <w:tabs>
          <w:tab w:val="left" w:pos="709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повышение антитеррористической защищенности объектов, находящихся в собственности муниципального округа.</w:t>
      </w:r>
    </w:p>
    <w:p>
      <w:pPr>
        <w:pStyle w:val="Style25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беспечивается комплексом мероприятий 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изации взаимодействия по вопросам профилактики терроризма и экстремизма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вышению эффективности мониторинга политических, социально-экономических и иных процессов, оказывающих влияние на ситуацию в сфере противодействия терроризму, повышению уровня антитеррористической защищенности  потенциальных объектов террористических посягательств и мест массового пребывания людей, </w:t>
      </w:r>
      <w:r>
        <w:rPr>
          <w:rFonts w:eastAsia="Times New Roman" w:cs="Times New Roman" w:ascii="Times New Roman" w:hAnsi="Times New Roman"/>
          <w:sz w:val="24"/>
          <w:szCs w:val="24"/>
        </w:rPr>
        <w:t>расширению информационно-пропагандистской, просветительской и разъяснительной работы в молодежной среде, в первую очередь среди уча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6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6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6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6"/>
          <w:szCs w:val="18"/>
          <w:lang w:eastAsia="ru-RU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2853"/>
      <w:bookmarkStart w:id="3" w:name="Par507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Финансовое обеспечение муниципальной программы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CC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1134"/>
        <w:gridCol w:w="1134"/>
        <w:gridCol w:w="1134"/>
        <w:gridCol w:w="1134"/>
      </w:tblGrid>
      <w:tr>
        <w:trPr>
          <w:trHeight w:val="1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0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общественного порядка и безопасности населения в Печенгском муниципальном округ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 7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413,1</w:t>
            </w:r>
          </w:p>
        </w:tc>
      </w:tr>
      <w:tr>
        <w:trPr>
          <w:trHeight w:val="2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 7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413,1</w:t>
            </w:r>
          </w:p>
        </w:tc>
      </w:tr>
      <w:tr>
        <w:trPr>
          <w:trHeight w:val="176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езопасности дорожного движения и снижение дорожно – транспортного травмат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 4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 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 6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 653,0</w:t>
            </w:r>
          </w:p>
        </w:tc>
      </w:tr>
      <w:tr>
        <w:trPr>
          <w:trHeight w:val="31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 4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53,0</w:t>
            </w:r>
          </w:p>
        </w:tc>
      </w:tr>
      <w:tr>
        <w:trPr>
          <w:trHeight w:val="19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равонаруш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и территорий от чрезвычайных ситуац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 7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 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 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 900,1</w:t>
            </w:r>
          </w:p>
        </w:tc>
      </w:tr>
      <w:tr>
        <w:trPr>
          <w:trHeight w:val="45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 7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 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 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 900,1</w:t>
            </w:r>
          </w:p>
        </w:tc>
      </w:tr>
      <w:tr>
        <w:trPr>
          <w:trHeight w:val="14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4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тиводействие терроризму и профилактика экстрем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 860,0</w:t>
            </w:r>
          </w:p>
        </w:tc>
      </w:tr>
      <w:tr>
        <w:trPr>
          <w:trHeight w:val="14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 86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ханизмов управления рисками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исками будет осуществляться на основе регулярного мониторинг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tbl>
      <w:tblPr>
        <w:tblW w:w="3954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/>
        <w:tc>
          <w:tcPr>
            <w:tcW w:w="3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80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безопасности дорожного движения и снижение дорожно – транспортного травматиз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358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безопасности дорожного движения и снижение дорожно-транспортного травматизма 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истемы обеспечения безопасности дорожного движения, дорожных условий и внедрение технических средств регулирования дорожного дви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2" w:leader="none"/>
                <w:tab w:val="left" w:pos="271" w:leader="none"/>
              </w:tabs>
              <w:autoSpaceDE w:val="false"/>
              <w:spacing w:lineRule="auto" w:line="240" w:before="0" w:after="0"/>
              <w:ind w:left="5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езопасного поведения участников дорожного движения и предупреждение детского дорожно-транспортного травматизма.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информационных материалов о состоянии аварийности на дорогах Печенгского муниципального округа, о мерах, принимаемых по ее снижению, в том числе о состоянии детского дорожно – транспортного травматизм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приобретенных и установленных дорожных знаков на дорожно-транспортной сети в соответствии с Проектом организации дорожного движения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тяженность горизонтальной разметки на дорожно-транспортной сети в соответствии с Проектом организации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комиссионных проверок улично-дорожной сети, автобусных маршрутов и остановок общественного транспорта, дорожной разметки, дорожных знаков на соответствие требованиям безопасности дорожного движения и нормативным документам.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423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тыс. руб.</w:t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1213"/>
              <w:gridCol w:w="2114"/>
              <w:gridCol w:w="1843"/>
              <w:gridCol w:w="2835"/>
            </w:tblGrid>
            <w:tr>
              <w:trPr>
                <w:trHeight w:val="163" w:hRule="atLeast"/>
              </w:trPr>
              <w:tc>
                <w:tcPr>
                  <w:tcW w:w="2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679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едеральны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 117,0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 117,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 653,0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 653,0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 653,0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 653,0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 423,1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 423,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дорожного движения, повышение уровня защищенности участников дорожного движения, формирование среди населения, в том числе несовершеннолетних граждан безопасного поведения на дорогах.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 ГО ЧС и ПБ, КУИ, ОС и ЖКХ, отдел образования, образовательные организации, МБУ «РЭС», МБУ «НДС», МКУ «Управление городского хозяйства», МАУ «Городской информационный центр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ОД ОМС МО гп Печенга»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ведомственная комиссия по обеспечению безопасности дорожного движения (далее – МВК); ОГИБДД ОМВД РФ по Печенгскому району</w:t>
            </w:r>
          </w:p>
        </w:tc>
      </w:tr>
    </w:tbl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4" w:name="Par3713"/>
      <w:bookmarkStart w:id="5" w:name="Par3713"/>
      <w:bookmarkEnd w:id="5"/>
    </w:p>
    <w:p>
      <w:pPr>
        <w:pStyle w:val="Style20"/>
        <w:numPr>
          <w:ilvl w:val="0"/>
          <w:numId w:val="9"/>
        </w:numPr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089"/>
        <w:gridCol w:w="992"/>
        <w:gridCol w:w="993"/>
        <w:gridCol w:w="992"/>
        <w:gridCol w:w="1099"/>
        <w:gridCol w:w="992"/>
        <w:gridCol w:w="992"/>
        <w:gridCol w:w="2445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безопасности дорожного движения и снижение дорожно-транспортного травматизма</w:t>
            </w:r>
          </w:p>
        </w:tc>
      </w:tr>
      <w:tr>
        <w:trPr>
          <w:trHeight w:val="1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личество информационных материалов о состоянии аварийности на дорогах Печенгского муниципального округа, о мерах, принимаемых по ее снижению, в том числе о состоянии детского дорожно-транспортного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ГО, ЧС и ПБ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личество приобретенных и установленных дорожных знаков на дорожно-транспортной сети в соответствии с Проектом организации дорожного движения на территории: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. Заполяр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КУ «Управление городского хозяйства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.п. Корзун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РЭС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.г.т. Ник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НДС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. Печен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ОД ОМС МО гп Печенга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отяженность горизонтальной разметки на дорожно-транспортной сети в соответствии с Проектом организации дорожного движения на территории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. Заполяр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КУ «Управление городского хозяйства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.п. Корзун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РЭС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.г.т. Ник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НДС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. Печен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ОД ОМС МО гп Печенга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личество комиссионных проверок улично-дорожной сети, автобусных маршрутов и остановок общественного транспорта, дорожной разметки, дорожных знаков на соответствие требованиям безопасности дорожного движения и нормативным документа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. Заполяр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КУ «Управление городского хозяйства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.п. Корзун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РЭС»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.г.т. Ник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С и ЖКХ</w:t>
            </w:r>
          </w:p>
        </w:tc>
      </w:tr>
      <w:tr>
        <w:trPr>
          <w:trHeight w:val="18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. Печен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ОД ОМС МО гп Печенга»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4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системы обеспечения безопасности дорожного движения, дорожных условий и внедрение технических средств регулирования дорожного движения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заседаний МВК по обеспечению безопасности дорожного 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ГО, ЧС и ПБ</w:t>
            </w:r>
          </w:p>
        </w:tc>
      </w:tr>
      <w:tr>
        <w:trPr>
          <w:trHeight w:val="172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лощадь обустроенных пешеходных тротуаров и количество установленных ограждений (Исполнение решений суда по организации работ по устранению нарушений требований законодательства по безопасности дорожного движения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. Заполя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/</w:t>
            </w:r>
          </w:p>
          <w:p>
            <w:pPr>
              <w:pStyle w:val="Normal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0/не менее 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0/не менее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0/не менее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0/не менее 1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КУ «Управление городского хозяйства»</w:t>
            </w:r>
          </w:p>
        </w:tc>
      </w:tr>
      <w:tr>
        <w:trPr>
          <w:trHeight w:val="1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.г.т. Ник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/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/не менее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/не менее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50/не менее 1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БУ «НДС»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гулирование высотного положения крышек колод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КУ «Управление городского хозяйства»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30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Формирование безопасного поведения участников дорожного движения и предупреждение детского дорожно-транспортного травматизма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профилактическ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образования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CC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234"/>
        <w:gridCol w:w="2092"/>
        <w:gridCol w:w="1276"/>
        <w:gridCol w:w="1099"/>
        <w:gridCol w:w="993"/>
        <w:gridCol w:w="377"/>
        <w:gridCol w:w="757"/>
        <w:gridCol w:w="1134"/>
        <w:gridCol w:w="1806"/>
        <w:gridCol w:w="77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системы обеспечения безопасности дорожного движения, дорожных условий и внедрение технических средств регулирования дорожного движения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ВК по обеспечению безопасности дорож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аварийности на территории Печенгского муниципального округа с целью выявления аварийно-опасных участков улично-дорожной сети. Разработка планов мероприятий по ликвидации очагов аварий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, ОГИБДД ОМВД РФ по Печенгскому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иссионных проверок улично-дорожной сети Печенгского муниципального округа, автобусных маршрутов и остановок общественного транспорта, дорожной разметки, дорожных знаков на соответствие требованиям безопасности дорожного движения и нормативным документ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ИБДД ОМВД РФ по Печенгскому району, КУИ, отдел ГО, ЧС и ПБ, ОС и ЖКХ, МКУ «Управление город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устройству автомобильных дорог дорожными знаками, нанесение дорожной разметки на дорогах общего пользования местного значения, регулирование высотного положения крышек колодце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2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9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РЭС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НДС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городского хозяйств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1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ОД ОМС МО гп Печенг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решений суда по организации работ по устранению нарушений требований законодательства по безопасности дорож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3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7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300,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городского хозяйств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«НДС»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задаче 1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0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48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548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безопасного поведения участников дорожного движения и предупреждение детского дорожно-транспортного травматизма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 образовательных учреждениях мероприятий, направленных на профилактику детского дорожно-транспортного травматизма, формирование у детей навыков безопасного поведения на дорог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 ОГИБДД ОМВД РФ по Печенг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в СМИ проводимых мероприятий по совершенствованию системы обеспечения безопасности дорож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ИБДД ОМВД РФ по Печенгскому району, отдел ГО, ЧС и ПБ, газета «Печенга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«Городской информационны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ветоотражающих фликеров для обучающихся начальных клас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Юных инспекторов дорожного движения при образовательных учреждения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петентности преподавательского состава образовательных организаций по формированию у детей навыков безопасного участия в дорожном движе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тендов, наглядных пособий и других материальных запасов по безопасности дорож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задаче 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4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65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4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65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07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6" w:name="Par3675"/>
      <w:bookmarkEnd w:id="6"/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а правонарушени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692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общественной безопасности населения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обеспечения правопорядка в общественных мест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истемы профилактики правонарушений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8" w:leader="none"/>
              </w:tabs>
              <w:autoSpaceDE w:val="false"/>
              <w:spacing w:lineRule="auto" w:line="240" w:before="0" w:after="0"/>
              <w:ind w:lef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ивлеченных к административной ответственности за совершение правонарушений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по подпрограмме 0,00 тыс. рублей, т. ч. по годам реализации:</w:t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1276"/>
              <w:gridCol w:w="2693"/>
              <w:gridCol w:w="3045"/>
            </w:tblGrid>
            <w:tr>
              <w:trPr>
                <w:trHeight w:val="218" w:hRule="atLeast"/>
              </w:trPr>
              <w:tc>
                <w:tcPr>
                  <w:tcW w:w="2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2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причин и условий, способствующих безнадзорности, правонарушениям и антиобщественным действиям граждан (в т.ч. несовершеннолетних), вовлечение несовершеннолетних граждан в мероприятия по профилактике правонарушений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ГО, ЧС и ПБ, сектор ПДН и ЗП, ОРН, газета «Печенга», МАУ «Городской информационный центр»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МВД РФ по Печенгскому району; ГОБУ «Центр занятости населения Печенгского района», Филиал по Печенгскому району ФКУ УИИ УФСИН России по Мурманской области (далее – ФКУ УИИ УФСИН) 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numPr>
          <w:ilvl w:val="0"/>
          <w:numId w:val="12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301E9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бщественной безопасности населения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несовершеннолетних, привлеченных к административной ответственности за совершение правонаруш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сектора ПДН и ЗП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Создание условий для обеспечения правопорядка в общественных местах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заседаний МВК по профилактике правонарушений в Печенгском муниципальном округ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дела ГОЧС и ПБ</w:t>
            </w:r>
          </w:p>
        </w:tc>
      </w:tr>
      <w:tr>
        <w:trPr>
          <w:trHeight w:val="1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системы профилактики правонарушений.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несовершеннолетних граждан в мероприятия по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сектора ПДН и ЗП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10"/>
        <w:gridCol w:w="1701"/>
        <w:gridCol w:w="1276"/>
        <w:gridCol w:w="1277"/>
        <w:gridCol w:w="993"/>
        <w:gridCol w:w="1134"/>
        <w:gridCol w:w="1134"/>
        <w:gridCol w:w="1806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здание условий для обеспечения правопорядка в общественных местах.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ВК по профилактике правонарушений в Печенгском муниципальн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28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ое освещение в СМИ результатов деятельности МВК, работы участковых уполномоченных полиции по обеспечению общественного порядка на обслуживаем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ГО, ЧС и ПБ, газета «Печенга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«Городской информационны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7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1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Развитие системы профилактики правонарушений.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мероприятий, направленных на повышение эффективности работы по профилактике правонарушений в Печенг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 «Центр занятости населения Печенгского района», ОМВД РФ по Печенгскому району, отдел ГО, ЧС и ПБ, ФКУ УИИ УФ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жведомственных операций в сфере профилактики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 ПДН и ЗП, ОМВД РФ по Печенг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лиц, осужденных без изоляции от общества, о возможности и условиях прохождения социальной реабилитации и соци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Ф по Печенгскому району, ФКУ УИИ УФ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ониторинга миграционной составляющей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Ф по Печенгскому району, О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25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tbl>
      <w:tblPr>
        <w:tblW w:w="377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защиты населения  и территорий от чрезвычайных ситуац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692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т чрезвычайных ситуаций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вершенствование системы подготовки населения по вопросам гражданской обороны, способам защиты и действиям в чрезвычайных ситуациях. Обеспечение пожарной безопасности на территории муниципаль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вышение готовности сил и средств гражданской обороны, муниципального звена РСЧС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283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осылок возникновения чрезвычайных ситуаций техногенного характера, на территории Печенгского муниципального округа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по подпрограмме 41700,2 тыс. рублей, т. ч. по годам реализации:</w:t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1276"/>
              <w:gridCol w:w="2693"/>
              <w:gridCol w:w="3045"/>
            </w:tblGrid>
            <w:tr>
              <w:trPr>
                <w:trHeight w:val="218" w:hRule="atLeast"/>
              </w:trPr>
              <w:tc>
                <w:tcPr>
                  <w:tcW w:w="2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2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3 900,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3 900,1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3 900,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3 900,1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3 900,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3 900,1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 700,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 700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осылок возникновения чрезвычайных ситуаций техногенного характера на территории Печенгского муниципального округа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енного руководящего состава гражданской обороны и РСЧС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 гражданской обороны, находящихся в муниципальной собственности, готовых к применению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времени реагирования органов управления Печенгского звена Мурманской территориальной подсистемы государственной системы предупреждения и ликвидации чрезвычайных ситуаций при возникновении (угрозе) чрезвычайной ситуации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10615" w:leader="none"/>
              </w:tabs>
              <w:spacing w:lineRule="auto" w:line="240" w:before="0" w:after="0"/>
              <w:ind w:left="2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, ЧС и ПБ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ЕДДС»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301E9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Обеспечение защиты населения и территорий от чрезвычайных ситуаций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посылок возникновения чрезвычайных ситуаций техногенного характера, на территории Печенг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подготовки населения по вопросам гражданской обороны, способам защиты и действиям в чрезвычайных ситуациях. Обеспечение пожарной безопасности на территории муниципального образования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енного руководящего состава  гражданской обороны и РС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готовности сил и средств гражданской обороны, муниципального звена РСЧС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гражданской обороны, находящихся в муниципальной собственности, готовых к прим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еагирования органов управления Печенгского звена Мурманской территориальной подсистемы государственной системы предупреждения и ликвидации чрезвычайных ситуаций при возникновении (угрозе) чрезвычай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10"/>
        <w:gridCol w:w="1701"/>
        <w:gridCol w:w="1276"/>
        <w:gridCol w:w="1277"/>
        <w:gridCol w:w="993"/>
        <w:gridCol w:w="377"/>
        <w:gridCol w:w="757"/>
        <w:gridCol w:w="1134"/>
        <w:gridCol w:w="1806"/>
        <w:gridCol w:w="77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. Совершенствование системы подготовки населения по вопросам гражданской обороны, способам защиты и действиям в чрезвычайных ситуациях. Обеспечение пожарной безопасности на территории муниципального образования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снащение учебно-консультационного пункта по ГО и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местах массового отдыха людей на водных объектах наглядной агитации по профилактике несчастных случаев на воде, пропаганд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онкурсов детского рисунка в общеобразовательных учреждениях по правилам безопасного поведения на водных объектах (в т. ч. приобретение расходных материалов, информационных стендов, подарочных наборов и прочих материалов, необходимых для проведения конкурс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беспечению пожарной безопасности в период летнего пожароопас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противопожарного состояния учреждений, жилого фонда, территории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задаче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. Повышение готовности сил и средств гражданской обороны, муниципального звена РСЧС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тивопожарного, спасательного оборудования, СИЗ и другого имущества для создания резерва администрации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построению (развитию) АПК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и техническое обслуживание системы информирования и опо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ирования МКУ «ЕДДС Печенгского муниципального округ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ЕДД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0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добровольных пожарных, работников добровольной пожарной охраны и общественных объединений пожарной ох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,7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п. Корзуно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защитных сооружений ГО в состояние постоянной гото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задач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 3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1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12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2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90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терроризму и профилактика экстремиз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Style20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692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,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вершенствование системы профилактики терроризма и экстремизм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вышение антитеррористической защищенности объектов, находящихся в собственности муниципального округа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283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массового пребывания граждан, соответствующих установленным нормам антитеррористической защищенности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по подпрограмме 8580,00 тыс. рублей, т. ч. по годам реализации:</w:t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1276"/>
              <w:gridCol w:w="2693"/>
              <w:gridCol w:w="3045"/>
            </w:tblGrid>
            <w:tr>
              <w:trPr>
                <w:trHeight w:val="218" w:hRule="atLeast"/>
              </w:trPr>
              <w:tc>
                <w:tcPr>
                  <w:tcW w:w="2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2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 860,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 860,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 860,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 860,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 860,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 860,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8 580,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8 58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ъектов массового пребывания граждан, соответствующих установленным нормам антитеррористической защищенности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10615" w:leader="none"/>
              </w:tabs>
              <w:spacing w:lineRule="auto" w:line="240" w:before="0" w:after="0"/>
              <w:ind w:left="2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, ЧС и ПБ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 образ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С и МП, газета «Печенга», ОО, МАУ «Городской информационный центр»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301E9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Совершенствование системы профилактических мер антитеррористической,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.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массового пребывания граждан, соответствующих установленным нормам антитеррористической защищ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профилактики терроризма и экстремизма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личество информационных материал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ных в муниципальных средствах массовой информации, официальном сайте Печенг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личество заседаний Антитеррористической комиссии Печенгского муниципальн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антитеррористической защищенности объектов, находящихся в собственности муниципального округа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массового пребывания граждан, соответствующих установленным нормам антитеррористической защищ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обследований муниципальных объектов на предмет антитеррористической защищё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исполнителей подпрограммы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10"/>
        <w:gridCol w:w="1701"/>
        <w:gridCol w:w="1276"/>
        <w:gridCol w:w="1277"/>
        <w:gridCol w:w="993"/>
        <w:gridCol w:w="1134"/>
        <w:gridCol w:w="1134"/>
        <w:gridCol w:w="1806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. Совершенствование системы профилактики терроризма и экстремизма.</w:t>
            </w:r>
          </w:p>
        </w:tc>
      </w:tr>
      <w:tr>
        <w:trPr>
          <w:trHeight w:val="2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антитеррористической комиссии Печенг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-пропагандистское сопровождение профилактики терроризма и экстремизм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а политических, социально-экономических и иных процессов, оказывающих влияние на ситуацию в области противодействия терроризму на территории Печенг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3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объектов массового пребывания граждан на соответствие установленным нормам антитеррористическ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жителей Печенгского муниципального  круга о порядке  действий   при   угрозе возникновения  террористических актов,  посредством размещения информации в муниципальных средствах массовой информации, официальном сайт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ГО, ЧС и ПБ, газета «Печенга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«Городской информационны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учебных тренировок с персоналом подведомственных учреждений 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ГО, ЧС и ПБ, отдел образ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 и 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тематических мероприятий для детей и молодежи по профилактике терроризма, экстремизма, межнациональным и межконфессиональным отнош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 и 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8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ения муниципальных служащих, должностные обязанности которых связаны с противодействием терроризму и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, ЧС и 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86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. Повышение антитеррористической защищенности объектов, находящихся в собственности муниципального округа.</w:t>
            </w:r>
          </w:p>
        </w:tc>
      </w:tr>
      <w:tr>
        <w:trPr>
          <w:trHeight w:val="21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ение  антитеррористической защищенности объектов, находящихся в ведении Печенг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 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 образовательные орган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86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96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nstantia" w:hAnsi="Constantia" w:cs="Constant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nstantia" w:hAnsi="Constantia" w:cs="Constant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">
    <w:name w:val="z-Конец формы Знак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ОН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1">
    <w:name w:val="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">
    <w:name w:val="a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ind w:hanging="476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WW2">
    <w:name w:val="WW-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1">
    <w:name w:val="WW-Знак 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2">
    <w:name w:val="WW-Знак 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3">
    <w:name w:val="WW-Знак Знак2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4">
    <w:name w:val="WW-Знак Знак2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210">
    <w:name w:val="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13:00Z</dcterms:created>
  <dc:creator>Обадина Анна Владимировна</dc:creator>
  <dc:description/>
  <cp:keywords/>
  <dc:language>en-US</dc:language>
  <cp:lastModifiedBy>Татаринцева Наталия Андреевна</cp:lastModifiedBy>
  <cp:lastPrinted>2020-09-23T16:06:00Z</cp:lastPrinted>
  <dcterms:modified xsi:type="dcterms:W3CDTF">2020-10-08T11:50:00Z</dcterms:modified>
  <cp:revision>17</cp:revision>
  <dc:subject/>
  <dc:title> </dc:title>
</cp:coreProperties>
</file>