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9944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             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.г.т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муниципальной программе «</w:t>
      </w:r>
      <w:r>
        <w:rPr>
          <w:rFonts w:eastAsia="TimesNewRomanPSMT;MS Gothic" w:cs="Times New Roman" w:ascii="Times New Roman" w:hAnsi="Times New Roman"/>
          <w:b/>
          <w:bCs/>
          <w:sz w:val="20"/>
          <w:szCs w:val="20"/>
        </w:rPr>
        <w:t>Развитие экономического потенциала и формирование благоприятного предпринимательского климата на территории Печенгского муниципального округа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 на 2021-2023 годы</w:t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Федеральными законами от 25.02.1999 № 39-ФЗ                                      «Об инвестиционной деятельности в Российской Федерации, осуществляемой в форме капитальных вложений», от 24.07.2007 № 209-ФЗ «О развитии малого предпринимательства в Российской Федерации», Законом Мурманской области                          от 27.05.2008 № 977-01-ЗМО «О содействии развитию и государственной поддержке малого и среднего предпринимательства в Мурманской области», с целью улучшения инвестиционного и предпринимательского климата, развития туризм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м муниципальном окру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муниципальную программу «Развитие экономического потенциала и формирование благоприятного предпринимательского климата на территории Печенгского муниципального округа» на 2021-2023 годы 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(далее - программ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стоящее постановление вступает в силу с 01.01.2021 и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Печенгского района                                                               Э.В. Зато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6521" w:leader="none"/>
          <w:tab w:val="left" w:pos="11620" w:leader="none"/>
        </w:tabs>
        <w:spacing w:lineRule="auto" w:line="240" w:before="0" w:after="0"/>
        <w:ind w:left="424" w:right="-1" w:firstLine="524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6521" w:leader="none"/>
          <w:tab w:val="left" w:pos="11620" w:leader="none"/>
        </w:tabs>
        <w:spacing w:lineRule="auto" w:line="240" w:before="0" w:after="0"/>
        <w:ind w:left="424" w:right="-1" w:firstLine="524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6521" w:leader="none"/>
          <w:tab w:val="left" w:pos="11620" w:leader="none"/>
        </w:tabs>
        <w:spacing w:lineRule="auto" w:line="240" w:before="0" w:after="0"/>
        <w:ind w:left="5664" w:right="-1" w:firstLine="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Печенгского района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6521" w:leader="none"/>
          <w:tab w:val="left" w:pos="11620" w:leader="none"/>
        </w:tabs>
        <w:spacing w:lineRule="auto" w:line="240" w:before="0" w:after="0"/>
        <w:ind w:left="5664" w:right="-1" w:firstLine="6"/>
        <w:rPr>
          <w:rFonts w:ascii="TimesNewRomanPS-BoldMT;MS Gothic" w:hAnsi="TimesNewRomanPS-BoldMT;MS Gothic" w:eastAsia="TimesNewRomanPSMT;MS Gothic" w:cs="TimesNewRomanPS-BoldMT;MS Gothic"/>
          <w:b/>
          <w:b/>
          <w:bCs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      № </w:t>
      </w:r>
    </w:p>
    <w:p>
      <w:pPr>
        <w:pStyle w:val="Normal"/>
        <w:autoSpaceDE w:val="false"/>
        <w:spacing w:lineRule="auto" w:line="240" w:before="0" w:after="0"/>
        <w:rPr>
          <w:rFonts w:ascii="TimesNewRomanPS-BoldMT;MS Gothic" w:hAnsi="TimesNewRomanPS-BoldMT;MS Gothic" w:eastAsia="TimesNewRomanPSMT;MS Gothic" w:cs="TimesNewRomanPS-BoldMT;MS Gothic"/>
          <w:b/>
          <w:b/>
          <w:bCs/>
          <w:i/>
          <w:i/>
          <w:color w:val="0070C0"/>
          <w:sz w:val="18"/>
          <w:szCs w:val="18"/>
        </w:rPr>
      </w:pPr>
      <w:r>
        <w:rPr>
          <w:rFonts w:eastAsia="TimesNewRomanPSMT;MS Gothic" w:cs="TimesNewRomanPS-BoldMT;MS Gothic" w:ascii="TimesNewRomanPS-BoldMT;MS Gothic" w:hAnsi="TimesNewRomanPS-BoldMT;MS Gothic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Gothic" w:cs="Times New Roman"/>
          <w:b/>
          <w:b/>
          <w:bCs/>
        </w:rPr>
      </w:pPr>
      <w:r>
        <w:rPr>
          <w:rFonts w:eastAsia="TimesNewRomanPSMT;MS Gothic" w:cs="Times New Roman" w:ascii="Times New Roman" w:hAnsi="Times New Roman"/>
          <w:b/>
          <w:bCs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«Развитие экономического потенциа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и формирование благоприятного предпринимательского климата на территории Печенгского муниципального округа» на 2021-2023 годы</w:t>
      </w:r>
    </w:p>
    <w:p>
      <w:pPr>
        <w:pStyle w:val="Normal"/>
        <w:autoSpaceDE w:val="false"/>
        <w:spacing w:lineRule="auto" w:line="240" w:before="0" w:after="0"/>
        <w:rPr>
          <w:rFonts w:ascii="TimesNewRomanPS-BoldMT;MS Gothic" w:hAnsi="TimesNewRomanPS-BoldMT;MS Gothic" w:eastAsia="TimesNewRomanPSMT;MS Gothic" w:cs="TimesNewRomanPS-BoldMT;MS Gothic"/>
          <w:b/>
          <w:b/>
          <w:bCs/>
          <w:sz w:val="18"/>
          <w:szCs w:val="18"/>
        </w:rPr>
      </w:pPr>
      <w:r>
        <w:rPr>
          <w:rFonts w:eastAsia="TimesNewRomanPSMT;MS Gothic" w:cs="TimesNewRomanPS-BoldMT;MS Gothic" w:ascii="TimesNewRomanPS-BoldMT;MS Gothic" w:hAnsi="TimesNewRomanPS-BoldMT;MS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443"/>
      </w:tblGrid>
      <w:tr>
        <w:trPr>
          <w:trHeight w:val="50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формирования имидж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территории открытой для бизнеса и привлекательной для инвестиций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здание условий для повышения инвестиционной привлекательности Печенгского муниципальн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а территории Печенгского муниципального округа благоприятных условий, способствующих развитию потенциала социально ориентированных некоммерческих организаций (далее – СО НКО) и его эффективному использованию в решении задач социально-экономического развития Печенгского муниципального округа, в том числе в сфере оказания социальных услуг населению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, уплаченная субъектами малого и среднего предпринимательства, находящимися на спецрежимах налогооб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занятых в малом и среднем бизне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и малых пред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инвестиций в основной капитал за счет внебюджетных источников финансирования, к уровню предыдуще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СП, принявших участие в мероприятии, посвященному Дню работников, торговли, бытового обслуживания населения и ЖК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городской выставки-ярмарки «Удивительное рядом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внутреннего и въездного туристского потока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м муниципальном окр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 уровню предыдуще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вших муниципальную финансовую поддер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вших информационную, консультационную и методическую поддержку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3 годы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Повышение инвестиционной привлекательност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ченг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Поддержка СО НКО»</w:t>
            </w:r>
          </w:p>
        </w:tc>
      </w:tr>
      <w:tr>
        <w:trPr>
          <w:trHeight w:val="33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righ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ое обеспечение подпрограммы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сего по подпрограмме 7305,7 </w:t>
            </w:r>
            <w:r>
              <w:rPr/>
              <w:t>тыс. рублей</w:t>
            </w:r>
          </w:p>
          <w:tbl>
            <w:tblPr>
              <w:tblW w:w="7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020"/>
              <w:gridCol w:w="1559"/>
              <w:gridCol w:w="1417"/>
              <w:gridCol w:w="1843"/>
            </w:tblGrid>
            <w:tr>
              <w:trPr>
                <w:trHeight w:val="126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81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021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 249,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 0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 221,3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022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507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479,2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023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548,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520,3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 305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4,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 220,8</w:t>
                  </w:r>
                </w:p>
              </w:tc>
            </w:tr>
          </w:tbl>
          <w:p>
            <w:pPr>
              <w:pStyle w:val="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инвестиционного и предпринимательского клима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инвестиционной привлека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би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объема инвестиций в основной капитал за счет внебюджетных источников финансирован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вклада малого и среднего предпринимательства в экономику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доли среднесписочной численности работников, занятых в малом и среднем бизнесе, в общей численности занятого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привлекательности Печенгского муниципального округа как объекта внутреннего и въездного туриз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абильный рост поступлений налоговых и неналоговых доходов в местные бюдже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доли СО НКО, получивших финансовую поддерж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граждан, получивших социальные услуги от СО НКО.</w:t>
            </w:r>
          </w:p>
        </w:tc>
      </w:tr>
      <w:tr>
        <w:trPr>
          <w:trHeight w:val="55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Печенгского муниципального округа (далее – Администрация)</w:t>
            </w:r>
          </w:p>
        </w:tc>
      </w:tr>
      <w:tr>
        <w:trPr>
          <w:trHeight w:val="34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Отдел экономического развития администрации Печенгского муниципального округа Мурманской области (далее – ОЭР), Комитет по управлению имуществом администрации Печенгского муниципального округа Мурманской области (далее – КУ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color w:val="0000CC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CC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ая стратегическая цель деятельности 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руга – повышение качества жизни населения путем обеспечения жителей Печенгского района качественной социальной и инженерной инфраструктурой, повышения доступности товаров, услуг и культурно-досуговой инфраструктуры, создания комфортных условий проживания в районе Крайнего Сев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важнейшим приоритетом развития района является создание сильной экономики, ориентированной на человека, на его нужды, запросы и развит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я Печенгского муниципального округа обладает значительным экономическим потенциалом, обусловленным географическим положением и ресурсно-сырьевыми запа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ченгский муниципальный округ расположен в северо-западной части Кольского полуострова. На севере район омывается водами Баренцева моря, на северо-западе граничит с Норвегией (губернией Финнмарк), а на западе – с Финляндией (губернией Лапландия). Расстояние от административного центра района до международного автомобильного пункта пропуска «Борисоглебск» на российско-норвежской границе – 40 км. С 2012 года действует Норвежско-российское Соглашение о безвизовом передвижении жителей приграничных территори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ченгский муниципальный округ богат полезными ископаемыми. Основу экономики района составляет горно-металлургический комплекс АО «Кольская горно-металлургическая компания» – самого крупного предприятия цветной металлургии Мурманской области. На территории округа имеются разведанные месторождения сульфидной медно-никелевой руды, песчано-гравийных смесей, щебня, строительного и облицовочного камня. Шлаковые отходы плавильного производства могут быть использованы как сырьевая база для производства абразивных материа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способствует развитию экономики наличие автотрассы федерального значения, железнодорожного сообщения, наличие земельных и водных ресурсов для развития промышленности, сельского хозяйства, наличие резерва мощностей для подключения к системам электро-, тепло- и водоснабжения, водоотве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перспективных направлений развития экономики Печенгского района является туризм, чему способствуют приграничное положение территории, имеющиеся природные и рекреацион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точки зрения развития туризма среди конкурентных преимуществ Печенгского муниципального округа по сравнению с другими регионами России и Мурманской области можно выделить уникальные природно-климатические и исторические особенности территории. К таким территориям относятся полуострова Средний, Немецкий и Рыбачий, государственный природный заповедник «Пасвик», </w:t>
      </w:r>
      <w:r>
        <w:rPr>
          <w:rFonts w:cs="Times New Roman" w:ascii="Times New Roman" w:hAnsi="Times New Roman"/>
          <w:sz w:val="24"/>
          <w:szCs w:val="24"/>
        </w:rPr>
        <w:t>Кольская сверхглубокая скважина, занесенная в книгу рекордов Гиннес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 имеется ряд проблем, сдерживающих темпы развития террито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гативное воздействие деятельности градообразующего предприятия на окружающую среду (выбросы диоксида серы в атмосфер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удовлетворительное состояние дорог в границах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окая степень физического износа систем тепло- и водоснабжения, ка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окая доля ветхого и аварийного жи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изкий уровень предпринимательск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территорий с регламентированным посещением из-за близости госгран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изкий уровень развития туристк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хроническая дотационность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достаточный уровень развития инвестиционной деятельности на территории округа обусловлен наличием административных барьеров - сложностью и затянутостью административных процедур, связанных с получением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ешений на строительство, подключением к системам энергоснабжения, а также обилием запрещающих и ограничивающих законодательных</w:t>
      </w:r>
      <w:r>
        <w:rPr>
          <w:rFonts w:cs="Times New Roman" w:ascii="Times New Roman" w:hAnsi="Times New Roman"/>
          <w:sz w:val="24"/>
          <w:szCs w:val="24"/>
        </w:rPr>
        <w:t xml:space="preserve"> норм и прави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район является приграничным регионом, значительная честь земель которого находятся в ведении Министерства обороны Российской Федерации, что создает определенные трудности по вовлечению данных земель в хозяйственные и снижает привлекательность данных территорий для инвес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части проблем на территории Печенгского муниципального округа актив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дряется механизм муниципально-частного партнерства как инструмента привлечения инвестиций в экономику муниципалитета. Принимаются меры по содействию развитию конкуренции на территории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Недостаточный уровень предпринимательской активности малого и среднего бизнеса обусловлен </w:t>
      </w:r>
      <w:r>
        <w:rPr>
          <w:rFonts w:cs="Times New Roman" w:ascii="Times New Roman" w:hAnsi="Times New Roman"/>
          <w:sz w:val="24"/>
          <w:szCs w:val="24"/>
        </w:rPr>
        <w:t>снижением потребительского спроса в связи с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ттоком населения и вхождением в район федеральных и региональных розничных сетей, а также </w:t>
      </w:r>
      <w:r>
        <w:rPr>
          <w:rFonts w:cs="Times New Roman" w:ascii="Times New Roman" w:hAnsi="Times New Roman"/>
          <w:sz w:val="24"/>
          <w:szCs w:val="24"/>
        </w:rPr>
        <w:t>низкой доступностью финансовых ресурсов, нехваткой квалифицированных кадр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округа оказывает финансовую и имущественную поддержку начинающим и действующим субъектам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малого и среднего предпринимательства.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14 года осуществляет деятельность Совет по улучшению инвестиционного климата и развитию предпринимательств, как диалоговая площадка по обсуждению проблем местного предпринимательства, выработке совместных действий по улучшению инвестиционного и предпринимательского клима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ходя из обозначенных выше основных проблем целью настоящей программы является создание условий для формирования имиджа Печенгского муниципального округа как территории, открытой для бизнеса и привлекательной для инвест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поставленной цели будет осуществляться решением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оздание условий для повышения инвестиционной привлека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на территории Печенгского муниципального округа благоприятных условий, способствующих развитию потенциала СО НКО и его эффективному использованию в решении задач социально-экономического развития Печенгского муниципального округа, в том числе в сфере оказания социальных услуг насе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пешная реализация комплекса программных мероприятий обеспечит </w:t>
      </w:r>
      <w:r>
        <w:rPr>
          <w:rFonts w:cs="Times New Roman" w:ascii="Times New Roman" w:hAnsi="Times New Roman"/>
          <w:sz w:val="24"/>
          <w:szCs w:val="24"/>
        </w:rPr>
        <w:t>к концу 2023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лучшение инвестиционного и предпринимательского клима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инвестиционной привлека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бильный</w:t>
      </w:r>
      <w:r>
        <w:rPr>
          <w:rFonts w:cs="Times New Roman" w:ascii="Times New Roman" w:hAnsi="Times New Roman"/>
          <w:sz w:val="24"/>
          <w:szCs w:val="24"/>
        </w:rPr>
        <w:t xml:space="preserve"> рост объема инвестиций в основной капитал за счет внебюджетных источников финансирования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вклада малого и среднего предпринимательства в экономику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доли среднесписочной численности работников, занятых в малом и среднем бизнесе, в общей численности занятого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привлекательности Печенгского муниципального округа как объекта внутреннего и въездного туриз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табильный рост поступлений налоговых и неналоговых доходов в местный бюдж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доли СО НКО, получивших финансовую поддерж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численности граждан, получивших социальные услуги от СО НК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>. Перечень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CC"/>
          <w:sz w:val="18"/>
          <w:szCs w:val="18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709"/>
        <w:gridCol w:w="851"/>
        <w:gridCol w:w="850"/>
        <w:gridCol w:w="851"/>
        <w:gridCol w:w="850"/>
        <w:gridCol w:w="851"/>
        <w:gridCol w:w="1843"/>
      </w:tblGrid>
      <w:tr>
        <w:trPr>
          <w:tblHeader w:val="true"/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, задачи и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чение показател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 данных</w:t>
            </w:r>
          </w:p>
        </w:tc>
      </w:tr>
      <w:tr>
        <w:trPr>
          <w:tblHeader w:val="true"/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1 «Повышение инвестиционной привлекательности муниципального образования Печенгский район»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логов, уплаченная субъектами малого и среднего предпринимательства, находящимися на спецрежимах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чет об исполнении консолидированного бюджет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енность занятых в малом и среднем бизне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ниторинг, статистика, ИФНС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средних и мал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лрд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ниторинг, статистика, ИФНС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инвестиций в основной капитал за счет внебюджетных источников финансирования, к уровню предыд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МСП, принявших участие в мероприятии, посвященному Дню работников, торговли, бытового обслуживания населения и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городской выставки-ярмарки «Удивительное рядом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внутреннего и въездного туристского потока в Печенгском муниципальном округе, к уровню предыд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</w:t>
            </w:r>
          </w:p>
        </w:tc>
      </w:tr>
      <w:tr>
        <w:trPr>
          <w:trHeight w:val="188" w:hRule="atLeast"/>
        </w:trPr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2  «Поддержка социально ориентированных  некоммерческих организаций»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ивших муниципальную финансовую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исполнителей подпрограммы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ивших информационную, консультационную и методическую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исполнителей подпрограмм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программы осуществляется путем реализации подпрограмма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программы входят дв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1 «Повышение инвестиционной привлекательности Печенгского муниципального округа» (приложение 1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- с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оздание условий для повышения инвестиционной привлека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одпрограммы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 условий для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ние благоприятных условий для привлечения инвестиций в экономик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престижа деятельности в сфере торговли и бытового обслужива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здание условий для развития туризм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м муниципальном округ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пешная реализация мероприятий подпрограммы будет способствовать привлечению инвестиций в экономик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, развитию малого и среднего предпринимательства и тур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2 «Поддержка социально ориентированных  некоммерческих организаций» (приложение 2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</w:t>
      </w:r>
      <w:r>
        <w:rPr>
          <w:rFonts w:cs="Times New Roman" w:ascii="Times New Roman" w:hAnsi="Times New Roman"/>
          <w:sz w:val="24"/>
          <w:szCs w:val="24"/>
          <w:lang w:eastAsia="ru-RU"/>
        </w:rPr>
        <w:t>оздание на территории Печенгского муниципального округа благоприятных условий, способствующих развитию потенциала СО НКО и его эффективному использованию в решении задач социально-экономического развития Печенгского муниципального округа, в том числе в сфере оказания социальных услуг насел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стижения поставленной цели подпрограммы будет осуществляться посредством решения задачи по о</w:t>
      </w:r>
      <w:r>
        <w:rPr>
          <w:rFonts w:cs="Times New Roman" w:ascii="Times New Roman" w:hAnsi="Times New Roman"/>
          <w:sz w:val="24"/>
          <w:szCs w:val="24"/>
          <w:lang w:eastAsia="ru-RU"/>
        </w:rPr>
        <w:t>существлению муниципальной финансовой поддержки СО НК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осуществлять поддержку СО НКО.</w:t>
      </w:r>
    </w:p>
    <w:p>
      <w:pPr>
        <w:pStyle w:val="Style35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5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right"/>
        <w:outlineLvl w:val="1"/>
        <w:rPr/>
      </w:pPr>
      <w:r>
        <w:rPr/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55"/>
        <w:gridCol w:w="1055"/>
        <w:gridCol w:w="1134"/>
        <w:gridCol w:w="1134"/>
        <w:gridCol w:w="1134"/>
      </w:tblGrid>
      <w:tr>
        <w:trPr>
          <w:trHeight w:val="9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</w:tr>
      <w:tr>
        <w:trPr>
          <w:trHeight w:val="70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«Развитие экономического потенциала и формирование благоприятного предпринимательского климата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 3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2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48,6</w:t>
            </w:r>
          </w:p>
        </w:tc>
      </w:tr>
      <w:tr>
        <w:trPr>
          <w:trHeight w:val="48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 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3</w:t>
            </w:r>
          </w:p>
        </w:tc>
      </w:tr>
      <w:tr>
        <w:trPr>
          <w:trHeight w:val="273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</w:tr>
      <w:tr>
        <w:trPr>
          <w:trHeight w:val="7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1 «Повышение инвестиционной привлекательности Печенгского муниципального округа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 23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,30</w:t>
            </w:r>
          </w:p>
        </w:tc>
      </w:tr>
      <w:tr>
        <w:trPr>
          <w:trHeight w:val="26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00</w:t>
            </w:r>
          </w:p>
        </w:tc>
      </w:tr>
      <w:tr>
        <w:trPr>
          <w:trHeight w:val="204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0</w:t>
            </w:r>
          </w:p>
        </w:tc>
      </w:tr>
      <w:tr>
        <w:trPr>
          <w:trHeight w:val="254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2  «Поддержка социально ориентированных  некоммерческих организаций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 0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1,30</w:t>
            </w:r>
          </w:p>
        </w:tc>
      </w:tr>
      <w:tr>
        <w:trPr>
          <w:trHeight w:val="5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 0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1,3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исание механизмов управления рисками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7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ым риском является сокращение запланированных объемов финансирования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района, с целью приведения нормативно-методической базы программы в соответствие с государственной политикой на федеральном и региональном уровнях.</w:t>
      </w:r>
    </w:p>
    <w:p>
      <w:pPr>
        <w:pStyle w:val="ListParagraph"/>
        <w:widowControl w:val="false"/>
        <w:autoSpaceDE w:val="false"/>
        <w:spacing w:lineRule="auto" w:line="240"/>
        <w:ind w:left="0" w:firstLine="709"/>
        <w:rPr/>
      </w:pPr>
      <w:r>
        <w:rPr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будет осуществляться на основе регулярного мониторинга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080" w:hanging="87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инвестиционной привлека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954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оздание условий для повышения инвестиционной привлека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го муниципального округ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развития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ние благоприятных условий для привлечения инвестиций в экономи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естижа деятельности в сфере торговли и бытового обслуживания на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здание условий для развития туризма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м муниципальном окр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, уплаченная субъектами малого и среднего предпринимательства, находящимися на спецрежимах налогообложе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занятых в малом и среднем бизнес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и малых предприят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инвестиций в основной капитал за счет внебюджетных источников финансирования, к уровню предыдущего год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СП, принявших участие в мероприятии, посвященному Дню работников, торговли, бытового обслуживания населения и ЖКХ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городской выставки-ярмарки «Удивительное рядом!»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внутреннего и въездного туристского потока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м муниципальном окр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 уровню предыдущего года.</w:t>
            </w:r>
          </w:p>
        </w:tc>
      </w:tr>
      <w:tr>
        <w:trPr>
          <w:trHeight w:val="7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затрат на реализацию подпрограммы составляет 4231,90 тыс.руб.</w:t>
            </w:r>
            <w:r>
              <w:rPr/>
              <w:t>, в том числе по источникам финансирования и годам реализации:</w:t>
            </w:r>
          </w:p>
          <w:tbl>
            <w:tblPr>
              <w:tblW w:w="6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042"/>
              <w:gridCol w:w="1509"/>
              <w:gridCol w:w="1276"/>
              <w:gridCol w:w="1701"/>
            </w:tblGrid>
            <w:tr>
              <w:trPr>
                <w:trHeight w:val="126" w:hRule="atLeast"/>
              </w:trPr>
              <w:tc>
                <w:tcPr>
                  <w:tcW w:w="11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48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1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021 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277,30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,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249,00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022 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77,30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,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49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023 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77,30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,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49,0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4 231,90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2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84,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2 147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инвестиционного и предпринимательского клима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инвестиционной привлека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г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би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объема инвестиций в основной капитал за счет внебюджетных источников финансирован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вклада малого и среднего предпринимательства в экономику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доли среднесписочной численности работников, занятых в малом и среднем бизнесе, в общей численности занятого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привлекательности Печенгского муниципального округа как объекта внутреннего и въездного туриз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абильный рост поступлений налоговых и неналоговых доходов в местные бюджеты.</w:t>
            </w:r>
          </w:p>
        </w:tc>
      </w:tr>
      <w:tr>
        <w:trPr>
          <w:trHeight w:val="7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Р, КУИ</w:t>
            </w:r>
          </w:p>
        </w:tc>
      </w:tr>
    </w:tbl>
    <w:p>
      <w:pPr>
        <w:pStyle w:val="ListParagraph"/>
        <w:tabs>
          <w:tab w:val="clear" w:pos="708"/>
          <w:tab w:val="left" w:pos="317" w:leader="none"/>
        </w:tabs>
        <w:spacing w:lineRule="auto" w:line="240"/>
        <w:ind w:left="720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40"/>
        <w:ind w:left="0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ЕРЕЧЕНЬ ПОКАЗАТЕЛЕЙ ПОД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CC"/>
          <w:spacing w:val="1"/>
          <w:sz w:val="18"/>
          <w:szCs w:val="1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21"/>
        <w:gridCol w:w="709"/>
        <w:gridCol w:w="850"/>
        <w:gridCol w:w="850"/>
        <w:gridCol w:w="850"/>
        <w:gridCol w:w="852"/>
        <w:gridCol w:w="850"/>
        <w:gridCol w:w="1700"/>
      </w:tblGrid>
      <w:tr>
        <w:trPr>
          <w:tblHeader w:val="true"/>
          <w:trHeight w:val="22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и, задачи и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24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здание условий для повышения инвестиционной привлекательности Печенгского муниципального округа</w:t>
            </w:r>
          </w:p>
        </w:tc>
      </w:tr>
      <w:tr>
        <w:trPr>
          <w:trHeight w:val="235" w:hRule="atLeast"/>
        </w:trPr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алого и среднего предпринимательства.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ов, уплаченная субъектами малого и среднего предпринимательства, находящимися на спецрежимах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 об исполнении консолидированного бюджета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занятых в малом и среднем бизне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, статистика, ИФНС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 средних и мал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рд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, статистика, ИФНС</w:t>
            </w:r>
          </w:p>
        </w:tc>
      </w:tr>
      <w:tr>
        <w:trPr>
          <w:trHeight w:val="80" w:hRule="atLeast"/>
        </w:trPr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привлечения инвестиций в экономику Печенгского муниципального округа.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инвестиций в основной капитал за счет внебюджетных источников финансирования, к уровню предыд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</w:tr>
      <w:tr>
        <w:trPr>
          <w:trHeight w:val="70" w:hRule="atLeast"/>
        </w:trPr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естижа деятельности в сфере торговли и бытового обслуживания населения.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МСП, принявших участие в мероприятии, посвященному Дню работников, торговли, бытового обслуживания населения и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</w:tr>
      <w:tr>
        <w:trPr>
          <w:trHeight w:val="3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городской выставки-ярмарки «Удивительное рядом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</w:tr>
      <w:tr>
        <w:trPr>
          <w:trHeight w:val="70" w:hRule="atLeast"/>
        </w:trPr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туризма в Печенгском муниципальном округе.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внутреннего и въездного туристского потока в Печенгском муниципальном округе, к уровню предыд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</w:tr>
    </w:tbl>
    <w:p>
      <w:pPr>
        <w:pStyle w:val="ListParagraph"/>
        <w:tabs>
          <w:tab w:val="clear" w:pos="708"/>
          <w:tab w:val="left" w:pos="317" w:leader="none"/>
        </w:tabs>
        <w:spacing w:lineRule="auto" w:line="240"/>
        <w:ind w:left="720" w:hanging="0"/>
        <w:rPr>
          <w:b/>
          <w:b/>
          <w:spacing w:val="1"/>
          <w:sz w:val="18"/>
          <w:szCs w:val="18"/>
        </w:rPr>
      </w:pPr>
      <w:r>
        <w:rPr>
          <w:b/>
          <w:spacing w:val="1"/>
          <w:sz w:val="18"/>
          <w:szCs w:val="18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/>
        <w:ind w:left="720" w:hanging="0"/>
        <w:rPr>
          <w:b/>
          <w:b/>
          <w:spacing w:val="1"/>
          <w:sz w:val="18"/>
          <w:szCs w:val="18"/>
        </w:rPr>
      </w:pPr>
      <w:r>
        <w:rPr>
          <w:b/>
          <w:spacing w:val="1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spacing w:val="1"/>
          <w:sz w:val="18"/>
          <w:szCs w:val="18"/>
        </w:rPr>
      </w:pPr>
      <w:r>
        <w:rPr>
          <w:rFonts w:cs="Times New Roman"/>
          <w:b/>
          <w:spacing w:val="1"/>
          <w:sz w:val="18"/>
          <w:szCs w:val="1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04"/>
        <w:gridCol w:w="49"/>
        <w:gridCol w:w="970"/>
        <w:gridCol w:w="21"/>
        <w:gridCol w:w="834"/>
        <w:gridCol w:w="17"/>
        <w:gridCol w:w="16"/>
        <w:gridCol w:w="992"/>
        <w:gridCol w:w="960"/>
        <w:gridCol w:w="38"/>
        <w:gridCol w:w="7"/>
        <w:gridCol w:w="835"/>
        <w:gridCol w:w="13"/>
        <w:gridCol w:w="7"/>
        <w:gridCol w:w="820"/>
        <w:gridCol w:w="20"/>
        <w:gridCol w:w="6"/>
        <w:gridCol w:w="1263"/>
      </w:tblGrid>
      <w:tr>
        <w:trPr>
          <w:tblHeader w:val="true"/>
          <w:trHeight w:val="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ния</w:t>
            </w:r>
          </w:p>
        </w:tc>
        <w:tc>
          <w:tcPr>
            <w:tcW w:w="37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, тыс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blHeader w:val="true"/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 реализаци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6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 Создание условий для развития малого и среднего предпринимательства</w:t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и анализ показателей развития малого и среднего предпринимательства на территории Печенгского муниципального округа на основе статистических и иных данных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эффективности реализации мер, направленных на разви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алого и среднего предприниматель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прогнозирование развития малого и среднего предпринимательства на территории Печенгского муниципального округа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и актуализация банка данных субъектов малого и среднего предпринимательства, дей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енгского муниципального округа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6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финансовой поддержки субъектам малого и среднего предпринимательства, в т. 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город</w:t>
            </w:r>
          </w:p>
        </w:tc>
        <w:tc>
          <w:tcPr>
            <w:tcW w:w="99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, ОЭР</w:t>
            </w:r>
          </w:p>
        </w:tc>
        <w:tc>
          <w:tcPr>
            <w:tcW w:w="86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округа</w:t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ющий предприниматель</w:t>
            </w:r>
          </w:p>
        </w:tc>
        <w:tc>
          <w:tcPr>
            <w:tcW w:w="99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действующих предпринимателей</w:t>
            </w:r>
          </w:p>
        </w:tc>
        <w:tc>
          <w:tcPr>
            <w:tcW w:w="99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, КУИ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и актуализация общедоступной информаци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бходимой для развития субъектов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змещается на официальном сайт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ченгского 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, ОЭР, КУИ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формирование населения и субъектов предпринимательства о муниципальной политике в области поддержки и развития предпринимательства, механизмах государственной и муниципальной поддерж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округа</w:t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минаров, круглых стол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убъектами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актуальным вопросам осуществления деятельности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, ОЭР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в Северную торгово-промышленную палату материалов по награждению предпринимателей Печенгского района медалью «За заслуги  в предпринимательстве» в честь Дня российского 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, ОЭР 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овой поддержки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ем предпринимателей в честь Дня российского предпринимательств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, ОЭР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округа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1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сбору сведений для формирования и ведения торгового реест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, ОЭР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задаче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801,9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67,3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,3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0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2. Создание благоприятных условий для привлечения инвестиций в экономику Печенгского муниципального округа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Совета по улучшению инвестиционного климата и развитию предпринимательства 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тратегии социально-экономического развития Печенгского муниципального округа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округа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бождение от налогообложения в размере 100% от земельного налога юридических лиц и индивидуальных предпринимателей, реализующих на территории Печенгского муниципального округа инвестиционные проекты (в отношении земельных участков, которые используются в целях реализации приоритетных проектов на территории Печенгского муниципального округа)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задаче 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6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Повышение престижа деятельности в сфере торговли и бытового обслуживания населения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я, посвященного профессиональному праздник "День работников торговли, бытового обслуживания населения и жилищно-коммунального хозяйства"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-2023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округа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городской выставки-ярмарки "Удивительное рядом!"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-2023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округа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задаче 3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4. Создание условий для развития туризма в Печенгском муниципальном округе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актуализация информации о туризме в Печенгском муниципальном округе на туристском портале Мурманской области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состояния сферы туризма в Печенгском муниципальном округе на основе статистических и иных данных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ведение банка данных объектов туристской индустрии, туристических маршрутов, объектов показа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овой поддержки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представителей муниципалитета в региональных, международных семинарах, конференциях, выставках по туризму (изготовление информационных буклетов, раздаточных материалов, сувенирной продукции)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системы навигации и ориентирующей информации для туристов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Э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округа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задаче 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по подпрограмме 1: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31,9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77,3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7,3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7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47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49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9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,9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3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3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10915" w:leader="none"/>
          <w:tab w:val="left" w:pos="11624" w:leader="none"/>
        </w:tabs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ддержка СО НК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на территории Печенгского муниципального округа благоприятных условий, способствующих развитию потенциала СО НКО и его эффективному использованию в решении задач социально-экономического развития Печенгского муниципального округа, в том числе в сфере оказания социальных услуг населению.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ение муниципальной финансовой поддержки СО НКО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lang w:eastAsia="ru-RU"/>
              </w:rPr>
              <w:t>получивших муниципальную финансовую поддерж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lang w:eastAsia="ru-RU"/>
              </w:rPr>
              <w:t>получивших информационную, консультационную и методическую поддержку</w:t>
            </w:r>
          </w:p>
        </w:tc>
      </w:tr>
      <w:tr>
        <w:trPr>
          <w:trHeight w:val="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   реализации       под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– 2023 годы</w:t>
            </w:r>
          </w:p>
        </w:tc>
      </w:tr>
      <w:tr>
        <w:trPr>
          <w:trHeight w:val="10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по подпрограмме 3073,8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</w:t>
            </w:r>
            <w:r>
              <w:rPr>
                <w:rFonts w:cs="Times New Roman" w:ascii="Times New Roman" w:hAnsi="Times New Roman"/>
                <w:spacing w:val="2"/>
              </w:rPr>
              <w:t xml:space="preserve">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  <w:r>
              <w:rPr>
                <w:rFonts w:cs="Times New Roman" w:ascii="Times New Roman" w:hAnsi="Times New Roman"/>
              </w:rPr>
              <w:t>021 год – 972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2 год – 1030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 год – 1071,3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сточник финансирования – </w:t>
            </w:r>
            <w:r>
              <w:rPr>
                <w:rFonts w:cs="Times New Roman" w:ascii="Times New Roman" w:hAnsi="Times New Roman"/>
              </w:rPr>
              <w:t>бюджет муниципального округа.</w:t>
            </w:r>
          </w:p>
        </w:tc>
      </w:tr>
      <w:tr>
        <w:trPr>
          <w:trHeight w:val="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величение доли СО НКО, получивших финансовую поддерж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величение численности граждан, получивших социальные услуги от СО НКО.</w:t>
            </w:r>
          </w:p>
        </w:tc>
      </w:tr>
      <w:tr>
        <w:trPr>
          <w:trHeight w:val="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И, ОЭ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5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  <w:t>ПЕРЕЧЕНЬ ПОКАЗАТЕЛЕЙ ПОДПРОГРАММЫ</w:t>
      </w:r>
    </w:p>
    <w:p>
      <w:pPr>
        <w:pStyle w:val="Style35"/>
        <w:tabs>
          <w:tab w:val="clear" w:pos="708"/>
          <w:tab w:val="left" w:pos="317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851"/>
        <w:gridCol w:w="1133"/>
        <w:gridCol w:w="1276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одпрограм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на территории Печенгского муниципального округа благоприятных условий, способствующих развитию потенциала СО НКО и его эффективному использованию в решении задач социально-экономического развития Печенгского муниципального округа, в том числе в сфере оказания социальных услуг населению.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.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ществление муниципальной финансовой поддержки СО НК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вших муниципальную финансовую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исполнителей под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О НКО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вших информационную, консультационную и методическую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исполнителей подпрограмм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33"/>
        <w:gridCol w:w="1014"/>
        <w:gridCol w:w="960"/>
        <w:gridCol w:w="959"/>
        <w:gridCol w:w="942"/>
        <w:gridCol w:w="834"/>
        <w:gridCol w:w="870"/>
        <w:gridCol w:w="1315"/>
      </w:tblGrid>
      <w:tr>
        <w:trPr>
          <w:tblHeader w:val="true"/>
          <w:trHeight w:val="14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 руб.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.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ествление муниципальной финансовой поддержки СО НКО</w:t>
            </w:r>
          </w:p>
        </w:tc>
      </w:tr>
      <w:tr>
        <w:trPr>
          <w:trHeight w:val="3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ой финансовой поддержки  социально ориентированным некоммерческим организация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3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информационно – методической, консультативной и организационной поддержки деятельности СО НКО, осуществляющим свою деятельность на территории Печенгского муниципаль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</w:tr>
      <w:tr>
        <w:trPr>
          <w:trHeight w:val="3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реестра СО НКО – получателей муниципальной поддерж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</w:tr>
      <w:tr>
        <w:trPr>
          <w:trHeight w:val="16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и оценки эффективности мер муниципальной поддержки СО НК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</w:tr>
      <w:tr>
        <w:trPr>
          <w:trHeight w:val="13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7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подпрограмме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73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2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0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71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73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2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0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71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TimesNewRomanPS-BoldMT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8" w:leader="none"/>
        <w:tab w:val="right" w:pos="9355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2782" w:hanging="72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131" w:hanging="72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nstantia" w:hAnsi="Constantia" w:cs="Constant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  <w:b w:val="false"/>
      <w:bCs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/>
    </w:rPr>
  </w:style>
  <w:style w:type="character" w:styleId="Style15">
    <w:name w:val="Основной текст_"/>
    <w:qFormat/>
    <w:rPr>
      <w:spacing w:val="-2"/>
      <w:shd w:fill="FFFFFF" w:val="clear"/>
    </w:rPr>
  </w:style>
  <w:style w:type="character" w:styleId="Style16">
    <w:name w:val="Колонтитул_"/>
    <w:qFormat/>
    <w:rPr>
      <w:spacing w:val="2"/>
      <w:sz w:val="13"/>
      <w:szCs w:val="13"/>
      <w:shd w:fill="FFFFFF" w:val="clear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utback1">
    <w:name w:val="butback1"/>
    <w:qFormat/>
    <w:rPr>
      <w:color w:val="000000"/>
    </w:rPr>
  </w:style>
  <w:style w:type="character" w:styleId="Submenutable">
    <w:name w:val="submenu-table"/>
    <w:basedOn w:val="Style14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Calibri" w:hAnsi="Calibri" w:cs="Calibri"/>
    </w:rPr>
  </w:style>
  <w:style w:type="character" w:styleId="Style22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24">
    <w:name w:val="Верхний колонтитул Знак"/>
    <w:qFormat/>
    <w:rPr>
      <w:rFonts w:ascii="Calibri" w:hAnsi="Calibri" w:cs="Calibri"/>
    </w:rPr>
  </w:style>
  <w:style w:type="character" w:styleId="Style25">
    <w:name w:val="Нижний колонтитул Знак"/>
    <w:qFormat/>
    <w:rPr>
      <w:rFonts w:ascii="Calibri" w:hAnsi="Calibri" w:cs="Calibri"/>
    </w:rPr>
  </w:style>
  <w:style w:type="character" w:styleId="1">
    <w:name w:val="Дата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Candara" w:hAnsi="Candara" w:cs="Candara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/>
    </w:rPr>
  </w:style>
  <w:style w:type="character" w:styleId="Style2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3">
    <w:name w:val="Основной текст с отступом Знак3"/>
    <w:qFormat/>
    <w:rPr>
      <w:sz w:val="24"/>
      <w:lang w:val="en-US" w:bidi="ar-SA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Style27">
    <w:name w:val="МОН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60"/>
      <w:ind w:hanging="760"/>
    </w:pPr>
    <w:rPr>
      <w:spacing w:val="-2"/>
      <w:sz w:val="20"/>
      <w:szCs w:val="20"/>
    </w:rPr>
  </w:style>
  <w:style w:type="paragraph" w:styleId="Style29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spacing w:val="2"/>
      <w:sz w:val="13"/>
      <w:szCs w:val="13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ind w:left="720" w:hanging="0"/>
    </w:pPr>
    <w:rPr/>
  </w:style>
  <w:style w:type="paragraph" w:styleId="Style36">
    <w:name w:val="МОН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5:00Z</dcterms:created>
  <dc:creator>popov</dc:creator>
  <dc:description/>
  <cp:keywords/>
  <dc:language>en-US</dc:language>
  <cp:lastModifiedBy>Татаринцева Наталия Андреевна</cp:lastModifiedBy>
  <cp:lastPrinted>2020-09-18T12:33:00Z</cp:lastPrinted>
  <dcterms:modified xsi:type="dcterms:W3CDTF">2020-10-08T14:05:00Z</dcterms:modified>
  <cp:revision>158</cp:revision>
  <dc:subject/>
  <dc:title> </dc:title>
</cp:coreProperties>
</file>