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bookmarkStart w:id="0" w:name="Par49"/>
      <w:bookmarkStart w:id="1" w:name="Par36"/>
      <w:bookmarkStart w:id="2" w:name="Par1"/>
      <w:bookmarkStart w:id="3" w:name="Par29"/>
      <w:bookmarkEnd w:id="0"/>
      <w:bookmarkEnd w:id="1"/>
      <w:bookmarkEnd w:id="2"/>
      <w:bookmarkEnd w:id="3"/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17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от              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О муниципальной программе «Развитие культуры в Печенгском муниципальном округ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на 2021 - 2023 го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                            от 29.12.2012 № 273-ФЗ «Об образовании в Российской Федерации», законом Мурманской области от 28.06.2013 № 1649-01-ЗМО «Об образовании в Мурманской области», с целью осуществления комплекса мероприятий, направленных на создание условий для повышения качества, доступности и конкурентоспособности образования в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еченгском муниципально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округе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и развития культур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4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твердить муниципальную программу «Развитие культуры в Печенгском муниципальном округе» на 2021-2023 годы (далее – программа)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Lucida Sans Unicode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;Times New Roman" w:ascii="Times New Roman;Times New Roman" w:hAnsi="Times New Roman;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24"/>
          <w:szCs w:val="1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1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24"/>
          <w:szCs w:val="1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1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еченгского района</w:t>
        <w:tab/>
        <w:tab/>
        <w:tab/>
        <w:tab/>
        <w:tab/>
        <w:t xml:space="preserve">      Э.В. Зат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Шашерина К.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5670" w:right="-1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left="567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left="5670" w:right="-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еченгского райо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left="5670" w:right="-1" w:hanging="0"/>
        <w:jc w:val="both"/>
        <w:rPr>
          <w:rFonts w:ascii="Times New Roman;Times New Roman" w:hAnsi="Times New Roman;Times New Roman" w:cs="Times New Roman;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    №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firstLine="5387"/>
        <w:rPr>
          <w:rFonts w:ascii="Times New Roman;Times New Roman" w:hAnsi="Times New Roman;Times New Roman" w:cs="Times New Roman;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CC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Развитие культуры в Печенгском муниципальном округе» на 2021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ПАСПОРТ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7513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творческого и культурного развития личности, участия населения в культурной жизни Печенгского муниципального округа. </w:t>
            </w:r>
          </w:p>
        </w:tc>
      </w:tr>
      <w:tr>
        <w:trPr>
          <w:trHeight w:val="56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условий по организации досуга, развития народного творчества и обеспечение жителей округа услугами организаций культуры. Обеспечение развития творческого потенциала и организация досуга населения.</w:t>
            </w:r>
          </w:p>
        </w:tc>
      </w:tr>
      <w:tr>
        <w:trPr>
          <w:trHeight w:val="99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овышение доступности и качества услуг дополнительного образования в сфере культуры и искусства. Совершенствование системы выявления и сопровождения одарённых детей, их специальной поддержки.</w:t>
            </w:r>
          </w:p>
        </w:tc>
      </w:tr>
      <w:tr>
        <w:trPr>
          <w:trHeight w:val="461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Сохранение, развитие и формирование культурных традиций Печенгского муниципального округа, создание единого социокультурного пространства.</w:t>
            </w:r>
          </w:p>
        </w:tc>
      </w:tr>
      <w:tr>
        <w:trPr>
          <w:trHeight w:val="87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eastAsia="ru-RU"/>
              </w:rPr>
              <w:t>Доля населения, посещающего учреждения культуры всех тип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населения, участвующего в культурно-массовых мероприятиях.</w:t>
            </w:r>
          </w:p>
        </w:tc>
      </w:tr>
      <w:tr>
        <w:trPr>
          <w:trHeight w:val="57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- 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1 «Развитие учреждений культур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2 «Развитие системы дополнительного образования в сфере культуры и искус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3 «Развитие культуры».</w:t>
            </w:r>
          </w:p>
        </w:tc>
      </w:tr>
      <w:tr>
        <w:trPr>
          <w:trHeight w:val="42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31935,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/>
              <w:t>тыс. рублей, в том числе по источникам финансирования и годам реализации: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115"/>
              <w:gridCol w:w="1417"/>
              <w:gridCol w:w="1134"/>
              <w:gridCol w:w="1000"/>
              <w:gridCol w:w="1559"/>
            </w:tblGrid>
            <w:tr>
              <w:trPr/>
              <w:tc>
                <w:tcPr>
                  <w:tcW w:w="12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2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бюджет муници-пального ок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 xml:space="preserve">2021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63639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8826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99721,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746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0945,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38401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235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17801,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2315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0361,4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 xml:space="preserve">2023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1152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69864,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119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0461,4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123193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4118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387387,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40097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31767,8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CC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CC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велич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и населения, посещающего учреждения культуры всех тип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доли населения, участвующего в культурно-массовых мероприятиях.</w:t>
            </w:r>
          </w:p>
        </w:tc>
      </w:tr>
      <w:tr>
        <w:trPr>
          <w:trHeight w:val="13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Печенгского муниципального округа (далее – Администрация)</w:t>
            </w:r>
          </w:p>
        </w:tc>
      </w:tr>
      <w:tr>
        <w:trPr>
          <w:trHeight w:val="5093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культуры администрации Печенгского муниципального округа (далее – ОК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«Историко - краеведческий музей» (далее – Муз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культурно-просветительное учреждение «Печенгское межпоселенческое библиотечное объединение» (далее – МБ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культуры клубного типа «Дворец культуры «Восход» (далее – «ДК «Восход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учреждение культуры клубного типа «Дворец культуры «Октябрь» (далее – «ДК «Октябрь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«Культурно-досуговый центр «Платформа» (далее – КДЦ «Платформа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№ 1 имени А.А. Келаревой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лее - ДМШ № 1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№ 2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лее - ДМШ № 2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 № 3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лее - ДМШ № 3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№ 1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лее - ДХШ № 1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№ 2» (далее - ДХШ № 2).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08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  <w:bookmarkStart w:id="4" w:name="Par149"/>
      <w:bookmarkStart w:id="5" w:name="Par149"/>
      <w:bookmarkEnd w:id="5"/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дним из приоритетных направлений социально-экономического развития муниципального округа  является стабильное развитие сферы культуры, сохранение культурных и нравственных ценностей. Данная программа разработана в целях комплексного решения данных пробл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учреждений культуры и дополнительного образования является одной из важнейших составляющих современной культурной жизни. Библиотеки, музей, клубы, музыкальные и художественные школы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иров. Учреждения культуры являются одной из форм информационного обеспечения общества. Собранные и сохраняемые ими фонды, коллекции представляют собой часть культурного наследия и информационного ресурса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течение последних лет в Печенгском муниципальном округе успешно осуществлялась реализация ряда муниципальных программ, направленных на развитие и модернизацию учреждений культуры, дополнительного образования в сфере культуры и искусства, что позволило обеспечить высокий уровень доступности учреждений культуры и качества дополнительного образования в сфере культуры и искусств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01.01.2021 структура учреждений культуры Печенгского муниципального округа представлена 10 муниципальными учрежд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полнительного образования детей – 5, из них - 3 ДМШ и 2 ДХШ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БО - 1, в состав, которой входят 2 библиотеки и 8 филиалов библиотек, расположенных по всей территории Печенг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узей – 1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чреждения культурно-досугового типа- 3 (ДК, КДЦ).</w:t>
      </w:r>
    </w:p>
    <w:p>
      <w:pPr>
        <w:pStyle w:val="Normal"/>
        <w:spacing w:lineRule="auto" w:line="240" w:before="0" w:after="0"/>
        <w:ind w:right="-3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Музей является своеобразной визитной карточкой муниципального образования, обладает огромным образовательно-воспитательным потенциалом, так как он сохраняет и экспонирует подлинные исторические документы о Печенгском муниципальном округе.  Работники музея проводят поисково-собирательную работу, изучение и описание музейных предметов, создают экспозиции, проводят экскурсии, вечера, конференции, что способствует досугу жителей округа.  </w:t>
      </w:r>
    </w:p>
    <w:p>
      <w:pPr>
        <w:pStyle w:val="Normal"/>
        <w:spacing w:lineRule="auto" w:line="240" w:before="0" w:after="0"/>
        <w:ind w:right="-3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иблиотеки - наиболее распространенный демократический институт современного общества, приближенный к местам проживания граждан в городах и селах и максимально доступный. Библиотеки участвуют в экономическом и социальном развитии территории округа, заботятся о развитии подрастающего поколения и о людях, нуждающихся в социокультурной поддержке. Традиционно библиотеки выполняют миссию просветительства, сохранения культурного наслед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ля дальнейшего развития библиотечного и музейного дела в округе необходимо и дальше улучшать качество обслуживания населения за счет внедрения современных компьютерных технологий, повышения уровня информационной культуры жителей района, совершенствования и формирования в соответствии с современными требованиями материально-технической базы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 дополнительного образования детей - выявление и развитие способностей каждого ребенка, формирование духовно богатой, свободной, творчески мыслящей, социально активной личности, обладающей прочными знаниями, ориентированной на высокие нравственные ценности, способной впоследствии на участие в социальном и духовном развитии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базовыми принципами деятельности данных учреждений, являются творческое самовыражение, культурно-творческая деятельность и интеллектуальный досуг. В округе существует необходимость проведения крупных мероприятий с целью сохранения российских праздников и памятных дат, привлечению к участию в них наибольшего количества населения. Особенно важным представляется развитие различных форм семейного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настоящее время в Печенгском муниципальном округе сфера культуры и искусства в большей степени удовлетворяет культурные потребности населения и  находится на достаточно высоком уровне. В то же время существует ряд проблем, решение которых необходимо для дальнейшего развития  все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раслей сферы культуры и искусства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недостаточный уровень материально-технической базы учреждений культуры и искусства, ее несоответствие современным требованиям к качеству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оставле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проблемы кадрового обеспечения учреждений, связанные со старением кадров и с отсутствием квалифицированных специалистов в сфере культуры 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данной программы является обеспечение творческого и культурного развития личности, участия населения в культурной жизни Печенг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поставленной цели будет решаться посредством исполнения следующих зада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по организации досуга, развития народного творчества и обеспечение жителей округа услугами организаций культуры. Обеспечение развития творческого потенциала и организация досуга насел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доступности и качества услуг дополнительного образования в сфере культуры и искус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ение, развитие и формирование культурных традиций Печенгского муниципального округа, создание единого социокультурн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успешной реализации программы будет обеспеч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увеличение </w:t>
      </w:r>
      <w:r>
        <w:rPr>
          <w:rFonts w:eastAsia="Times New Roman;Times New Roman" w:cs="Times New Roman;Times New Roman" w:ascii="Times New Roman;Times New Roman" w:hAnsi="Times New Roman;Times New Roman"/>
          <w:color w:val="0D0D0D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ли населения, посещающего учреждения культуры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величение доли населения, участвующего в культурно-массов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успешная реализация программы позволит сохранить культурное и историческое наследие, обеспечит расширение доступа населения к культурным ценностям и информации, обеспечит реализацию прав граждан на участие в культурной жизни, а также будет способствовать реализации творческого потенциала населения Печенг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показателей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FF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FF"/>
          <w:sz w:val="18"/>
          <w:szCs w:val="1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9"/>
        <w:gridCol w:w="720"/>
        <w:gridCol w:w="839"/>
        <w:gridCol w:w="850"/>
        <w:gridCol w:w="708"/>
        <w:gridCol w:w="708"/>
        <w:gridCol w:w="9"/>
        <w:gridCol w:w="702"/>
        <w:gridCol w:w="155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ь цели муниципальной программы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населения, посещающего учреждения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 округа, участвующего в культурно-массовых мероприят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1 « Развитие учреждений культуры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МБО, музея, ДК, КДЦ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, принимающих участие в культурно-просветитель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 музея, МБО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библиотек, работающих с оздоровительными лагерям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МБО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77" w:leader="none"/>
              </w:tabs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ДК, КД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2.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2 «Развитие системы дополнительного образования в сфере культуры и искусства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ДМШ, ДХШ</w:t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детей, принимающих участие в конкурсах и фестивалях различны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ДМШ, ДХ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3.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3 «Развит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культурно-досуговых мероприятий для жителей Печенг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06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 ОК, ДК, КДЦ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  <w:bookmarkStart w:id="6" w:name="Par230"/>
      <w:bookmarkStart w:id="7" w:name="Par230"/>
      <w:bookmarkEnd w:id="7"/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00" w:hanging="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труктуру программы входят тр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1 «Развитие учреждений культуры» (приложение 1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Целью подпрограммы является - создание условий по организации досуга, развития народного творчества и обеспечение жителей округа услугами организаций культуры. Обеспечение развития творческого потенциала и организация досуг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-180" w:firstLine="88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ых целей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беспечение предоставления  услуг (работ) учреждениями культур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условий для развития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- организация интеллектуального досуга детей, посещающих детские оздоровительные лаге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пешная реализация мероприятий подпрограммы будет способствовать повышению доступности и качества предоставляемых услуг учреждениями культуры и искусства, развитию творческого потенциала и организации досуга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2 «Развитие системы дополнительного образования в сфере культуры и искусства» (приложение 2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ями подпрограммы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доступности и качества услуг дополнительного образования в сфере культуры и искус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ршенствование системы выявления и сопровождения одарённых детей, их специальной поддерж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ой цели подпрограммы предусматривается решение следующих задач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ение предоставления услуг дополнительного образования в сфере культуры и искус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условий для развития учреждений дополнительного образования в сфере культуры и искус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благоприятных условий для выявления, развития и поддержки одарённых детей в различных областях творческ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3 «Развитие культуры» (приложение 3)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одпрограммы является сохранение, развитие и формирование культурных традиций, создание единого социокультурного простра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ой цели подпрограмма предусматривает решение следующих задач: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хранение и развитие народных и культурных традиций путем привлечения населения к участию в праздничн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нформирование населения о событиях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хранение, использование и популяризация объектов культурного наследия (памятников истории культуры), находящихся в собственности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жным показателем эффективности реализации подпрограммы станет увеличение количества жителей района, участвующих в культурно - досуговых мероприятиях, повышение качества проводимых массовых мероприятий, организация полезного досуга населения, увеличение количества отремонтированных памятников истории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8" w:name="Par281"/>
      <w:bookmarkEnd w:id="8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инансовое обеспечение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417"/>
        <w:gridCol w:w="1418"/>
        <w:gridCol w:w="1417"/>
      </w:tblGrid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1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2319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636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840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11522,9</w:t>
            </w:r>
          </w:p>
        </w:tc>
      </w:tr>
      <w:tr>
        <w:trPr>
          <w:trHeight w:val="1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00979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467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2315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196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873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7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78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864,8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11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8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>317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3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461,4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1 «Развитие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11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28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4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949,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20850,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24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272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153,8</w:t>
            </w:r>
          </w:p>
        </w:tc>
      </w:tr>
      <w:tr>
        <w:trPr>
          <w:trHeight w:val="1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46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6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42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334,8</w:t>
            </w:r>
          </w:p>
        </w:tc>
      </w:tr>
      <w:tr>
        <w:trPr>
          <w:trHeight w:val="2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1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8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17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9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3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461,4</w:t>
            </w:r>
          </w:p>
        </w:tc>
      </w:tr>
      <w:tr>
        <w:trPr>
          <w:trHeight w:val="6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2 «Развитие системы дополнительного образования в сфере культуры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49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323,0</w:t>
            </w:r>
          </w:p>
        </w:tc>
      </w:tr>
      <w:tr>
        <w:trPr>
          <w:trHeight w:val="1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64379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79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79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793,0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0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30,0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3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5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575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0,0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 Описание механизмов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4"/>
        <w:widowControl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4"/>
        <w:widowControl w:val="false"/>
        <w:autoSpaceDE w:val="false"/>
        <w:ind w:left="2782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tbl>
      <w:tblPr>
        <w:tblW w:w="5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6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рограмм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Развитие учреждений культур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0972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по организации досуга, развития народного творчества и обеспечение жителей округа услугами организаций культуры. Обеспечение развития творческого потенциала и организация досуга населения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Обеспечение предоставления услуг (работ)  учреждениями культуры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 Создание условий для развития учреждений культуры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Организация интеллектуального досуга детей, посещающих детские оздоровительные лагеря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та выполнения муниципаль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селения, принимающих участие в культурно-просветительских мероприятиях.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библиотек, работающих с оздоровительными лагерями в летний перио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 Количество клубных формирований.</w:t>
            </w:r>
          </w:p>
        </w:tc>
      </w:tr>
      <w:tr>
        <w:trPr>
          <w:trHeight w:val="7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1011216,0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, в том числе по источникам финансирования и годам реализации:</w:t>
            </w:r>
          </w:p>
          <w:tbl>
            <w:tblPr>
              <w:tblW w:w="10641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133"/>
              <w:gridCol w:w="1847"/>
              <w:gridCol w:w="1592"/>
              <w:gridCol w:w="2452"/>
              <w:gridCol w:w="2066"/>
            </w:tblGrid>
            <w:tr>
              <w:trPr/>
              <w:tc>
                <w:tcPr>
                  <w:tcW w:w="1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8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562820,1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8826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86191,0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77424,1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0945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310446,0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2354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04271,8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72272,9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036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37949,9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56334,8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71153,8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046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1011216,0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41180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346797,5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220850,7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31767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та выполнения муниципаль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Увеличение 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ичества детей, принимающих участие в культурно-просветительских мероприятия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Увеличение 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и библиотек, работающих с оздоровительными лагерями в летни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Увеличение количества клубных формирований.</w:t>
            </w:r>
          </w:p>
        </w:tc>
      </w:tr>
      <w:tr>
        <w:trPr>
          <w:trHeight w:val="7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Музей, МБО, ДК «Восход», ДК «Октябрь», КДЦ «Платформа»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- Создание условий по организации досуга, развития народного творчества и обеспечение жителей округа услугами организаций культуры. Обеспечение развития творческого потенциала и организация досуга населения.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МБО, музея, ДК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ля населения, принимающего участие в культурно-просветительски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тчет музея, МБО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ля библиотек, работающих с оздоровительными лагерями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тчет МБО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77" w:leader="none"/>
              </w:tabs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ДК, КДЦ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 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еспечение предоставления услуг (работ)  учреждениями культуры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посещений музе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. форма № 7 - НК</w:t>
            </w:r>
          </w:p>
        </w:tc>
      </w:tr>
      <w:tr>
        <w:trPr>
          <w:trHeight w:val="1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лнота исполнения муниципального за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одовые отчеты музея, МБО, ДК </w:t>
            </w:r>
          </w:p>
        </w:tc>
      </w:tr>
      <w:tr>
        <w:trPr>
          <w:trHeight w:val="1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ользователей 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. форма № 6-НК,   № 7-НК</w:t>
            </w:r>
          </w:p>
        </w:tc>
      </w:tr>
      <w:tr>
        <w:trPr>
          <w:trHeight w:val="1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четы ДК, КДЦ 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 2.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здание условий для развития учреждений культуры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 электронных услуг, оказанных 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альные отчеты МБО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записей в электронном каталог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альные отчеты МБО</w:t>
            </w:r>
          </w:p>
        </w:tc>
      </w:tr>
      <w:tr>
        <w:trPr>
          <w:trHeight w:val="1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дача 3. Организация интеллектуального досуга детей, посещающих детские оздоровительные лагеря.</w:t>
            </w:r>
          </w:p>
        </w:tc>
      </w:tr>
      <w:tr>
        <w:trPr>
          <w:trHeight w:val="9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77" w:leader="none"/>
              </w:tabs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чет МБО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76"/>
        <w:gridCol w:w="1559"/>
        <w:gridCol w:w="1276"/>
        <w:gridCol w:w="1418"/>
        <w:gridCol w:w="1134"/>
        <w:gridCol w:w="1275"/>
        <w:gridCol w:w="1301"/>
        <w:gridCol w:w="2527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1. Обеспечение предоставления услуг (работ)  учреждениями культуры.</w:t>
            </w:r>
          </w:p>
        </w:tc>
      </w:tr>
      <w:tr>
        <w:trPr>
          <w:trHeight w:val="11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предоставления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20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25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3595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4231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9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9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16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16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К «Восх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6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69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69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1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1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К «Октябр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8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23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2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ДЦ «Платфор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27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420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2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убсидии  бюджетам муниципальных районов  на софинансирование расходов, направляемых на оплату труда и начисления на выплаты по оплате труда работникам муниципальных учрежден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77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76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929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6006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зей, МБО, ДК «Октябрь», ДК «Восход», КДЦ «Платфор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8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96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732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33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7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4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633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6334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7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1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я муниципальным образованиям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Октябр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57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572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БУ «КДЦ «Платфор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5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5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28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2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оссийской Федерации от 07.05.2012 № 597 «О мероприятиях по реализации государственной политики», от 01.06.2012 №761 «О Национальной стратегии действий в интересах детей на 2012-2017 годы» и от 28.12.2012 № 1688 «О некоторых мерах по реализации государственной политики ы сфере защиты детей-сирот  и детей, оставшихся без попечения родител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зей, МБ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3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38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382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0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Восх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2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22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3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 социальной поддержки отдельных  категорий граждан, работающих в муниципальных учреждениях образования и культуры, расположенных в сельских населенных пунктах или поселков городского типа Мурманской области, имеющих в соответствии с Законом Мурманской области от 27.12.2004 № 561-01-ЗМЛ «О мерах социальной поддержки отдельных категорий граждан, работающих в сельских населенных пунктах или поселках городского типа» право на установление повышенных на 25 процентов размеров тарифной ставки, оклада (должностного оклада), установленного работнику по сравнению с тарифными ставками, окладами (должностными окладами)специалистов муниципальных учреждений образования и культуры, занимающихся  этим видом деятельности в городских условиях, в соответствии с Перечнем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енных пунктах или поселках городского типа», утвержденным постановлением Правительства Мурманской области от 01.03.2011 № 86-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зей, МБ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90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90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0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Восх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0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10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97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0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289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4298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99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5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6248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7552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67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4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633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6334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07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0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311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0411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дача 2. Создание условий для развития учреждений культуры.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дернизация и укрепление материально-технической базы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5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55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5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з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Восх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Октяб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КДЦ «Платфор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.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текущих и капитальных ремонтов в учреждениях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604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279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750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Восх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4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2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9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18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793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35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Октябр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5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0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 по задач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13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32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7755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651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16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2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02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601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79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14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793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1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8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235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3. Организация интеллектуального досуга детей, посещающих детские оздоровительные лагеря.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мероприятий для детей, посещающих летн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 по задач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01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628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1044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37949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20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774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7227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71153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46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86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0427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6334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1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8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235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17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0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0361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0461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tbl>
      <w:tblPr>
        <w:tblW w:w="5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/>
        <w:tc>
          <w:tcPr>
            <w:tcW w:w="5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autoSpaceDE w:val="false"/>
              <w:spacing w:lineRule="auto" w:line="240" w:before="0" w:after="0"/>
              <w:ind w:left="268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  <w:tab w:val="left" w:pos="564" w:leader="none"/>
              </w:tabs>
              <w:autoSpaceDE w:val="false"/>
              <w:spacing w:lineRule="auto" w:line="240" w:before="0" w:after="0"/>
              <w:ind w:left="268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рограмм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Развитие системы дополнительного образования в сфере культуры и искус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120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доступности и качества услуг дополнительного образования в сфере культуры и искусства.  Совершенствование системы выявления и сопровождения одарённых детей, их специальной поддержки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Обеспечение предоставления услуг в сфере дополнительного образования учреждениями культуры и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Создание условий для развития учреждений дополнительного образования в сфере культуры и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лагоприятных условий для выявления, развития и поддержки одарённых детей в различных областях творческой деятельности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олнота выполнения муниципаль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Доля детей, принимающих участие в конкурсах и фестивалях различных уровней.</w:t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овых затрат на реализацию подпрограммы составляет 204969,1</w:t>
            </w:r>
            <w:r>
              <w:rPr/>
              <w:t xml:space="preserve"> тысяч рублей, в том числе по источникам финансирования и годам реализации:</w:t>
            </w:r>
          </w:p>
          <w:tbl>
            <w:tblPr>
              <w:tblW w:w="10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1701"/>
              <w:gridCol w:w="2070"/>
              <w:gridCol w:w="2835"/>
              <w:gridCol w:w="2410"/>
            </w:tblGrid>
            <w:tr>
              <w:trPr/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3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68323,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53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54793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68323,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53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54793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68323,0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353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54793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4969,1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4059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64379,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олнота выполнения муниципально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Увеличение количества детей, принимающих участие в конкурсах и фестивалях различных уровней.</w:t>
            </w:r>
          </w:p>
        </w:tc>
      </w:tr>
      <w:tr>
        <w:trPr>
          <w:trHeight w:val="40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ДМШ № 1, ДМШ № 2, ДМШ № 3, ДХШ № 1, ДХШ № 2.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1"/>
          <w:sz w:val="18"/>
          <w:szCs w:val="18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1"/>
          <w:sz w:val="18"/>
          <w:szCs w:val="18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1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1 - Повышение доступности и качества услуг дополнительного образования в сфере культуры и искусст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2 - Совершенствование системы выявления и сопровождения одарённых детей, их специальной поддержки.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нота выполнения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ДМШ, ДХШ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детей, принимающих участие в конкурсах и фестивалях различны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ДМШ, ДХШ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Обеспечение предоставления услуг в сфере дополнительного образования учреждениями культуры и искусств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детей, осваивающих дополнительные общеразвивающ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. форма № 7 - НК</w:t>
            </w:r>
          </w:p>
        </w:tc>
      </w:tr>
      <w:tr>
        <w:trPr>
          <w:trHeight w:val="1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детей, осваивающих дополнительные предпрофессион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одовые отчеты музея </w:t>
            </w:r>
          </w:p>
        </w:tc>
      </w:tr>
      <w:tr>
        <w:trPr>
          <w:trHeight w:val="1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ользователей 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. форма № 6-НК,   № 7-НК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2.  Создание условий для развития учреждений дополнительного образования в сфере культуры и искусства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единиц приобретенного оборудования, обновление основных фондов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ДМШ, ДХШ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информационных материалов о деятельности учреждения,  распространенных  через СМИ и общественны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ые отчеты ДМШ, ДХШ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благоприятных условий для выявления, развития и поддержки одарённых детей в различных областях творческой деятельности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 творческих конкурсов, фестивалей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ДМШ, ДХШ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jc w:val="center"/>
        <w:rPr>
          <w:rFonts w:ascii="Times New Roman;Times New Roman" w:hAnsi="Times New Roman;Times New Roman" w:cs="Times New Roman;Times New Roman"/>
          <w:i/>
          <w:i/>
          <w:color w:val="0000FF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FF"/>
          <w:spacing w:val="1"/>
          <w:sz w:val="18"/>
          <w:szCs w:val="18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1080" w:hanging="0"/>
        <w:jc w:val="center"/>
        <w:rPr>
          <w:rFonts w:ascii="Times New Roman;Times New Roman" w:hAnsi="Times New Roman;Times New Roman" w:cs="Times New Roman;Times New Roman"/>
          <w:i/>
          <w:i/>
          <w:color w:val="0000FF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FF"/>
          <w:spacing w:val="1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1559"/>
        <w:gridCol w:w="1276"/>
        <w:gridCol w:w="1559"/>
        <w:gridCol w:w="1276"/>
        <w:gridCol w:w="1276"/>
        <w:gridCol w:w="1134"/>
        <w:gridCol w:w="1843"/>
      </w:tblGrid>
      <w:tr>
        <w:trPr>
          <w:trHeight w:val="1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1. Обеспечение предоставления услуг в сфере дополнительного образования учреждениями культуры и искусства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оставление услуг (работ) в сфере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3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1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ам муниципальных районов на софинансирование расходов, направляемых на оплату труда и начисления на выплаты по оплате труда работникам муниципаль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7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1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я муниципальным образованиям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9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2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 социальной поддержки отдельных  категорий граждан, работающих в муниципальных учреждениях образования и культуры, расположенных в сельских населенных пунктах или поселков городского типа Мурманской области, имеющих в соответствии с Законом Мурманской области от 27.12.2004 № 561-01-ЗМЛ «О мерах социальной поддержки отдельных категорий граждан, работающих в сельских населенных пунктах или поселках городского типа» право на установление повышенных на 25 процентов размеров тарифной ставки, оклада (должностного оклада), установленного работнику по сравнению с тарифными ставками, окладами (должностными окладами)специалистов муниципальных учреждений образования и культуры, занимающихся  этим видом деятельности в городских условиях, в соответствии с Перечнем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енных пунктах или поселках городского типа», утвержденным постановлением Правительства Мурманской области                          от 01.03.2011 № 86-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3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 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96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5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5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653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554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0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2. Создание условий для развития учреждений дополнительного образования в сфере культуры и искусства.</w:t>
            </w:r>
          </w:p>
        </w:tc>
      </w:tr>
      <w:tr>
        <w:trPr>
          <w:trHeight w:val="28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текущих и капитальных ремонтов в учреждениях дополните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4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дернизация и укрепление материально-технической базы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МШ,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2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7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24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3. Создание благоприятных условий для выявления, развития и поддержки одаренных детей в различных областях творческой деятельности</w:t>
            </w:r>
          </w:p>
        </w:tc>
      </w:tr>
      <w:tr>
        <w:trPr>
          <w:trHeight w:val="8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участия учащихся детских музыкальных и художественных школ в конкурсах, фестивалях, выставках различ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, ДМШ,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049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8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8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83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64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4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4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47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0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3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tbl>
      <w:tblPr>
        <w:tblW w:w="5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99" w:leader="none"/>
              </w:tabs>
              <w:autoSpaceDE w:val="false"/>
              <w:spacing w:lineRule="auto" w:line="240" w:before="0" w:after="0"/>
              <w:ind w:left="1899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99" w:leader="none"/>
              </w:tabs>
              <w:autoSpaceDE w:val="false"/>
              <w:spacing w:lineRule="auto" w:line="240" w:before="0" w:after="0"/>
              <w:ind w:left="1899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программе </w:t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190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азвитие культ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0570"/>
      </w:tblGrid>
      <w:tr>
        <w:trPr>
          <w:trHeight w:val="42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хранение, развитие и формирование культурных традиций, создание единого социокультурного пространства </w:t>
            </w:r>
          </w:p>
        </w:tc>
      </w:tr>
      <w:tr>
        <w:trPr>
          <w:trHeight w:val="7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хранение и развитие народных и культурных традиций путем привлечения населения к участию в праздничных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Информирование населения о событиях в культурной и обще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культуры), находящихся в собственности округа.</w:t>
            </w:r>
          </w:p>
        </w:tc>
      </w:tr>
      <w:tr>
        <w:trPr>
          <w:trHeight w:val="43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оведенных культурно - досуговых мероприятий для жителей Печенгского муниципального округа</w:t>
            </w:r>
          </w:p>
        </w:tc>
      </w:tr>
      <w:tr>
        <w:trPr>
          <w:trHeight w:val="7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финансирования –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бюджет муниципального округ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Общая сумма планируемых затрат составляет 15750,0 тысяч рублей, в том числе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 –  5250,0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 –  5250,0 тысяч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 –  5250,0 тысяч рублей.</w:t>
            </w:r>
          </w:p>
        </w:tc>
      </w:tr>
      <w:tr>
        <w:trPr>
          <w:trHeight w:val="56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величение количества проведенных культурно - досуговых мероприятий для жителей </w:t>
            </w:r>
          </w:p>
        </w:tc>
      </w:tr>
      <w:tr>
        <w:trPr>
          <w:trHeight w:val="43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</w:t>
            </w:r>
          </w:p>
        </w:tc>
      </w:tr>
      <w:tr>
        <w:trPr>
          <w:trHeight w:val="2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, ДК «Восход», «КДЦ «Платформа», ДК «Октябрь»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1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672"/>
        <w:gridCol w:w="850"/>
        <w:gridCol w:w="1361"/>
        <w:gridCol w:w="21"/>
        <w:gridCol w:w="1113"/>
        <w:gridCol w:w="21"/>
        <w:gridCol w:w="1170"/>
        <w:gridCol w:w="1134"/>
        <w:gridCol w:w="1191"/>
        <w:gridCol w:w="2069"/>
      </w:tblGrid>
      <w:tr>
        <w:trPr>
          <w:trHeight w:val="12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ь цели подпрограммы. Цель - Сохранение, развитие и формирование культурных традиций, создание единого социокультурного пространства </w:t>
            </w:r>
          </w:p>
        </w:tc>
      </w:tr>
      <w:tr>
        <w:trPr>
          <w:trHeight w:val="18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культурно-досуговых мероприятий для жителей Печенгского муниципального округа, в т.ч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ы  ОК, ДК, КДЦ</w:t>
            </w:r>
          </w:p>
        </w:tc>
      </w:tr>
      <w:tr>
        <w:trPr>
          <w:trHeight w:val="18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К Восх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К Октябр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ДЦ «Платформ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п. Корзун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Сохранение и развитие народных и культурных традиций путем привлечения населения к участию в праздничных мероприятиях</w:t>
            </w:r>
          </w:p>
        </w:tc>
      </w:tr>
      <w:tr>
        <w:trPr>
          <w:trHeight w:val="1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 округа, участвующего в культурно – массо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К</w:t>
            </w:r>
          </w:p>
        </w:tc>
      </w:tr>
      <w:tr>
        <w:trPr>
          <w:trHeight w:val="2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2.  Информирование населения о событиях в культурной и общественной жизни</w:t>
            </w:r>
          </w:p>
        </w:tc>
      </w:tr>
      <w:tr>
        <w:trPr>
          <w:trHeight w:val="5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ероприятий по информированию населения о событиях в культурной и обществен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К</w:t>
            </w:r>
          </w:p>
        </w:tc>
      </w:tr>
      <w:tr>
        <w:trPr>
          <w:trHeight w:val="4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</w:t>
            </w:r>
          </w:p>
        </w:tc>
        <w:tc>
          <w:tcPr>
            <w:tcW w:w="1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3.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Сохранение, использование и популяризация объектов культурного наследия (памятников истории культуры), находящихся в собственности округа.</w:t>
            </w:r>
          </w:p>
        </w:tc>
      </w:tr>
      <w:tr>
        <w:trPr>
          <w:trHeight w:val="1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bCs/>
                <w:sz w:val="20"/>
                <w:szCs w:val="20"/>
              </w:rPr>
              <w:t>Благоустройство памятников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BatangChe" w:cs="Times New Roman;Times New Roman"/>
                <w:sz w:val="20"/>
                <w:szCs w:val="20"/>
              </w:rPr>
            </w:pPr>
            <w:r>
              <w:rPr>
                <w:rFonts w:eastAsia="BatangChe"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К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24"/>
        <w:gridCol w:w="1012"/>
        <w:gridCol w:w="1417"/>
        <w:gridCol w:w="1276"/>
        <w:gridCol w:w="1276"/>
        <w:gridCol w:w="1134"/>
        <w:gridCol w:w="1134"/>
        <w:gridCol w:w="1134"/>
        <w:gridCol w:w="1709"/>
      </w:tblGrid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нансирования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1. Сохранение и развитие народных и культурных традиций путем привлечения населения к участию в праздничных мероприятиях</w:t>
            </w:r>
          </w:p>
        </w:tc>
      </w:tr>
      <w:tr>
        <w:trPr>
          <w:trHeight w:val="1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айонные мероприятия, посвященные памятным датам Российской Федерации, Мурманской области, Печенгского муниц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4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77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, ДК «Вос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58,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.п. Корзу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КДЦ «Платфор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81,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Октяб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30,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2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досуговой деятельности для людей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06,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К «Октяб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5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15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518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4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дача 2.Информирование населения о событиях в культурной и общественной жизн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нформирование населения о событиях в культурной и общественной жизни через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2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4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дача 3. Сохранение, использование и популяризация объектов культурного наследия (памятников истории культуры), находящихся в собственности округа</w:t>
            </w:r>
          </w:p>
        </w:tc>
      </w:tr>
      <w:tr>
        <w:trPr>
          <w:trHeight w:val="1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.1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лагоустройство, паспортизация памятников культурного наследия 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За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 по задач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25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cs="Times New Roman;Times New Roman"/>
      </w:rPr>
    </w:pPr>
    <w:r>
      <w:rPr>
        <w:rFonts w:cs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cs="Times New Roman;Times New Roman"/>
      </w:rPr>
    </w:pPr>
    <w:r>
      <w:rPr>
        <w:rFonts w:cs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;Times New Roman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48:00Z</dcterms:created>
  <dc:creator>Обадина Анна Владимировна</dc:creator>
  <dc:description/>
  <cp:keywords/>
  <dc:language>en-US</dc:language>
  <cp:lastModifiedBy>Обадина Анна Владимировна</cp:lastModifiedBy>
  <cp:lastPrinted>2020-09-25T15:08:00Z</cp:lastPrinted>
  <dcterms:modified xsi:type="dcterms:W3CDTF">2020-10-09T08:15:00Z</dcterms:modified>
  <cp:revision>3</cp:revision>
  <dc:subject/>
  <dc:title> </dc:title>
</cp:coreProperties>
</file>