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bookmarkStart w:id="0" w:name="Par49"/>
      <w:bookmarkStart w:id="1" w:name="Par36"/>
      <w:bookmarkStart w:id="2" w:name="Par1"/>
      <w:bookmarkStart w:id="3" w:name="Par29"/>
      <w:bookmarkEnd w:id="0"/>
      <w:bookmarkEnd w:id="1"/>
      <w:bookmarkEnd w:id="2"/>
      <w:bookmarkEnd w:id="3"/>
      <w:r>
        <w:rPr>
          <w:b/>
          <w:sz w:val="28"/>
          <w:lang w:val="en-US" w:eastAsia="en-US"/>
        </w:rPr>
        <w:drawing>
          <wp:inline distT="0" distB="0" distL="0" distR="0">
            <wp:extent cx="59753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170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от   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 xml:space="preserve">«Развитие молодежной политики и взаимодействие с общественными организация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  <w:t>в Печенгском муниципальном округе» на 2021 - 2023 го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                           от 29.12.2012 № 273-ФЗ «Об образовании в Российской Федерации», законом Мурманской области от 28.06.2013 № 1649-01-ЗМО «Об образовании в Мурманской области»</w:t>
      </w:r>
      <w:bookmarkStart w:id="4" w:name="_GoBack"/>
      <w:bookmarkEnd w:id="4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распоряжением Правительства Российской Федерации от 29.11.2014 № 2403-р «Основы государственной молодежной политики российской федерации на период до 2025 года», с целью осуществления комплекса мероприятий, направленных на создание благоприятных условий для использования потенциала молодых граждан в интересах социально-экономического, общественно-политического развития в Печенгском муниципальном округ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твердить муниципальную программу «Развитие молодежной политики и взаимодействие с общественными организациями в Печенгском муниципальном округе» на 2021-2023 годы (далее – программа)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Lucida Sans Unicode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;Times New Roman" w:ascii="Times New Roman;Times New Roman" w:hAnsi="Times New Roman;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 Печенгского района</w:t>
        <w:tab/>
        <w:tab/>
        <w:tab/>
        <w:tab/>
        <w:t xml:space="preserve">                  Э.В. Зат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left="5670" w:right="-1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left="5664" w:right="-1" w:hanging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>к постановлению администрации Печенгского район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670" w:leader="none"/>
        </w:tabs>
        <w:spacing w:lineRule="auto" w:line="240" w:before="0" w:after="0"/>
        <w:ind w:left="5664" w:right="-1" w:hanging="0"/>
        <w:rPr>
          <w:rFonts w:ascii="Times New Roman;Times New Roman" w:hAnsi="Times New Roman;Times New Roman" w:cs="Times New Roman;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     №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firstLine="5387"/>
        <w:rPr>
          <w:rFonts w:ascii="Times New Roman;Times New Roman" w:hAnsi="Times New Roman;Times New Roman" w:cs="Times New Roman;Times New Roman"/>
          <w:i/>
          <w:i/>
          <w:color w:val="0000CC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CC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Развитие молодежной политики и взаимодействие с общественными организациям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5812" w:leader="none"/>
        </w:tabs>
        <w:spacing w:lineRule="auto" w:line="240" w:before="0" w:after="0"/>
        <w:ind w:right="-1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Печенгском муниципальном округе» на 2021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ПАСПОРТ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3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благоприятных условий для использования потенциала молодых граждан в интересах социально-экономического, общественно-политического развития Печенгского муниципального округа. </w:t>
            </w:r>
          </w:p>
        </w:tc>
      </w:tr>
      <w:tr>
        <w:trPr>
          <w:trHeight w:val="565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возможностей для успешной социализации и эффективной самореализации молодых людей независимо от социального статуса.</w:t>
            </w:r>
          </w:p>
        </w:tc>
      </w:tr>
      <w:tr>
        <w:trPr>
          <w:trHeight w:val="54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развитие системы гражданско-патриотического воспитания детей и молодежи.</w:t>
            </w:r>
          </w:p>
        </w:tc>
      </w:tr>
      <w:tr>
        <w:trPr>
          <w:trHeight w:val="46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в молодежной среде отрицательного отношения к злоупотреблению алкоголем, потреблению наркотических и психотропных веществ.</w:t>
            </w:r>
          </w:p>
        </w:tc>
      </w:tr>
      <w:tr>
        <w:trPr>
          <w:trHeight w:val="63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мероприятий в сфере молодежной политики в различных направлениях для реализации муниципальной программы </w:t>
            </w:r>
          </w:p>
        </w:tc>
      </w:tr>
      <w:tr>
        <w:trPr>
          <w:trHeight w:val="5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1 «Молодеж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2  «Военно-патриотическая рабо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рограмма 3  «Профилактика наркомании».</w:t>
            </w:r>
          </w:p>
        </w:tc>
      </w:tr>
      <w:tr>
        <w:trPr>
          <w:trHeight w:val="42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9832,80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 –  3 223,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 –  3 228,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 –  3 380,6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 – бюджет Печенгского муниципального округа (далее – бюджет муниципального округа).</w:t>
            </w:r>
          </w:p>
        </w:tc>
      </w:tr>
      <w:tr>
        <w:trPr>
          <w:trHeight w:val="27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формирование благоприятных  условий для реализации интеллектуального и творческого потенциала молодежи, популяризация среди молодежи семейных ценностей, развитию деятельности общественных объединен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- формирование в молодежной среде ценностей гражданственности и патриотизм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в молодежной среде отрицательного отношения к злоупотреблению алкоголем, потреблению наркотических и психотропных веществ, увеличение доли молодежи, вовлеченной в мероприятия по профилактике наркомании, токсикомании и алкоголизма.</w:t>
            </w:r>
          </w:p>
        </w:tc>
      </w:tr>
      <w:tr>
        <w:trPr>
          <w:trHeight w:val="28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Печенгского муниципального округа (далее – Администрация)</w:t>
            </w:r>
          </w:p>
        </w:tc>
      </w:tr>
      <w:tr>
        <w:trPr>
          <w:trHeight w:val="1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порта и молодежной политики администрации Печенгского муниципального округа (далее – ОС и МП), муниципальное бюджетное учреждение «</w:t>
            </w:r>
            <w:r>
              <w:rPr>
                <w:rStyle w:val="Extendedtextshort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льтурно-досуговый </w:t>
            </w:r>
            <w:r>
              <w:rPr>
                <w:rStyle w:val="Extendedtextshort"/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центр</w:t>
            </w:r>
            <w:r>
              <w:rPr>
                <w:rStyle w:val="Extendedtextshort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</w:t>
            </w:r>
            <w:r>
              <w:rPr>
                <w:rStyle w:val="Extendedtextshort"/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латформа</w:t>
            </w:r>
            <w:r>
              <w:rPr>
                <w:rStyle w:val="Extendedtextshort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» (далее 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БУ КДЦ «Платформа»)</w:t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3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5" w:name="Par149"/>
      <w:bookmarkEnd w:id="5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ализация молодёжной политики в Российской Федерации осуществляется через систему крупных проектов по социально-экономическим и общественно-политическим направлениям. За последние годы существенно укреплена структура управления молодёжной политикой как на федеральном, так и на региональном уровне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сновные положения сегодняшней государственной молодёжной политики в Российской Федерации определены Основами государственной молодёжной политики Российской Федерации на период до 2025 года, которые утверждены распоряжением Правительства Российской Федерации от 29.11.2014 № 2403-р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Печенгском муниципальном округе реализуют свою деятельность две организации отрасли «Молодёжная политика»: местная никельская общественная организация социальных инициатив «Активный Никель» и заполярнинская городская общественная организация содействия развитию гражданских инициатив «Мой город». Так же есть молодежные клубы и центры (молодежные, социально-досуговые, спортивные, патриотические), где молодежь может себя реализовать или провести досуг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сновная цель и задача работы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формирование у молодёжи ценностей гражданственности и патриотизма, развитие в молодёжной среде культуры созидательных межэтнических отношени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формирование ценностей здорового образа жизни, семейной культуры, содействие социальному благополучию подростков и молодёжи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а время работы</w:t>
      </w:r>
      <w:r>
        <w:rPr>
          <w:rFonts w:cs="Times New Roman;Times New Roman" w:ascii="Times New Roman;Times New Roman" w:hAnsi="Times New Roman;Times New Roman"/>
          <w:bCs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ализовывались проекты в области молодёжной политики. Продолжается дальнейшая реализация основных направлений молодёжной политики, в том числе совершенствуется нормативно-правовое регулирование данной сферы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настоящее время в молодёжной среде существуют проблемы, которые сдерживают ее развитие и приводят к снижению репродуктивного, интеллектуального и экономического потенциала обществ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лючевыми проблемами, характеризующими положение молодёжи, являютс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несоответствие жизненных установок, ценностей и моделей поведения молодых людей потребностям государства и обществ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низкий уровень интереса у молодёжи к участию в общественно-политической жизни обществ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 данном этапе требуется усиление внимания к социальным проблемам молодёжи, определению средств, форм, методов работы с молодым поколением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 этой связи возникла реальная необходимость в применении инновационных подходов к решению проблем молодёжи и совершенствованию системы мер, направленных на создание условий и возможностей для успешной социализации и эффективной самореализации молодёжи, развития ее потенциала в интересах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ить поставленные проблемы и рационально использовать имеющиеся ресурсы возможно на основе программно-целевого метода. Эффективность такого метода обусловлена его системным характером, что позволит сконцентрировать ресурсы на приоритетных направлениях и достичь положительных результатов в установленные сроки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остижение цели и решение задач программы будут осуществлять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6" w:name="Par175"/>
      <w:bookmarkEnd w:id="6"/>
      <w:r>
        <w:rPr>
          <w:rFonts w:cs="Times New Roman;Times New Roman" w:ascii="Times New Roman;Times New Roman" w:hAnsi="Times New Roman;Times New Roman"/>
          <w:sz w:val="24"/>
          <w:szCs w:val="24"/>
        </w:rPr>
        <w:t>Цель настоящей программы - создание благоприятных условий для использования потенциала молодых граждан в интересах социально-экономического, общественно-политического развития Печенгского муниципальн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ой цели программы потребуется реализация мероприятий, направленных на решение задач п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2" w:leader="none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ю возможностей для успешной социализации и эффективной самореализации молодых людей независимо от социального статус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2" w:leader="none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ению и развитию системы гражданско-патриотического воспитания детей и молодеж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2" w:leader="none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ю в молодежной среде отрицательного отношения к злоупотреблению алкоголем, потреблению наркотических и психотропных веществ.</w:t>
      </w:r>
    </w:p>
    <w:p>
      <w:pPr>
        <w:pStyle w:val="Normal"/>
        <w:widowControl w:val="false"/>
        <w:tabs>
          <w:tab w:val="clear" w:pos="708"/>
          <w:tab w:val="left" w:pos="492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ая программа является логическим продолжением реализованных в предыдущие годы муниципальных программ по развитию культуры. Успешная реализации программы будет  способствовать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ю благоприятных условий для реализации интеллектуального и творческого потенциала молодежи, популяризации среди молодежи семейных ценностей, развитию деятельности общественных объединений;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 формированию в молодежной среде ценностей гражданственности и патриотизма;</w:t>
      </w:r>
    </w:p>
    <w:p>
      <w:pPr>
        <w:pStyle w:val="1"/>
        <w:widowControl w:val="false"/>
        <w:numPr>
          <w:ilvl w:val="0"/>
          <w:numId w:val="12"/>
        </w:numPr>
        <w:tabs>
          <w:tab w:val="clear" w:pos="708"/>
          <w:tab w:val="left" w:pos="-8913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формированию в молодежной среде отрицательного отношения к злоупотреблению алкоголем, потреблению наркотических и психотропных веществ, увеличение доли молодежи, вовлеченной в мероприятия по профилактике наркомании, токсикомании и алкоголиз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показателей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FF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FF"/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9"/>
        <w:gridCol w:w="823"/>
        <w:gridCol w:w="965"/>
        <w:gridCol w:w="850"/>
        <w:gridCol w:w="851"/>
        <w:gridCol w:w="850"/>
        <w:gridCol w:w="110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ь цел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ероприятий в сфере молодежной политики в различных направлениях для реализации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налитическая справ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1« Молодежь 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олодёжи, принимающей участие в мероприятиях для молодёжи по различным направ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действующих объединений и клубов (в т. ч. детских и молодеж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2. 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2«Военно-патриотическая работа »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олодежных общественных объединен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3. </w:t>
            </w:r>
          </w:p>
        </w:tc>
        <w:tc>
          <w:tcPr>
            <w:tcW w:w="8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рограмма 3 «Профилактика наркомании»</w:t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олодежи, вовлеченной в  мероприятия по  профилактике наркомании, токсикомании и  алкогол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  <w:bookmarkStart w:id="7" w:name="Par230"/>
      <w:bookmarkStart w:id="8" w:name="Par23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800" w:hanging="0"/>
        <w:outlineLvl w:val="1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труктуру программы входят тр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1 «Молодежь» (приложение 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целью подпрограммы является создание возможностей для успешной социализации и эффективной самореализации молодых людей вне зависимости от социального стат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поставленной цели предполагает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Создание возможностей для интеллектуального и творческого развития молод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Создание условий для повышения эффективности деятельности общественных объединений и организац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Пропаганда семейных ценностей в молодежной среде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одпрограммы будет способствовать формированию благоприятных  условий для реализации интеллектуального и творческого потенциала молодежи, популяризации среди молодежи семейных ценностей, развитию деятельности общественных объ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2 «Военно-патриотическая работа» (приложение 2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ю программы является сохранение и развитие системы гражданско-патриотического воспитания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ой цели предполагает решение следующих задач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для гражданского становления молоде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условий по обеспечению сохранности и восстановлению воинских памятников и захорон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подпрограммы будет способствовать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формированию в молодежной среде ценностей гражданственности и патриотизм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дпрограмма 3 «Профилактика наркомании» (приложение 3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ь подпрограммы - формирование в молодежной среде отрицательного отношения к злоупотреблению алкоголем, потреблению наркотических и психотропных веще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а подпрограммы - проведение целенаправленной работы по профилактике злоупотреблений и правонарушений в молодежной сре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подпрограммы обеспечивается комплексом мероприятий по совершенствованию системы профилактики наркомании, токсикомании и алкоголизма среди молодеж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9" w:name="Par281"/>
      <w:bookmarkEnd w:id="9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инансовое обеспечение муниципальной программы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418"/>
        <w:gridCol w:w="1417"/>
        <w:gridCol w:w="1418"/>
      </w:tblGrid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 83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 22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 22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 380,60</w:t>
            </w:r>
          </w:p>
        </w:tc>
      </w:tr>
      <w:tr>
        <w:trPr>
          <w:trHeight w:val="1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 832,8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3 223,6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3 228,6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380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1                 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 36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 41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 42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525,6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 367,8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 418,6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1 423,6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525,60</w:t>
            </w:r>
          </w:p>
        </w:tc>
      </w:tr>
      <w:tr>
        <w:trPr>
          <w:trHeight w:val="1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2                  «Военно-патриотическая рабо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>5 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60,00</w:t>
            </w:r>
          </w:p>
        </w:tc>
      </w:tr>
      <w:tr>
        <w:trPr>
          <w:trHeight w:val="1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>5 18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10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1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 760,00</w:t>
            </w:r>
          </w:p>
        </w:tc>
      </w:tr>
      <w:tr>
        <w:trPr>
          <w:trHeight w:val="1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Подпрограмма 3 «Профилактика нарком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5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,00</w:t>
            </w:r>
          </w:p>
        </w:tc>
      </w:tr>
      <w:tr>
        <w:trPr>
          <w:trHeight w:val="2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82" w:hanging="797"/>
        <w:jc w:val="right"/>
        <w:outlineLvl w:val="1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писание механизмов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3"/>
        <w:widowControl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3"/>
        <w:widowControl w:val="false"/>
        <w:autoSpaceDE w:val="false"/>
        <w:ind w:left="2782" w:hanging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V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</w:p>
    <w:tbl>
      <w:tblPr>
        <w:tblW w:w="50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</w:tblGrid>
      <w:tr>
        <w:trPr/>
        <w:tc>
          <w:tcPr>
            <w:tcW w:w="50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5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Молодежь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0983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возможностей для успешной социализации и эффективной самореализации молодых людей вне зависимости от социального статуса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возможностей для интеллектуального и творческого развития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Создание условий для повышения эффективности деятельности общественных объединений и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Пропаганда семейных ценностей в молодежной среде.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олодёжи, принимающей участие в мероприятиях для молодёжи по различным направле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действующих объединений и клубов (в т. ч. детских и молодежных)</w:t>
            </w:r>
          </w:p>
        </w:tc>
      </w:tr>
      <w:tr>
        <w:trPr>
          <w:trHeight w:val="7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36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367,8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. руб., в том числе по источникам финансирования и годам реализации:</w:t>
            </w:r>
          </w:p>
          <w:tbl>
            <w:tblPr>
              <w:tblW w:w="10056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  <w:gridCol w:w="1199"/>
              <w:gridCol w:w="2109"/>
              <w:gridCol w:w="1843"/>
              <w:gridCol w:w="2731"/>
            </w:tblGrid>
            <w:tr>
              <w:trPr/>
              <w:tc>
                <w:tcPr>
                  <w:tcW w:w="2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1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6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 418,6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 418,60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 423,6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 423,60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 525,6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18"/>
                      <w:szCs w:val="18"/>
                    </w:rPr>
                    <w:t>1 525,60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4 367,80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18"/>
                      <w:szCs w:val="18"/>
                    </w:rPr>
                    <w:t>4 367,8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благоприятных  условий для реализации интеллектуального и творческого потенциала молодежи, популяризация среди молодежи семейных ценностей, развитию деятельности общественных объединений.</w:t>
            </w:r>
          </w:p>
        </w:tc>
      </w:tr>
      <w:tr>
        <w:trPr>
          <w:trHeight w:val="7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 и МП,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МБУ «КДЦ «Платформ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pacing w:val="1"/>
          <w:sz w:val="18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1276"/>
        <w:gridCol w:w="1276"/>
        <w:gridCol w:w="1134"/>
        <w:gridCol w:w="1134"/>
        <w:gridCol w:w="1276"/>
        <w:gridCol w:w="2409"/>
      </w:tblGrid>
      <w:tr>
        <w:trPr>
          <w:trHeight w:val="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- Создание возможностей для успешной социализации и эффективной самореализации молодых людей вне зависимости от социального статуса.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олодёжи, принимающей участие в мероприятиях для молодёжи по различны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действующих объединений, клубов (в т. ч. детских и молодеж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и задач подпрограммы: 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Создание возможностей для интеллектуального и творческого развития молодежи.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онкурсов, фестивалей, конференций, семинаров для молодежи различ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олодых людей, участвующих в различных творческих мероприятиях, в том числе мероприятиях и проектах молодежных общественны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2.  Создание условий для повышения эффективности деятельности общественных объединений и организаций.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олодых людей, являющихся членами молодежных и детских общественны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налитические справки ОС и МП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молодежных объединений, получивших финансовую поддержку, в результате участия в конкурсе социаль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олодых людей, вовлеченных в добровольческую деятельность, в общей численности молодёжи округа в возрасте 14-3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</w:t>
            </w:r>
          </w:p>
        </w:tc>
        <w:tc>
          <w:tcPr>
            <w:tcW w:w="1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3.  Пропаганда семейных ценностей в молодежной среде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мероприятий для молодых семей, в т. ч. творчес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color w:val="0070C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66"/>
        <w:gridCol w:w="1559"/>
        <w:gridCol w:w="1417"/>
        <w:gridCol w:w="999"/>
        <w:gridCol w:w="1134"/>
        <w:gridCol w:w="1275"/>
        <w:gridCol w:w="993"/>
        <w:gridCol w:w="2409"/>
      </w:tblGrid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оздание возможностей для интеллектуального и творческого развития молодежи.</w:t>
            </w:r>
          </w:p>
        </w:tc>
      </w:tr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мероприятий по досугу и поддержка молодежн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 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025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БУ «КДЦ «Платформ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Заполяр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5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лата премий Главы администрации Печенгского района одаренным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3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 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 0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 0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 09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9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адача 2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условий для повышения эффективности деятельности общественных объединений и организаций.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ка общественных объединений и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70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БУ «КДЦ «Платформ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Заполяр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задаче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7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адача 3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паганда семейных ценностей в молодежной среде</w:t>
            </w:r>
          </w:p>
        </w:tc>
      </w:tr>
      <w:tr>
        <w:trPr>
          <w:trHeight w:val="8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мероприятий по пропаганде семейных ценностей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7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3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БУ «КДЦ «Платформ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,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задаче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подпрограмме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 3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41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42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52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 36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41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42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525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tbl>
      <w:tblPr>
        <w:tblW w:w="5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/>
        <w:tc>
          <w:tcPr>
            <w:tcW w:w="5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9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Военно-патриотическая рабо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970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1206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развитие системы гражданско-патриотического воспитания детей и молодежи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гражданского становления молодеж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Создание условий по обеспечению сохранности и восстановлению воинских памятников и захоронений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молодежных общественных объединений патриотической направленности</w:t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овых затрат на реализацию подпрограммы составляет 5180,00 тыс. руб., в том числе по источникам финансирования и годам реализации:</w:t>
            </w:r>
          </w:p>
          <w:tbl>
            <w:tblPr>
              <w:tblW w:w="10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1361"/>
              <w:gridCol w:w="2268"/>
              <w:gridCol w:w="2835"/>
              <w:gridCol w:w="2410"/>
            </w:tblGrid>
            <w:tr>
              <w:trPr/>
              <w:tc>
                <w:tcPr>
                  <w:tcW w:w="1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3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1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1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1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1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6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1 76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5 180,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5 180,0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sz w:val="18"/>
                      <w:szCs w:val="1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CC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рмирование в молодежной среде ценностей гражданственности и патриотиз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14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 и МП,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МБУ «КДЦ «Платформа»</w:t>
            </w:r>
          </w:p>
        </w:tc>
      </w:tr>
    </w:tbl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2"/>
        <w:gridCol w:w="1134"/>
        <w:gridCol w:w="1418"/>
        <w:gridCol w:w="1417"/>
        <w:gridCol w:w="1276"/>
        <w:gridCol w:w="1417"/>
        <w:gridCol w:w="1276"/>
        <w:gridCol w:w="2268"/>
      </w:tblGrid>
      <w:tr>
        <w:trPr>
          <w:trHeight w:val="71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к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- Сохранение и развитие системы гражданско-патриотического воспитания детей и молодежи.</w:t>
            </w:r>
          </w:p>
        </w:tc>
      </w:tr>
      <w:tr>
        <w:trPr>
          <w:trHeight w:val="1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молодежных общественных объединен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Создание условий для гражданского становления молодежи</w:t>
            </w:r>
          </w:p>
        </w:tc>
      </w:tr>
      <w:tr>
        <w:trPr>
          <w:trHeight w:val="10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семинаров (тренингов, ролевых игр)  для школьников и студентов по воспитанию толерантности и профилактике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веденных патриотических слетов, фестивалей для молодежи Печенг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2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1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 2.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оздание условий по обеспечению сохранности и восстановлению воинских памятников и захоронений.</w:t>
            </w:r>
          </w:p>
        </w:tc>
      </w:tr>
      <w:tr>
        <w:trPr>
          <w:trHeight w:val="16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российских, областных и региональных слетов, фестивалей и походов по местам боевой Сла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0000CC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color w:val="0000CC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559"/>
        <w:gridCol w:w="1418"/>
        <w:gridCol w:w="1134"/>
        <w:gridCol w:w="1134"/>
        <w:gridCol w:w="1134"/>
        <w:gridCol w:w="1417"/>
        <w:gridCol w:w="2268"/>
      </w:tblGrid>
      <w:tr>
        <w:trPr>
          <w:trHeight w:val="1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адача 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условий для гражданского становления молодеж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мероприятий по гражданско-патриотическому воспитанию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 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5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5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БУ «КДЦ «Платформ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Заполярны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дача 2.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здание условий по обеспечению сохранности и восстановлению воинских памятников и захоронений</w:t>
            </w:r>
          </w:p>
        </w:tc>
      </w:tr>
      <w:tr>
        <w:trPr>
          <w:trHeight w:val="1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лагоустройство, паспортизация воинских памятников и захоронений, находящихся на территории муниципального окр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 0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 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 01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2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Заполярны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0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подпрограмм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 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 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5 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 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</w:rPr>
      </w:pPr>
      <w:r>
        <w:rPr>
          <w:rFonts w:cs="Times New Roman;Times New Roman" w:ascii="Times New Roman;Times New Roman" w:hAnsi="Times New Roman;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lang w:val="en-US"/>
        </w:rPr>
      </w:pPr>
      <w:r>
        <w:rPr>
          <w:rFonts w:cs="Times New Roman;Times New Roman" w:ascii="Times New Roman;Times New Roman" w:hAnsi="Times New Roman;Times New Roman"/>
          <w:color w:val="0070C0"/>
          <w:lang w:val="en-US"/>
        </w:rPr>
      </w:r>
    </w:p>
    <w:tbl>
      <w:tblPr>
        <w:tblW w:w="4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05" w:leader="none"/>
              </w:tabs>
              <w:autoSpaceDE w:val="false"/>
              <w:spacing w:lineRule="auto" w:line="240" w:before="0" w:after="0"/>
              <w:ind w:left="231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1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офилактика нарком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0570"/>
      </w:tblGrid>
      <w:tr>
        <w:trPr>
          <w:trHeight w:val="42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в молодежной среде отрицательного отношения к злоупотреблению алкоголем, потреблению наркотических и психотропных веществ.</w:t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целенаправленной работы по профилактике злоупотреблений и правонарушений в молодежной среде.</w:t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молодежи, вовлеченной в мероприятия по профилактике наркомании, токсикомании и алкоголизма.</w:t>
            </w:r>
          </w:p>
        </w:tc>
      </w:tr>
      <w:tr>
        <w:trPr>
          <w:trHeight w:val="7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– 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чник финансирования – бюджет муниципального округа. Общая сумма планируемых затрат составляет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85,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ысяч рублей, в том числе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 –  95,00  тысяч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 –  95,00  тысяч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 –  95,00  тысяч рублей</w:t>
            </w:r>
          </w:p>
        </w:tc>
      </w:tr>
      <w:tr>
        <w:trPr>
          <w:trHeight w:val="56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в молодежной среде отрицательного отношения к злоупотреблению алкоголем, потреблению наркотических и психотропных веществ, увеличение доли молодежи, вовлеченной в мероприятия по профилактике наркомании, токсикомании и алкоголизма.</w:t>
            </w:r>
          </w:p>
        </w:tc>
      </w:tr>
      <w:tr>
        <w:trPr>
          <w:trHeight w:val="21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22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 и М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70C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70C0"/>
          <w:sz w:val="18"/>
          <w:szCs w:val="1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7" w:leader="none"/>
        </w:tabs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ListParagraph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1"/>
          <w:sz w:val="16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1275"/>
        <w:gridCol w:w="1276"/>
        <w:gridCol w:w="244"/>
        <w:gridCol w:w="1032"/>
        <w:gridCol w:w="1134"/>
        <w:gridCol w:w="1276"/>
        <w:gridCol w:w="1984"/>
      </w:tblGrid>
      <w:tr>
        <w:trPr>
          <w:trHeight w:val="1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казатель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 - Формирование в молодежной среде отрицательного отношения к злоупотреблению алкоголем, потреблению наркотических и психотропных веществ.</w:t>
            </w:r>
          </w:p>
        </w:tc>
      </w:tr>
      <w:tr>
        <w:trPr>
          <w:trHeight w:val="1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молодежи, вовлеченной в  мероприятия по  профилактике наркомании, токсикомании и  алкогол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1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: Проведение целенаправленной работы по профилактике злоупотреблений и правонарушений в молодежной среде.</w:t>
            </w:r>
          </w:p>
        </w:tc>
      </w:tr>
      <w:tr>
        <w:trPr>
          <w:trHeight w:val="1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енность молодежи, охваченной кампаниями по профилактике потребления наркотических средств, психоактивных веществ и алког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общественных объединений, вовлеченных в проведение профилактически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ОС и МП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70"/>
        <w:gridCol w:w="1552"/>
        <w:gridCol w:w="1280"/>
        <w:gridCol w:w="850"/>
        <w:gridCol w:w="1421"/>
        <w:gridCol w:w="1134"/>
        <w:gridCol w:w="1417"/>
        <w:gridCol w:w="1843"/>
      </w:tblGrid>
      <w:tr>
        <w:trPr>
          <w:trHeight w:val="14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ител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сполнения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нансирования</w:t>
            </w:r>
          </w:p>
        </w:tc>
      </w:tr>
      <w:tr>
        <w:trPr>
          <w:trHeight w:val="14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целенаправленной работы по профилактике злоупотреблений и правонарушений в молодежной среде.</w:t>
            </w:r>
          </w:p>
        </w:tc>
      </w:tr>
      <w:tr>
        <w:trPr>
          <w:trHeight w:val="241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1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декады «SOS», молодежного форума «Мы вмест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СЕГО, в т.ч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1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6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4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Заполя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рганизация районного обучающего молодежного лагеря для лидеров волонтерского дви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С и М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21-202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2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ТОГО по задач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8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из строки ИТОГО по под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Администрац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28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706" w:gutter="0" w:header="0" w:top="851" w:footer="72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cs="Times New Roman;Times New Roman"/>
      </w:rPr>
    </w:pPr>
    <w:r>
      <w:rPr>
        <w:rFonts w:cs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cs="Times New Roman;Times New Roman"/>
      </w:rPr>
    </w:pPr>
    <w:r>
      <w:rPr>
        <w:rFonts w:cs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6330" w:hanging="72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nstantia" w:hAnsi="Constantia" w:cs="Constant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SimSun;宋体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;Times New Roman"/>
      <w:sz w:val="16"/>
      <w:szCs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SimSun;宋体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Абзац списка Знак"/>
    <w:qFormat/>
    <w:rPr>
      <w:rFonts w:ascii="Times New Roman;Times New Roman" w:hAnsi="Times New Roman;Times New Roman" w:cs="Times New Roman;Times New Roman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bidi="hi-I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;Times New Roman" w:cs="Arial"/>
      <w:sz w:val="20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92">
    <w:name w:val="Знак Знак92"/>
    <w:basedOn w:val="Normal"/>
    <w:next w:val="Heading2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15:00Z</dcterms:created>
  <dc:creator>Обадина Анна Владимировна</dc:creator>
  <dc:description/>
  <cp:keywords/>
  <dc:language>en-US</dc:language>
  <cp:lastModifiedBy>Обадина Анна Владимировна</cp:lastModifiedBy>
  <cp:lastPrinted>2020-09-21T15:31:00Z</cp:lastPrinted>
  <dcterms:modified xsi:type="dcterms:W3CDTF">2020-10-09T08:16:00Z</dcterms:modified>
  <cp:revision>3</cp:revision>
  <dc:subject/>
  <dc:title> </dc:title>
</cp:coreProperties>
</file>