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en-US"/>
        </w:rPr>
        <w:drawing>
          <wp:inline distT="0" distB="0" distL="0" distR="0">
            <wp:extent cx="569595" cy="69405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  <w:t>АДМИНИСТРАЦИЯ МУНИЦИПАЛЬНОГО ОБРАЗОВАНИЯ</w:t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  <w:t>ПЕЧЕНГСКИЙ РАЙОН МУРМАНСКОЙ ОБЛАСТИ</w:t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z w:val="16"/>
          <w:szCs w:val="16"/>
          <w:lang w:val="ru-RU" w:eastAsia="ru-RU"/>
        </w:rPr>
      </w:pPr>
      <w:r>
        <w:rPr>
          <w:rFonts w:eastAsia="Calibri"/>
          <w:b/>
          <w:bCs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kern w:val="2"/>
          <w:sz w:val="44"/>
          <w:szCs w:val="44"/>
          <w:lang w:val="ru-RU" w:eastAsia="ru-RU"/>
        </w:rPr>
      </w:pPr>
      <w:r>
        <w:rPr>
          <w:rFonts w:eastAsia="Calibri"/>
          <w:b/>
          <w:bCs/>
          <w:kern w:val="2"/>
          <w:sz w:val="44"/>
          <w:szCs w:val="44"/>
          <w:lang w:val="ru-RU" w:eastAsia="ru-RU"/>
        </w:rPr>
        <w:t>ПОСТАНОВЛЕНИЕ</w:t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kern w:val="2"/>
          <w:sz w:val="20"/>
          <w:szCs w:val="20"/>
          <w:lang w:val="ru-RU" w:eastAsia="ru-RU"/>
        </w:rPr>
      </w:pPr>
      <w:r>
        <w:rPr>
          <w:rFonts w:eastAsia="Calibri"/>
          <w:b/>
          <w:bCs/>
          <w:kern w:val="2"/>
          <w:sz w:val="20"/>
          <w:szCs w:val="20"/>
          <w:lang w:val="ru-RU" w:eastAsia="ru-RU"/>
        </w:rPr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z w:val="20"/>
          <w:szCs w:val="20"/>
          <w:lang w:val="ru-RU" w:eastAsia="ru-RU"/>
        </w:rPr>
      </w:pPr>
      <w:r>
        <w:rPr>
          <w:rFonts w:eastAsia="Calibri"/>
          <w:b/>
          <w:bCs/>
          <w:sz w:val="20"/>
          <w:szCs w:val="20"/>
          <w:lang w:val="ru-RU" w:eastAsia="ru-RU"/>
        </w:rPr>
      </w:r>
    </w:p>
    <w:p>
      <w:pPr>
        <w:pStyle w:val="Normal"/>
        <w:ind w:hanging="0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  <w:t>от 08.08.2017</w:t>
        <w:tab/>
        <w:tab/>
        <w:t xml:space="preserve">                                                                                                                      № 904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  <w:t>п.г.т. Никель</w:t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i/>
          <w:i/>
          <w:iCs/>
          <w:sz w:val="16"/>
          <w:szCs w:val="16"/>
          <w:lang w:val="ru-RU" w:eastAsia="ru-RU"/>
        </w:rPr>
      </w:pPr>
      <w:r>
        <w:rPr>
          <w:rFonts w:eastAsia="Calibri"/>
          <w:b/>
          <w:bCs/>
          <w:i/>
          <w:iCs/>
          <w:sz w:val="16"/>
          <w:szCs w:val="16"/>
          <w:lang w:val="ru-RU" w:eastAsia="ru-RU"/>
        </w:rPr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i/>
          <w:i/>
          <w:iCs/>
          <w:sz w:val="16"/>
          <w:szCs w:val="16"/>
          <w:lang w:val="ru-RU" w:eastAsia="ru-RU"/>
        </w:rPr>
      </w:pPr>
      <w:r>
        <w:rPr>
          <w:rFonts w:eastAsia="Calibri"/>
          <w:b/>
          <w:bCs/>
          <w:i/>
          <w:iCs/>
          <w:sz w:val="16"/>
          <w:szCs w:val="16"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val="ru-RU" w:eastAsia="ru-RU"/>
        </w:rPr>
      </w:pPr>
      <w:r>
        <w:rPr>
          <w:rFonts w:eastAsia="Calibri"/>
          <w:b/>
          <w:bCs/>
          <w:sz w:val="20"/>
          <w:szCs w:val="20"/>
          <w:lang w:val="ru-RU" w:eastAsia="ru-RU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val="ru-RU" w:eastAsia="ru-RU"/>
        </w:rPr>
        <w:t>«</w:t>
      </w:r>
      <w:r>
        <w:rPr>
          <w:b/>
          <w:sz w:val="20"/>
          <w:szCs w:val="20"/>
          <w:lang w:val="ru-RU"/>
        </w:rPr>
        <w:t>Выдача решения о присвоении объекту адресации адреса или аннулировании его адреса</w:t>
      </w:r>
      <w:r>
        <w:rPr>
          <w:rFonts w:eastAsia="Calibri"/>
          <w:b/>
          <w:bCs/>
          <w:sz w:val="20"/>
          <w:szCs w:val="20"/>
          <w:lang w:val="ru-RU" w:eastAsia="ru-RU"/>
        </w:rPr>
        <w:t xml:space="preserve"> на территории городского поселения Никель Печенгского района»</w:t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pacing w:val="1"/>
          <w:sz w:val="16"/>
          <w:szCs w:val="16"/>
          <w:lang w:val="ru-RU" w:eastAsia="ru-RU"/>
        </w:rPr>
      </w:pPr>
      <w:r>
        <w:rPr>
          <w:rFonts w:eastAsia="Calibri"/>
          <w:b/>
          <w:bCs/>
          <w:spacing w:val="1"/>
          <w:sz w:val="16"/>
          <w:szCs w:val="16"/>
          <w:lang w:val="ru-RU" w:eastAsia="ru-RU"/>
        </w:rPr>
      </w:r>
    </w:p>
    <w:p>
      <w:pPr>
        <w:pStyle w:val="Normal"/>
        <w:ind w:left="-567" w:firstLine="709"/>
        <w:jc w:val="center"/>
        <w:rPr>
          <w:rFonts w:eastAsia="Calibri"/>
          <w:b/>
          <w:b/>
          <w:bCs/>
          <w:spacing w:val="1"/>
          <w:sz w:val="16"/>
          <w:szCs w:val="16"/>
          <w:lang w:val="ru-RU" w:eastAsia="ru-RU"/>
        </w:rPr>
      </w:pPr>
      <w:r>
        <w:rPr>
          <w:rFonts w:eastAsia="Calibri"/>
          <w:b/>
          <w:bCs/>
          <w:spacing w:val="1"/>
          <w:sz w:val="16"/>
          <w:szCs w:val="16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ru-RU" w:eastAsia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</w:t>
      </w:r>
      <w:r>
        <w:rPr>
          <w:sz w:val="24"/>
          <w:szCs w:val="24"/>
          <w:lang w:val="ru-RU" w:eastAsia="ru-RU"/>
        </w:rPr>
        <w:t xml:space="preserve">от 19.11.2014 </w:t>
      </w:r>
      <w:hyperlink r:id="rId3">
        <w:r>
          <w:rPr>
            <w:rStyle w:val="InternetLink"/>
            <w:sz w:val="24"/>
            <w:szCs w:val="24"/>
            <w:lang w:val="ru-RU" w:eastAsia="ru-RU"/>
          </w:rPr>
          <w:t>№</w:t>
        </w:r>
      </w:hyperlink>
      <w:r>
        <w:rPr>
          <w:sz w:val="24"/>
          <w:szCs w:val="24"/>
          <w:lang w:val="ru-RU" w:eastAsia="ru-RU"/>
        </w:rPr>
        <w:t xml:space="preserve"> 1221 «Об утверждении Правил присвоения, изменения и аннулирования адресов», </w:t>
      </w:r>
      <w:r>
        <w:rPr>
          <w:rFonts w:eastAsia="Calibri"/>
          <w:sz w:val="24"/>
          <w:szCs w:val="24"/>
          <w:lang w:val="ru-RU" w:eastAsia="ru-RU"/>
        </w:rPr>
        <w:t>Соглашением от 12.12.2014 № 69-юр «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»,</w:t>
      </w:r>
    </w:p>
    <w:p>
      <w:pPr>
        <w:pStyle w:val="Normal"/>
        <w:ind w:left="-284"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ind w:hanging="0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  <w:t>ПОСТАНОВЛЯЮ:</w:t>
      </w:r>
    </w:p>
    <w:p>
      <w:pPr>
        <w:pStyle w:val="Normal"/>
        <w:ind w:left="-284" w:firstLine="567"/>
        <w:jc w:val="both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ru-RU" w:eastAsia="ru-RU"/>
        </w:rPr>
        <w:t xml:space="preserve">1. Утвердить административный регламент предоставления муниципальной услуги </w:t>
      </w:r>
      <w:r>
        <w:rPr>
          <w:sz w:val="24"/>
          <w:szCs w:val="24"/>
          <w:lang w:val="ru-RU"/>
        </w:rPr>
        <w:t>«Выдача решения о присвоении объекту адресации адреса или аннулировании его адреса</w:t>
      </w:r>
      <w:r>
        <w:rPr>
          <w:rFonts w:eastAsia="Calibri"/>
          <w:sz w:val="24"/>
          <w:szCs w:val="24"/>
          <w:lang w:val="ru-RU" w:eastAsia="ru-RU"/>
        </w:rPr>
        <w:t xml:space="preserve"> на территории городского поселения Никель Печенгского района» согласно приложению.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pacing w:val="1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  <w:t xml:space="preserve">2. Настоящее постановление вступает в силу со дня его опубликования в районной газете «Печенга» и подлежит размещению на официальном сайте муниципального образования Печенгский район в сети Интернет.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3. Контроль за исполнением настоящего постановления возложить на начальника отдела строительства и жилищно-коммунального хозяйства администрации Печенгского района</w:t>
      </w:r>
      <w:r>
        <w:rPr>
          <w:spacing w:val="1"/>
          <w:sz w:val="24"/>
          <w:szCs w:val="24"/>
          <w:lang w:val="ru-RU" w:eastAsia="ru-RU"/>
        </w:rPr>
        <w:t>.</w:t>
      </w:r>
    </w:p>
    <w:p>
      <w:pPr>
        <w:pStyle w:val="Normal"/>
        <w:ind w:firstLine="567"/>
        <w:jc w:val="both"/>
        <w:rPr>
          <w:strike/>
          <w:spacing w:val="1"/>
          <w:sz w:val="24"/>
          <w:szCs w:val="24"/>
          <w:lang w:val="ru-RU" w:eastAsia="ru-RU"/>
        </w:rPr>
      </w:pPr>
      <w:r>
        <w:rPr>
          <w:strike/>
          <w:spacing w:val="1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trike/>
          <w:sz w:val="24"/>
          <w:szCs w:val="24"/>
          <w:lang w:val="ru-RU" w:eastAsia="ru-RU"/>
        </w:rPr>
      </w:pPr>
      <w:r>
        <w:rPr>
          <w:strike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Глава администрации Печенгского района                                                                         Э.В. Затона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Кольцова М.В., 52519</w:t>
      </w:r>
    </w:p>
    <w:p>
      <w:pPr>
        <w:pStyle w:val="TextBody"/>
        <w:spacing w:before="10" w:after="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ар/5</w:t>
      </w:r>
    </w:p>
    <w:p>
      <w:pPr>
        <w:pStyle w:val="TextBody"/>
        <w:spacing w:before="10" w:after="0"/>
        <w:ind w:left="0" w:firstLine="709"/>
        <w:rPr>
          <w:sz w:val="9"/>
          <w:szCs w:val="16"/>
          <w:lang w:val="ru-RU"/>
        </w:rPr>
      </w:pPr>
      <w:r>
        <w:rPr>
          <w:sz w:val="9"/>
          <w:szCs w:val="16"/>
          <w:lang w:val="ru-RU"/>
        </w:rPr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риложение</w:t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к постановлению администрации</w:t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еченгского района</w:t>
      </w:r>
    </w:p>
    <w:p>
      <w:pPr>
        <w:pStyle w:val="ConsPlusTitle"/>
        <w:ind w:firstLine="581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8.08.2017 № 904</w:t>
      </w:r>
    </w:p>
    <w:p>
      <w:pPr>
        <w:pStyle w:val="TextBody"/>
        <w:spacing w:before="1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1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0" w:right="163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left="159" w:right="164" w:firstLine="709"/>
        <w:jc w:val="center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/>
        </w:rPr>
        <w:t>предоставления муниципальной услуги «Выдача решения о присвоении объекту адресации адреса или аннулировании его адреса</w:t>
      </w:r>
      <w:r>
        <w:rPr>
          <w:rFonts w:eastAsia="Calibri"/>
          <w:b w:val="false"/>
          <w:sz w:val="24"/>
          <w:szCs w:val="24"/>
          <w:lang w:val="ru-RU" w:eastAsia="ru-RU"/>
        </w:rPr>
        <w:t xml:space="preserve"> на территории городского </w:t>
      </w:r>
    </w:p>
    <w:p>
      <w:pPr>
        <w:pStyle w:val="Heading1"/>
        <w:ind w:left="159" w:right="164" w:firstLine="709"/>
        <w:jc w:val="center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 xml:space="preserve">поселения Никель Печенгского района» </w:t>
      </w:r>
    </w:p>
    <w:p>
      <w:pPr>
        <w:pStyle w:val="Heading1"/>
        <w:ind w:left="158" w:right="163" w:firstLine="709"/>
        <w:jc w:val="center"/>
        <w:rPr>
          <w:rFonts w:eastAsia="Calibri"/>
          <w:b w:val="false"/>
          <w:b w:val="false"/>
          <w:sz w:val="16"/>
          <w:szCs w:val="16"/>
          <w:lang w:val="ru-RU" w:eastAsia="ru-RU"/>
        </w:rPr>
      </w:pPr>
      <w:r>
        <w:rPr>
          <w:rFonts w:eastAsia="Calibri"/>
          <w:b w:val="false"/>
          <w:sz w:val="16"/>
          <w:szCs w:val="16"/>
          <w:lang w:val="ru-RU" w:eastAsia="ru-RU"/>
        </w:rPr>
      </w:r>
    </w:p>
    <w:p>
      <w:pPr>
        <w:pStyle w:val="Heading1"/>
        <w:ind w:left="0" w:right="163" w:firstLine="709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ОЖЕНИЯ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109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1. Предмет регулирования административного регламента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17"/>
        </w:numPr>
        <w:ind w:left="0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министративный регламент регулирует порядок предоставления муниципальной услуги «Выдача решения о присвоении объекту адресации адреса или аннулировании его адрес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на территории городского поселения Никель Печенгского района» (далее – муниципальная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а).</w:t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1592" w:leader="none"/>
        </w:tabs>
        <w:ind w:left="0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</w:t>
      </w:r>
      <w:r>
        <w:rPr>
          <w:spacing w:val="-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0" w:right="10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2. Описание заявителей</w:t>
      </w:r>
    </w:p>
    <w:p>
      <w:pPr>
        <w:pStyle w:val="TextBody"/>
        <w:ind w:left="0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1528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ителями на предоставление муниципальной услуги являются физические или юридические лица - собственники объектов адресации по собственной инициативе либо лица, обладающие одним из следующих вещных прав на объект адресации (далее -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и):</w:t>
      </w:r>
    </w:p>
    <w:p>
      <w:pPr>
        <w:pStyle w:val="TextBody"/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право хозяйственного ведения; </w:t>
      </w:r>
    </w:p>
    <w:p>
      <w:pPr>
        <w:pStyle w:val="TextBody"/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раво оперативного управления;</w:t>
      </w:r>
    </w:p>
    <w:p>
      <w:pPr>
        <w:pStyle w:val="TextBody"/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право пожизненно наследуемого владения;</w:t>
      </w:r>
    </w:p>
    <w:p>
      <w:pPr>
        <w:pStyle w:val="TextBody"/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раво постоянного (бессрочного) пользования.</w:t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1631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явлением о присвоении объекту адресации адреса или аннулировании его адреса (далее - заявление)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я)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мени собственников помещений в многоквартирном доме с заявлением    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sz w:val="24"/>
            <w:szCs w:val="24"/>
            <w:lang w:val="ru-RU"/>
          </w:rPr>
          <w:t>законодательством</w:t>
        </w:r>
      </w:hyperlink>
      <w:r>
        <w:rPr>
          <w:sz w:val="24"/>
          <w:szCs w:val="24"/>
          <w:lang w:val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0" w:right="2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Порядок информирования о порядке предоставления муниципальной услуги</w:t>
      </w:r>
    </w:p>
    <w:p>
      <w:pPr>
        <w:pStyle w:val="Heading1"/>
        <w:ind w:left="3317" w:right="113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1. Информация об администрации Печенгского района (далее - Администрация):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- адрес местонахождения: 184421, Мурманская область, Печенгский район, п.г.т. Никель, ул. Пионерская, дом 2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адрес официального сайта в сети Интернет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pechengamr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ru</w:t>
        </w:r>
      </w:hyperlink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адрес электронной почты: </w:t>
      </w:r>
      <w:r>
        <w:rPr>
          <w:sz w:val="24"/>
          <w:szCs w:val="24"/>
        </w:rPr>
        <w:t>adm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pech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правочные телефоны: (81554) 5-07-38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акс: (81554) 5-21-23, 2-54-59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ремя работы: с 8.48 до 17.15 ч., обед с 13.00 до 14.00 ч., выходные дни: суббота, воскресень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2. Информация о структурном подразделении Администрации, ответственном за предоставление муниципальной услуги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- наименование: Отдел строительства и жилищно-коммунального хозяйства администрации  Печенгского района (далее - структурное подразделение Администрации, Отдел)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адрес местонахождения: 184421, Мурманская обл., п.г.т. Никель, ул. Победы, дом 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адрес официального сайта в сети Интернет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pechengamr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ru</w:t>
        </w:r>
      </w:hyperlink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адрес электронной почты: </w:t>
      </w:r>
      <w:r>
        <w:rPr>
          <w:sz w:val="24"/>
          <w:szCs w:val="24"/>
        </w:rPr>
        <w:t>adm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pech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jkh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yandex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правочные телефоны: (815 54) 5-12-91, 5-29-90, 5-08-33, 5-25-19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ремя работы: понедельник, пятница с 09.00 до 13.00 ч., вторник с 14.00 до 17.00 ч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3. Сведения, указанные в пунктах 1.3.1-1.3.3 настоящего Административного регламента размещаю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на официальном сайте муниципального образования Печенгский район в сети Интернет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pechengamr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ru</w:t>
        </w:r>
      </w:hyperlink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- на Едином портале государственных и муниципальных услуг (функций)                       (далее - Единый портал): </w:t>
      </w:r>
      <w:hyperlink r:id="rId8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suslu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а региональном портале государственных и муниципальных услуг                              (далее - региональный портал): </w:t>
      </w:r>
      <w:hyperlink r:id="rId9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51.</w:t>
        </w:r>
        <w:r>
          <w:rPr>
            <w:rStyle w:val="InternetLink"/>
            <w:sz w:val="24"/>
            <w:szCs w:val="24"/>
          </w:rPr>
          <w:t>gosuslu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4. Информирование о порядке предоставления муниципальной услуги осуществляется с использованием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едств телефонной связ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едств почтовой связ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лектронной почты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ети Интернет, в том числе официального сайта муниципального образования Печенгский район, Единого и регионального порталов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чатных информационных материалов (брошюр, буклетов и т.д.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- информационных стендов (информационных терминалов)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ограммно-аппаратных комплексов (при наличии)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5. Информирование о порядке предоставления муниципальной услуги осуществляют должностные лица структурного подразделения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6. Информирование по вопросу предоставления муниципальной услуги, сведений о ходе ее выполнения осуществляется путем устного и письменного консультирования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7. Устное консультирование осуществляется посредством средств телефонной связи, при личном приеме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8. При ответе на телефонные звонки должностное лицо, ответственное за прием и консультирование, обязано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звать наименование органа, должность, свою фамилию, имя, отчество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твечать корректно, не допускать в это время разговоров с другими людьм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Максимальное время телефонного разговора не должно превышать пятнадцати мину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9. При ответе на телефонные звонки и при устном обращении граждан должностное лицо, ответственное за прием и консультирование, в пределах своей компетенции дает ответ самостоятельно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должностное лицо не может дать ответ самостоятельно либо подготовка ответа требует продолжительного времени, оно обязано выбрать один из вариантов дальнейших действий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редложить обратившемуся лицу изложить суть обращения в письменной форме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назначить другое удобное для заявителя время для консультаци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10. Письменные разъяснения даются структурным подразделением Администрации при наличии письменного обращения. Должностные лица, ответственные за прием и консультирование граждан, квалифицированно готовят разъяснения в пределах своей компетенци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11. Начальник структурного подразделения Администрации либо лицо, его замещающее, определяет исполнителя для подготовки ответа по каждому конкретному письменному обращ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1.3.12. Письменный ответ подписывает начальник структурного подразделения Администрации или лицо, его замещающее. Ответ должен содержать фамилию, инициалы и телефон исполнителя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тель направляет ответ письмом, электронной почтой, факсом либо с использованием сети Интернет в зависимости от способа обращения за консультацией или способа доставки, указанного в письменном обращении, в том числе нарочны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13. Срок подготовки письменного ответа составляет пятнадцать рабочих дней со дня регистрации письменного обращ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14. Результатом информирования и консультирования является предоставление обратившемуся лицу информации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 органе, предоставляющем муниципальную услугу, (наименование, номер телефона, почтовый и электронный адрес), времени приема заявителей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перечне документов, необходимых для оказа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сроках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 основаниях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порядке обжалования действий (бездействия), а также решений органа, предоставляющего муниципальную услугу, муниципальных служащих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заявителю может быть оказана помощь в заполнении заявления (заявлений) при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15. Должностные лица, ответственные за прием и консультирование граждан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1.3.16. В печатных информационных материалах (брошюрах, буклетах и т.д.), на информационных стендах (информационных терминалах), в программно-аппаратных комплексах, в том числе на официальном сайте муниципального образования Печенгский район, едином и региональном портале размещается следующая информация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сведения о местонахождении, контактных телефонах, адресах электронной почты, официальном сайте муниципального образования Печенгский район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сведения о графике работы Администрации, структурного подразделения Администраци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ведения о графике приема граждан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г) настоящий административный регламент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основания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перечень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форма (образец) заявления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порядок обжалования решений, действий или бездействия должностных лиц структурного подразделения Администрации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left="0" w:firstLine="709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ТАНДАРТ ПРЕДОСТАВЛЕНИ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Й 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tabs>
          <w:tab w:val="clear" w:pos="720"/>
          <w:tab w:val="left" w:pos="1655" w:leader="none"/>
          <w:tab w:val="left" w:pos="9923" w:leader="none"/>
        </w:tabs>
        <w:ind w:left="0" w:right="105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 Наименование муниципальной</w:t>
      </w:r>
      <w:r>
        <w:rPr>
          <w:b/>
          <w:spacing w:val="-1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слуги</w:t>
      </w:r>
    </w:p>
    <w:p>
      <w:pPr>
        <w:pStyle w:val="Style17"/>
        <w:tabs>
          <w:tab w:val="clear" w:pos="720"/>
          <w:tab w:val="left" w:pos="1655" w:leader="none"/>
        </w:tabs>
        <w:ind w:left="810" w:right="105"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left="0" w:right="10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ача решения о присвоении объекту адресации адреса или аннулировании его адреса на территории городского поселения Никель Печенгского района.</w:t>
      </w:r>
    </w:p>
    <w:p>
      <w:pPr>
        <w:pStyle w:val="TextBody"/>
        <w:ind w:left="0" w:right="10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right="10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tabs>
          <w:tab w:val="clear" w:pos="720"/>
          <w:tab w:val="left" w:pos="1655" w:leader="none"/>
        </w:tabs>
        <w:ind w:left="810" w:right="105"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526" w:leader="none"/>
        </w:tabs>
        <w:ind w:left="851" w:right="15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менование органа, предоставляющего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ую услугу</w:t>
      </w:r>
    </w:p>
    <w:p>
      <w:pPr>
        <w:pStyle w:val="Heading1"/>
        <w:tabs>
          <w:tab w:val="clear" w:pos="720"/>
          <w:tab w:val="left" w:pos="1526" w:leader="none"/>
        </w:tabs>
        <w:ind w:left="851" w:right="159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tabs>
          <w:tab w:val="clear" w:pos="720"/>
          <w:tab w:val="left" w:pos="1686" w:leader="none"/>
        </w:tabs>
        <w:ind w:left="0" w:right="105" w:firstLine="709"/>
        <w:rPr/>
      </w:pPr>
      <w:r>
        <w:rPr>
          <w:sz w:val="24"/>
          <w:szCs w:val="24"/>
          <w:lang w:val="ru-RU"/>
        </w:rPr>
        <w:t>2.2.1. Предоставление муниципальной услуги осуществляется Администрацией муниципального</w:t>
      </w:r>
      <w:r>
        <w:rPr>
          <w:spacing w:val="-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ния Печенгский район.</w:t>
      </w:r>
    </w:p>
    <w:p>
      <w:pPr>
        <w:pStyle w:val="TextBody"/>
        <w:ind w:left="0" w:right="108" w:firstLine="709"/>
        <w:jc w:val="both"/>
        <w:rPr>
          <w:lang w:val="ru-RU"/>
        </w:rPr>
      </w:pPr>
      <w:r>
        <w:rPr>
          <w:sz w:val="24"/>
          <w:szCs w:val="24"/>
          <w:lang w:val="ru-RU"/>
        </w:rPr>
        <w:t>Непосредственное предоставление муниципальной услуги осуществляется структурным подразделением Администрации, указанным в пункте 1.3.2 настоящего Административного регламента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Прием граждан, относящихся к маломобильным группам населения (инвалидам) ведется начальником структурного подразделения Администрации по адресу: п.г.т. Никель,                 ул. Пионерская, дом 2, 1 этаж, кабинет 19, в рабочее время по предварительной записи по телефону 8 (81554) 51291, 52990.</w:t>
      </w:r>
    </w:p>
    <w:p>
      <w:pPr>
        <w:pStyle w:val="Style17"/>
        <w:tabs>
          <w:tab w:val="clear" w:pos="720"/>
          <w:tab w:val="left" w:pos="1593" w:leader="none"/>
        </w:tabs>
        <w:ind w:left="0" w:right="100" w:firstLine="709"/>
        <w:rPr/>
      </w:pPr>
      <w:r>
        <w:rPr>
          <w:sz w:val="24"/>
          <w:szCs w:val="24"/>
          <w:lang w:val="ru-RU"/>
        </w:rPr>
        <w:t>2.2.2. При предоставлении муниципальной услуги структурное подразделение Администрации, осуществляет взаимодействие с:</w:t>
      </w:r>
    </w:p>
    <w:p>
      <w:pPr>
        <w:pStyle w:val="Style17"/>
        <w:tabs>
          <w:tab w:val="clear" w:pos="720"/>
          <w:tab w:val="left" w:pos="1593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влением Федеральной службы государственной регистрации, кадастра и картографии по Мурманской области (далее - Управление Росреестра) в части: </w:t>
      </w:r>
    </w:p>
    <w:p>
      <w:pPr>
        <w:pStyle w:val="Style17"/>
        <w:tabs>
          <w:tab w:val="clear" w:pos="720"/>
          <w:tab w:val="left" w:pos="1593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ведений о правоустанавливающих (право удостоверяющих) документах из Единого государственного реестра недвижимости;</w:t>
      </w:r>
    </w:p>
    <w:p>
      <w:pPr>
        <w:pStyle w:val="Style17"/>
        <w:tabs>
          <w:tab w:val="clear" w:pos="720"/>
          <w:tab w:val="left" w:pos="1593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адастровых паспортов, кадастровых выписок из государственного кадастр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движимост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06" w:leader="none"/>
        </w:tabs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едомлений об отсутствии сведений по объектам</w:t>
      </w:r>
      <w:r>
        <w:rPr>
          <w:spacing w:val="-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аци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нахождение Управления Росреестра по Мурманской области Печенгский отдел: 184420, п.г.т. Никель, пр. Гвардейский, дом 28, кв. 53. Часы приема: вторник с 09.00 до 16.15 ч.; среда, пятница, суббота с 09.00 до 16.00 ч.; четверг с 12.00 до 19.00 ч.; понедельник - не приемный день; воскресенье - выходной. Телефон для справок: 8 (81554) 5-12-33, запись по телефону: 8 (800) 100-34-34. Адрес электронной почты: </w:t>
      </w:r>
      <w:hyperlink r:id="rId10">
        <w:r>
          <w:rPr>
            <w:rStyle w:val="InternetLink"/>
            <w:sz w:val="24"/>
            <w:szCs w:val="24"/>
          </w:rPr>
          <w:t>zapolyarniy</w:t>
        </w:r>
        <w:r>
          <w:rPr>
            <w:rStyle w:val="InternetLink"/>
            <w:sz w:val="24"/>
            <w:szCs w:val="24"/>
            <w:lang w:val="ru-RU"/>
          </w:rPr>
          <w:t>@51.</w:t>
        </w:r>
        <w:r>
          <w:rPr>
            <w:rStyle w:val="InternetLink"/>
            <w:sz w:val="24"/>
            <w:szCs w:val="24"/>
          </w:rPr>
          <w:t>rosreest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lang w:val="ru-RU"/>
        </w:rPr>
        <w:t>.</w:t>
      </w:r>
    </w:p>
    <w:p>
      <w:pPr>
        <w:pStyle w:val="Style17"/>
        <w:tabs>
          <w:tab w:val="clear" w:pos="720"/>
          <w:tab w:val="left" w:pos="1409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муниципальные) и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изации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0" w:leader="none"/>
        </w:tabs>
        <w:ind w:left="2096" w:hanging="2096"/>
        <w:jc w:val="center"/>
        <w:rPr>
          <w:sz w:val="24"/>
          <w:szCs w:val="24"/>
        </w:rPr>
      </w:pPr>
      <w:r>
        <w:rPr>
          <w:sz w:val="24"/>
          <w:szCs w:val="24"/>
        </w:rPr>
        <w:t>Результа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z w:val="24"/>
          <w:szCs w:val="24"/>
          <w:lang w:val="ru-RU"/>
        </w:rPr>
        <w:t xml:space="preserve"> 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02" w:right="104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выдача (направление) заявителю решения о присвоении объекту адресации адреса;</w:t>
      </w:r>
    </w:p>
    <w:p>
      <w:pPr>
        <w:pStyle w:val="TextBody"/>
        <w:ind w:left="102" w:right="1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выдача (направление) заявителю решения об аннулировании адреса объекта адресации;</w:t>
      </w:r>
    </w:p>
    <w:p>
      <w:pPr>
        <w:pStyle w:val="TextBody"/>
        <w:ind w:left="102" w:right="1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ыдача (направление) заявителю решения об отказе в присвоении объекту адресации адреса или аннулировании его адреса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оки предоставления муниципальной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tabs>
          <w:tab w:val="clear" w:pos="720"/>
          <w:tab w:val="left" w:pos="1742" w:leader="none"/>
        </w:tabs>
        <w:ind w:left="0" w:right="10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1. Решение о присвоении объекту адресации адреса или аннулировании его адреса, а также решение об отказе в таком присвоении  или аннулировании принимается в срок не более чем восемнадцати рабочих дней со дня поступления заявления и документов в структурное подразделение Администрации.</w:t>
      </w:r>
    </w:p>
    <w:p>
      <w:pPr>
        <w:pStyle w:val="Style17"/>
        <w:tabs>
          <w:tab w:val="clear" w:pos="720"/>
          <w:tab w:val="left" w:pos="1523" w:leader="none"/>
        </w:tabs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2. Решение направляется заявителю (представителю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я):</w:t>
      </w:r>
    </w:p>
    <w:p>
      <w:pPr>
        <w:pStyle w:val="Style17"/>
        <w:numPr>
          <w:ilvl w:val="3"/>
          <w:numId w:val="19"/>
        </w:numPr>
        <w:tabs>
          <w:tab w:val="clear" w:pos="720"/>
          <w:tab w:val="left" w:pos="1014" w:leader="none"/>
        </w:tabs>
        <w:ind w:left="0" w:right="111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форме электронного документа не позднее одного рабочего дня со дня истечения срока, указанного в пункте 2.4.1 настоящего Административного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;</w:t>
      </w:r>
    </w:p>
    <w:p>
      <w:pPr>
        <w:pStyle w:val="Style17"/>
        <w:numPr>
          <w:ilvl w:val="3"/>
          <w:numId w:val="19"/>
        </w:numPr>
        <w:tabs>
          <w:tab w:val="clear" w:pos="720"/>
          <w:tab w:val="left" w:pos="1019" w:leader="none"/>
        </w:tabs>
        <w:ind w:left="0" w:right="10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форме документа на бумажном носителе не позднее рабочего дня, следующего за десятым рабочим днем со дня истечения срока, указанного в пункте 2.4.1 настоящего Административного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.</w:t>
      </w:r>
    </w:p>
    <w:p>
      <w:pPr>
        <w:pStyle w:val="Style17"/>
        <w:tabs>
          <w:tab w:val="clear" w:pos="720"/>
          <w:tab w:val="left" w:pos="1548" w:leader="none"/>
        </w:tabs>
        <w:ind w:left="0" w:right="101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3. Максимальное время ожидания в очереди в структурном подразделении Администрации при подаче документов на оказание муниципальной услуги, при получении документов по результатам оказания муниципальной услуги, на прием к должностному лицу или для получения консультации не должно превышать пятнадцат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нут.</w:t>
      </w:r>
    </w:p>
    <w:p>
      <w:pPr>
        <w:pStyle w:val="Style17"/>
        <w:tabs>
          <w:tab w:val="clear" w:pos="720"/>
          <w:tab w:val="left" w:pos="1453" w:leader="none"/>
        </w:tabs>
        <w:ind w:left="0" w:right="10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4. Срок регистрации заявления о предоставлении муниципальной услуги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64" w:leader="none"/>
        </w:tabs>
        <w:ind w:left="0" w:right="10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личном обращении в структурное подразделение Администрации - не более двадцати минут в день обращения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я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84" w:leader="none"/>
        </w:tabs>
        <w:ind w:left="0" w:right="9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аправлении заявления и документов по почте - в день поступления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0" w:leader="none"/>
        </w:tabs>
        <w:ind w:left="0" w:right="9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направлении заявления и документов в электронном виде - в день поступления.</w:t>
      </w:r>
    </w:p>
    <w:p>
      <w:pPr>
        <w:pStyle w:val="Style17"/>
        <w:tabs>
          <w:tab w:val="clear" w:pos="720"/>
          <w:tab w:val="left" w:pos="850" w:leader="none"/>
        </w:tabs>
        <w:ind w:left="662" w:right="98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1680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5. Правовые основания для предоставления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й Услуги</w:t>
      </w:r>
    </w:p>
    <w:p>
      <w:pPr>
        <w:pStyle w:val="Normal"/>
        <w:ind w:left="3934" w:right="3918"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pacing w:val="-6"/>
          <w:sz w:val="24"/>
          <w:szCs w:val="24"/>
          <w:lang w:val="ru-RU" w:eastAsia="ru-RU"/>
        </w:rPr>
      </w:pPr>
      <w:r>
        <w:rPr>
          <w:spacing w:val="-6"/>
          <w:sz w:val="24"/>
          <w:szCs w:val="24"/>
          <w:lang w:val="ru-RU"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>- Федеральным законом Российской Федерации от 06.10.2003 № 131-ФЗ «Об общих принципах организации местного самоуправления в Российской Федерации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3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autoSpaceDE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Федеральным законом Российской Федерации от 02.05.2006 № 59-ФЗ «О порядке рассмотрения обращений граждан Российской Федерации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4"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>- Федеральным законом Российской Федерации от 27.07.2006 № 149-ФЗ                       «Об информации, информационных технологиях и о защите информации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5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>- Федеральным законом Российской Федерации от 27.07.2010 № 210-ФЗ                        «Об организации предоставления государственных и муниципальных услуг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6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>- Федеральным законом Российской Федерации от 28.12.2013 № 443-ФЗ «</w:t>
      </w:r>
      <w:r>
        <w:rPr>
          <w:rFonts w:eastAsia="Calibri"/>
          <w:bCs/>
          <w:sz w:val="24"/>
          <w:szCs w:val="24"/>
          <w:lang w:val="ru-RU"/>
        </w:rPr>
        <w:t>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</w:t>
      </w:r>
      <w:r>
        <w:rPr>
          <w:rFonts w:eastAsia="Calibri"/>
          <w:b/>
          <w:bCs/>
          <w:sz w:val="24"/>
          <w:szCs w:val="24"/>
          <w:lang w:val="ru-RU"/>
        </w:rPr>
        <w:t>»</w:t>
      </w:r>
      <w:r>
        <w:rPr>
          <w:rStyle w:val="FootnoteAnchor"/>
          <w:rFonts w:eastAsia="Calibri"/>
          <w:sz w:val="24"/>
          <w:szCs w:val="24"/>
          <w:vertAlign w:val="superscript"/>
          <w:lang w:eastAsia="ru-RU"/>
        </w:rPr>
        <w:footnoteReference w:id="7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>- Постановлением Правительства РФ от 03.02.2014 № 71 «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8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- Постановлением Правительства Российской Федерации от 19.11.2014 № 1221                    «Об утверждении Правил присвоения, изменения и аннулирования адресов»</w:t>
      </w:r>
      <w:r>
        <w:rPr>
          <w:rStyle w:val="FootnoteAnchor"/>
          <w:sz w:val="24"/>
          <w:szCs w:val="24"/>
          <w:vertAlign w:val="superscript"/>
          <w:lang w:eastAsia="ru-RU"/>
        </w:rPr>
        <w:footnoteReference w:id="9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- Приказом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Соглашением от 12.12.2014 № 69-юр «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», утвержденным решением Совета депутатов Печенгского района от 19.12.2014 № 724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По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Отделе, утвержден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Печенгского района от 14.02.2014 № 61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- Настоящим Административным регламентом.</w:t>
      </w:r>
    </w:p>
    <w:p>
      <w:pPr>
        <w:pStyle w:val="TextBody"/>
        <w:ind w:left="0" w:firstLine="709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Heading1"/>
        <w:tabs>
          <w:tab w:val="clear" w:pos="720"/>
          <w:tab w:val="left" w:pos="1783" w:leader="none"/>
        </w:tabs>
        <w:ind w:left="0" w:right="2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6. Перечень документов, необходимых для предоставления </w:t>
      </w:r>
    </w:p>
    <w:p>
      <w:pPr>
        <w:pStyle w:val="Heading1"/>
        <w:tabs>
          <w:tab w:val="clear" w:pos="720"/>
          <w:tab w:val="left" w:pos="1783" w:leader="none"/>
        </w:tabs>
        <w:ind w:left="102" w:right="2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</w:t>
      </w:r>
    </w:p>
    <w:p>
      <w:pPr>
        <w:pStyle w:val="Heading1"/>
        <w:tabs>
          <w:tab w:val="clear" w:pos="720"/>
          <w:tab w:val="left" w:pos="1783" w:leader="none"/>
        </w:tabs>
        <w:ind w:left="3317" w:right="572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6.1. Для принятия решения о присвоении объекту адресации адреса или аннулировании его адреса необходимы следующие документы: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) заявление о присвоении объекту адресации адреса или аннулировании его адреса (приложение 1).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12"/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2) правоустанавливающие и (или) право удостоверяющие документы на объект (объекты) адресации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4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5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6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7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8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9) кадастровая выписка об объекте недвижимости, который снят с учета (в случае аннулирования адреса объекта адресации в связи с прекращением существования объекта адресации);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10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пунктах 1 и 3 части 2 статьи 27 Федерального закона                          «О государственном кадастре недвижимости»).</w:t>
      </w:r>
    </w:p>
    <w:p>
      <w:pPr>
        <w:pStyle w:val="ConsPlusNormal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6.2. Заявление заверяется подписью заявителя (представителя заявителя)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явление может быть представлено: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 xml:space="preserve">- лично в структурное подразделение Администрации 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13"/>
      </w:r>
      <w:r>
        <w:rPr>
          <w:sz w:val="24"/>
          <w:szCs w:val="24"/>
          <w:lang w:val="ru-RU" w:eastAsia="ru-RU"/>
        </w:rPr>
        <w:t>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на бумажном носителе посредством почтового отправления с описью вложения и уведомлением о вручении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в форме электронного документа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sz w:val="24"/>
            <w:szCs w:val="24"/>
            <w:lang w:val="ru-RU"/>
          </w:rPr>
          <w:t>законодательством</w:t>
        </w:r>
      </w:hyperlink>
      <w:r>
        <w:rPr>
          <w:sz w:val="24"/>
          <w:szCs w:val="24"/>
          <w:lang w:val="ru-RU"/>
        </w:rPr>
        <w:t xml:space="preserve"> Российской Федерации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2.6.3. Заявление, может быть представлено в структурное подразделение Администрации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электронных услуг Мурманской области (</w:t>
      </w:r>
      <w:r>
        <w:rPr>
          <w:sz w:val="24"/>
          <w:szCs w:val="24"/>
          <w:lang w:eastAsia="ru-RU"/>
        </w:rPr>
        <w:t>http</w:t>
      </w:r>
      <w:r>
        <w:rPr>
          <w:sz w:val="24"/>
          <w:szCs w:val="24"/>
          <w:lang w:val="ru-RU" w:eastAsia="ru-RU"/>
        </w:rPr>
        <w:t>://51</w:t>
      </w:r>
      <w:r>
        <w:rPr>
          <w:sz w:val="24"/>
          <w:szCs w:val="24"/>
          <w:lang w:eastAsia="ru-RU"/>
        </w:rPr>
        <w:t>gosuslugi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>ru</w:t>
      </w:r>
      <w:r>
        <w:rPr>
          <w:sz w:val="24"/>
          <w:szCs w:val="24"/>
          <w:lang w:val="ru-RU" w:eastAsia="ru-RU"/>
        </w:rPr>
        <w:t>)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14"/>
      </w:r>
      <w:r>
        <w:rPr>
          <w:sz w:val="24"/>
          <w:szCs w:val="24"/>
          <w:lang w:val="ru-RU" w:eastAsia="ru-RU"/>
        </w:rPr>
        <w:t>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2.6.4. Документ, указанный в подпункте 1 пункта 2.6.1 настоящего административного регламента заявитель должен представить самостоятельно. Заявитель вправе представить документы, указанные в подпунктах 2 - 10 пункта 2.6.1 настоящего Административного регламента по собственной инициативе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6.5. Документы (сведения, содержащиеся в них), указанные в подпунктах 4, 5, 7, 8 пункта 2.6.1 настоящего Административного регламента, находятся в распоряжении структурного подразделения Администрации и не являются документами, обязанность по предоставлению которых возложена на заяв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>2.6.6. Документы (сведения, содержащиеся в них), указанные в подпунктах 2, 3, 6, 9, 10 пункта 2.6.1 настоящего Административного регламента структурное подразделение Администрации, самостоятельно запрашивает в рамках межведомственного информационного взаимодействия в Управлении Росреестра, в том числе, при наличии технической возможности, в электронной форме с использованием системы межведомственного электронного взаимодействия, в случае, если заявитель не представил их по собственной инициатив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 w:eastAsia="ru-RU"/>
        </w:rPr>
        <w:t xml:space="preserve">2.6.7. </w:t>
      </w:r>
      <w:r>
        <w:rPr>
          <w:rFonts w:eastAsia="Calibri"/>
          <w:sz w:val="24"/>
          <w:szCs w:val="24"/>
          <w:lang w:val="ru-RU" w:eastAsia="ar-SA"/>
        </w:rPr>
        <w:t>Запрещается требовать от заявителя: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val="ru-RU" w:eastAsia="ar-SA"/>
        </w:rPr>
      </w:pPr>
      <w:r>
        <w:rPr>
          <w:rFonts w:eastAsia="Calibri"/>
          <w:sz w:val="24"/>
          <w:szCs w:val="24"/>
          <w:lang w:val="ru-RU" w:eastAsia="ar-SA"/>
        </w:rPr>
        <w:t>а)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4"/>
          <w:szCs w:val="24"/>
          <w:lang w:val="ru-RU" w:eastAsia="ar-SA"/>
        </w:rPr>
        <w:t xml:space="preserve">б) </w:t>
      </w:r>
      <w:r>
        <w:rPr>
          <w:rFonts w:eastAsia="Calibri" w:cs="Calibri"/>
          <w:sz w:val="24"/>
          <w:szCs w:val="24"/>
          <w:lang w:val="ru-RU" w:eastAsia="ar-SA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Мурманской области и муниципальными правовыми актами находятся в распоряжении Администрации, её структурных подразделений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</w:t>
      </w:r>
      <w:r>
        <w:rPr>
          <w:rFonts w:eastAsia="Calibri"/>
          <w:color w:val="000000"/>
          <w:sz w:val="24"/>
          <w:szCs w:val="24"/>
          <w:lang w:val="ru-RU" w:eastAsia="ar-SA"/>
        </w:rPr>
        <w:t xml:space="preserve">за исключением документов, указанных в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  <w:lang w:val="ru-RU" w:eastAsia="ar-SA"/>
          </w:rPr>
          <w:t>части 6 статьи 7</w:t>
        </w:r>
      </w:hyperlink>
      <w:r>
        <w:rPr>
          <w:rFonts w:eastAsia="Calibri"/>
          <w:color w:val="000000"/>
          <w:sz w:val="24"/>
          <w:szCs w:val="24"/>
          <w:lang w:val="ru-RU" w:eastAsia="ar-SA"/>
        </w:rPr>
        <w:t xml:space="preserve"> Федерального закона от 27 июля 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rFonts w:eastAsia="Calibri"/>
          <w:color w:val="000000"/>
          <w:sz w:val="16"/>
          <w:szCs w:val="16"/>
          <w:lang w:val="ru-RU" w:eastAsia="ru-RU"/>
        </w:rPr>
      </w:pPr>
      <w:r>
        <w:rPr>
          <w:rFonts w:eastAsia="Calibri"/>
          <w:color w:val="000000"/>
          <w:sz w:val="16"/>
          <w:szCs w:val="16"/>
          <w:lang w:val="ru-RU" w:eastAsia="ru-RU"/>
        </w:rPr>
      </w:r>
    </w:p>
    <w:p>
      <w:pPr>
        <w:pStyle w:val="Heading1"/>
        <w:ind w:left="0" w:right="2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7. Перечень оснований для отказа в приеме документов, </w:t>
      </w:r>
    </w:p>
    <w:p>
      <w:pPr>
        <w:pStyle w:val="Heading1"/>
        <w:ind w:left="0" w:right="2" w:firstLine="709"/>
        <w:jc w:val="center"/>
        <w:rPr/>
      </w:pPr>
      <w:r>
        <w:rPr>
          <w:sz w:val="24"/>
          <w:szCs w:val="24"/>
          <w:lang w:val="ru-RU"/>
        </w:rPr>
        <w:t>для приостановления и (или) отказа в предоставлении муниципальной 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7.1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 w:eastAsia="ru-RU"/>
        </w:rPr>
        <w:t>1) несоответствие заявителя требованиям, предусмотренным подразделом                       1.2 Административного регламента;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 w:eastAsia="ru-RU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 (далее – Правила).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 xml:space="preserve">Решение об отказе в присвоении объекту адресации адреса или аннулировании его адреса должно содержать причину отказа. 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Решение об отказе направляется заявителю (представителю заявителя) одним из способов, указанных в заявлении: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;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7.2. Оснований для отказа в приеме документов на бумажном носителе не установлено.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7.3. Основанием для отказа в приеме документов в электронном виде является: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- отсутствие электронной подпис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 w:eastAsia="ru-RU"/>
        </w:rPr>
        <w:t>- признание недействительности усиленной квалифицированной электронной подписи заявителя в порядке, установленном Федеральным законом 06.04.2011 № 63-ФЗ                      «Об электронной подписи», выявленное в результате ее проверки;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- наличие повреждений файла, не позволяющих получить доступ к информации, содержащейся в документе, средствами программного обеспечения, находящегося в свободном доступе.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7.4. Непредставление (несвоевременное представление) органом или организацией по межведомственному запросу документов и информации, не может являться основанием для отказа в предоставлении заявителю муниципальной услуги.</w:t>
      </w:r>
    </w:p>
    <w:p>
      <w:pPr>
        <w:pStyle w:val="Normal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2.7.5. Основания для приостановления предоставления муниципальной услуги отсутствуют.</w:t>
      </w:r>
    </w:p>
    <w:p>
      <w:pPr>
        <w:pStyle w:val="Normal"/>
        <w:jc w:val="both"/>
        <w:rPr>
          <w:bCs/>
          <w:sz w:val="16"/>
          <w:szCs w:val="16"/>
          <w:lang w:val="ru-RU" w:eastAsia="ru-RU"/>
        </w:rPr>
      </w:pPr>
      <w:r>
        <w:rPr>
          <w:bCs/>
          <w:sz w:val="16"/>
          <w:szCs w:val="16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8. Размер платы, взимаемой с заявителя при предоставлении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й услуги, и способы ее взимания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ar-SA"/>
        </w:rPr>
        <w:t xml:space="preserve">2.8.1. Предоставление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  <w:lang w:val="ru-RU" w:eastAsia="ar-SA"/>
        </w:rPr>
        <w:t xml:space="preserve"> услуги осуществляется бесплатно.</w:t>
      </w:r>
    </w:p>
    <w:p>
      <w:pPr>
        <w:pStyle w:val="Normal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2.8.2.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             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Normal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ConsPlusNormal1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Требования к местам предоставления Муниципальной услуги</w:t>
      </w:r>
    </w:p>
    <w:p>
      <w:pPr>
        <w:pStyle w:val="ConsPlusNormal1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. Проектирование и строительство или выбор здания (строения), в котором планируется расположение структурного подразделения Администрации, должно осуществляться с учетом пешеходной доступности для заявителе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2. Здание, в котором расположено структурное подразделение Администрации, должно быть оборудовано отдельным входом для свободного доступа граждан. Должны быть созданы условия для обслуживания маломобильных групп населения: помещения должны быть оборудованы пандусами, специальными ограждениями и перилам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3. Центральный вход в здание, в котором расположено структурное подразделение Администрации,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именование структурного подразделения Администраци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сто нахождения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жим работы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4. Вход и выход из помещений оборудуются соответствующими указателям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5. Прием заявителей осуществляется в отведенных для этих целей помещениях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6. Для удобства заявителей помещения для приема заявителей рекомендуется размещать на нижнем этаже здания (строения), с предоставлением доступа в помещение маломобильным группам населен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7. Присутственные места включают места для ожидания, информирования и приема заявителе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9.8. Помещения должны соответствовать санитарно-гигиеническим правилам и нормативам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9. Присутственные места предоставления услуги должны иметь туалет со свободным доступом к нему заявителе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0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1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формационными стендами или информационными терминалам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2. Стенды (вывески), содержащие информацию о процедуре предоставления муниципальной услуги, размещаются в вестибюл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3. Информационные стенды с образцами заполнения запросов и перечнем документов, необходимых для предоставления муниципальной услуги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4. Места для ожидания должны соответствовать комфортным условиям для заявителей и оптимальным условиям для работы должностных лиц, осуществляющих прием и консультирование граждан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9.15. Места ожидания в очереди на предоставление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 на каждое должностное лицо, ведущее прием документов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6.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9.17. Место ожидания должно находиться в холле или ином специально приспособленном помещении.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8. 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19. Кабинет, в котором осуществляется прием заявителей, должен быть оборудован информационной табличкой (вывеской) с указание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- номера кабине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- фамилии, имени, отчества должностного лица, осуществляющего прием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20. Должностное лицо, осуществляющее прием, обеспечивается личной идентификационной карточкой и (или) настольной табличко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21. 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22. 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9.23. Помещения, в которых предоставляется муниципальная услуга, обеспечивают инвалидам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словия для беспрепятственного доступа к объекту (зданию), в котором предоставляется услуг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озможность самостоятельного передвижения по территории, на которой расположены объекты (здание), в которых предоставляется услуга, а также входа в такие объекты, в том числе с использованием кресла-коляск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надлежащее размещение оборудования и носителей информации, необходимых для беспрепятственного доступа инвалидов к объектам (зданиям), в которых предоставляются услуги, и к услугам с учетом ограничений их жизнедеятельност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2035" w:leader="none"/>
        </w:tabs>
        <w:ind w:left="0" w:right="2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0. Показатели доступности и качества</w:t>
      </w:r>
      <w:r>
        <w:rPr>
          <w:spacing w:val="-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оставления муниципальных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</w:t>
      </w:r>
    </w:p>
    <w:p>
      <w:pPr>
        <w:pStyle w:val="Heading1"/>
        <w:tabs>
          <w:tab w:val="clear" w:pos="720"/>
          <w:tab w:val="left" w:pos="2035" w:leader="none"/>
        </w:tabs>
        <w:ind w:left="0" w:right="2"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0" w:right="12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 доступности и качества предоставления муниципальной услуги и их значения приведены в приложении 2 к настоящему Регламенту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1. Прочие требования к предоставлению муниципальной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1503" w:leader="none"/>
        </w:tabs>
        <w:ind w:left="0" w:right="11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 заявления заявитель может получить в электронном виде на Интернет-ресурсах, указанных в пункте 1.3.4 настоящего Административного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.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1503" w:leader="none"/>
        </w:tabs>
        <w:ind w:left="0" w:right="12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 ходе предоставления услуги, а также о результате предоставления услуги, оказываемой в электронном виде посредством Единого, регионального портала государственных и муниципальных услуг, портала адресной системы должна быть доступна заявителю через «Личный кабинет» указанног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ртала.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1499" w:leader="none"/>
        </w:tabs>
        <w:ind w:left="0" w:right="10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бращении за предоставлением услуги в электронном виде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заявление и прилагаемые документы должны  быть поданы в соответствии с Правилами присвоения, изменения и аннулирования адресов, утвержденными постановлением Правительства Российской Федерации от 19 ноября 2014 г. №</w:t>
      </w:r>
      <w:r>
        <w:rPr>
          <w:spacing w:val="-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221.</w:t>
      </w:r>
    </w:p>
    <w:p>
      <w:pPr>
        <w:pStyle w:val="TextBody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2558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АДМИНИСТРАТИВНЫ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ЦЕДУРЫ</w:t>
      </w:r>
    </w:p>
    <w:p>
      <w:pPr>
        <w:pStyle w:val="TextBody"/>
        <w:ind w:left="0"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tabs>
          <w:tab w:val="clear" w:pos="720"/>
          <w:tab w:val="left" w:pos="4123" w:leader="none"/>
        </w:tabs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1. Общие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ложения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приём и регистрация документов, предоставленных для получения муниципальной услуги;</w:t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рассмотрение заявления и документов, направление межведомственных запросов;</w:t>
      </w:r>
    </w:p>
    <w:p>
      <w:pPr>
        <w:pStyle w:val="Normal"/>
        <w:autoSpaceDE w:val="false"/>
        <w:ind w:right="-5" w:firstLine="709"/>
        <w:jc w:val="both"/>
        <w:rPr>
          <w:color w:val="FF0000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принятие решения о предоставлении муниципальной услуги;</w:t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направление решения заявителю.</w:t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3.1.2. Последовательность действий при предоставлении муниципальной услуги отражена в блок-схеме (Приложение 3). </w:t>
      </w:r>
    </w:p>
    <w:p>
      <w:pPr>
        <w:pStyle w:val="TextBody"/>
        <w:ind w:left="0" w:firstLine="709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TextBody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0" w:right="721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Прием и регистрация документов, представленных для получения муниципальной 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12"/>
        </w:numPr>
        <w:tabs>
          <w:tab w:val="clear" w:pos="720"/>
          <w:tab w:val="left" w:pos="1361" w:leader="none"/>
        </w:tabs>
        <w:ind w:left="0" w:right="9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начала исполнения административной процедуры является поступление в структурное подразделение Администрации документов, обязанность по предоставлению которых возложена на заявителя в соответствии с пунктом 2.6.4 настоящего Административного регламента: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06" w:leader="none"/>
        </w:tabs>
        <w:ind w:left="0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ставленных лично заявителем (представителе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я);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06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ученных почтов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язью;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06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ученных в электронно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z w:val="24"/>
          <w:szCs w:val="24"/>
          <w:lang w:val="ru-RU"/>
        </w:rPr>
        <w:t>.</w:t>
      </w:r>
    </w:p>
    <w:p>
      <w:pPr>
        <w:pStyle w:val="Style17"/>
        <w:numPr>
          <w:ilvl w:val="2"/>
          <w:numId w:val="12"/>
        </w:numPr>
        <w:tabs>
          <w:tab w:val="clear" w:pos="720"/>
          <w:tab w:val="left" w:pos="1492" w:leader="none"/>
        </w:tabs>
        <w:ind w:left="0" w:right="16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 заявления и документов при личном обращении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я (его представителя).</w:t>
      </w:r>
    </w:p>
    <w:p>
      <w:pPr>
        <w:pStyle w:val="TextBody"/>
        <w:ind w:left="0" w:right="10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2.1. При обращении заявителя (его представителя) в структурное подразделение Администрации должностное лицо ответственное за прием документов:</w:t>
      </w:r>
    </w:p>
    <w:p>
      <w:pPr>
        <w:pStyle w:val="TextBody"/>
        <w:ind w:left="0" w:right="1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станавливает личность гражданина или е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ряет полноту и правильность заполнения заявителем (его представителем) заявления, при необходимости оказывает ему помощь в заполнени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ления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</w:tabs>
        <w:ind w:left="0" w:right="10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гистрирует поступившее заявление и приложенные к нему документы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</w:tabs>
        <w:ind w:left="0" w:right="10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авит на заявлении отметку с указанием номера и даты входящег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а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</w:tabs>
        <w:ind w:left="0" w:righ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дготавливает и подписывает два экземпляра расписки в получении документов с указанием их перечня и даты получения (далее - расписка)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</w:tabs>
        <w:ind w:left="0" w:right="10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вый экземпляр расписки выдает заявителю (его представителю), второй экземпляр приобщает к предоставленным заявителем документам.</w:t>
      </w:r>
    </w:p>
    <w:p>
      <w:pPr>
        <w:pStyle w:val="TextBody"/>
        <w:ind w:left="0" w:right="10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административной процедуры - двадцать минут.</w:t>
      </w:r>
    </w:p>
    <w:p>
      <w:pPr>
        <w:pStyle w:val="TextBody"/>
        <w:ind w:left="0" w:right="106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2.2. Далее передает заявление с приложенными документами начальнику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 услуги.</w:t>
      </w:r>
    </w:p>
    <w:p>
      <w:pPr>
        <w:pStyle w:val="TextBody"/>
        <w:ind w:left="0" w:right="10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административной процедуры - в течение одного рабочего дня, со дня регистрации заявления и документов.</w:t>
      </w:r>
    </w:p>
    <w:p>
      <w:pPr>
        <w:pStyle w:val="Normal"/>
        <w:ind w:right="72" w:firstLine="709"/>
        <w:jc w:val="both"/>
        <w:rPr>
          <w:lang w:val="ru-RU"/>
        </w:rPr>
      </w:pPr>
      <w:r>
        <w:rPr>
          <w:sz w:val="24"/>
          <w:szCs w:val="24"/>
          <w:lang w:val="ru-RU"/>
        </w:rPr>
        <w:t>3.2.3. Прием документов для предоставления муниципальной услуги,  поступивших посредством почтовой связи</w:t>
      </w:r>
      <w:r>
        <w:rPr>
          <w:lang w:val="ru-RU"/>
        </w:rPr>
        <w:t>.</w:t>
      </w:r>
    </w:p>
    <w:p>
      <w:pPr>
        <w:pStyle w:val="Style17"/>
        <w:numPr>
          <w:ilvl w:val="3"/>
          <w:numId w:val="20"/>
        </w:numPr>
        <w:tabs>
          <w:tab w:val="clear" w:pos="720"/>
          <w:tab w:val="left" w:pos="1613" w:leader="none"/>
        </w:tabs>
        <w:ind w:left="0" w:righ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ступлении в структурное подразделение Администрации заявления с приложенными документами посредством почтовой связи должностное лицо ответственное за</w:t>
      </w:r>
      <w:r>
        <w:rPr>
          <w:spacing w:val="-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опроизводство:</w:t>
      </w:r>
    </w:p>
    <w:p>
      <w:pPr>
        <w:pStyle w:val="Style17"/>
        <w:tabs>
          <w:tab w:val="clear" w:pos="720"/>
          <w:tab w:val="left" w:pos="1024" w:leader="none"/>
        </w:tabs>
        <w:ind w:left="0" w:righ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гистрирует поступившее заявление и приложенные к нему документы;</w:t>
      </w:r>
    </w:p>
    <w:p>
      <w:pPr>
        <w:pStyle w:val="Style17"/>
        <w:tabs>
          <w:tab w:val="clear" w:pos="720"/>
          <w:tab w:val="left" w:pos="887" w:leader="none"/>
        </w:tabs>
        <w:ind w:left="0" w:right="106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авит на заявлении отметку с указанием номера и даты входящего документа;</w:t>
      </w:r>
    </w:p>
    <w:p>
      <w:pPr>
        <w:pStyle w:val="Style17"/>
        <w:tabs>
          <w:tab w:val="clear" w:pos="720"/>
          <w:tab w:val="left" w:pos="926" w:leader="none"/>
        </w:tabs>
        <w:ind w:left="0" w:righ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дготавливает два экземпляра расписки в получении документов с указанием их перечня и даты получения (далее – расписка), подписывает их и передает должностному лицу, ответственному за отправку</w:t>
      </w:r>
      <w:r>
        <w:rPr>
          <w:spacing w:val="-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рреспонденции;</w:t>
      </w:r>
    </w:p>
    <w:p>
      <w:pPr>
        <w:pStyle w:val="Style17"/>
        <w:tabs>
          <w:tab w:val="clear" w:pos="720"/>
          <w:tab w:val="left" w:pos="962" w:leader="none"/>
        </w:tabs>
        <w:ind w:left="0" w:right="9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едает заявление с приложенными документами начальнику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TextBody"/>
        <w:ind w:left="0" w:right="10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административной процедуры - в день поступления заявления и документов.</w:t>
      </w:r>
    </w:p>
    <w:p>
      <w:pPr>
        <w:pStyle w:val="Style17"/>
        <w:numPr>
          <w:ilvl w:val="3"/>
          <w:numId w:val="20"/>
        </w:numPr>
        <w:tabs>
          <w:tab w:val="clear" w:pos="720"/>
          <w:tab w:val="left" w:pos="1666" w:leader="none"/>
        </w:tabs>
        <w:ind w:left="0" w:right="9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отправку корреспонденции в течение одного рабочего дня, со дня получения документов от должностного лица, ответственного за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опроизводство: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32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гистрирует </w:t>
      </w:r>
      <w:r>
        <w:rPr>
          <w:sz w:val="24"/>
          <w:szCs w:val="24"/>
          <w:lang w:val="ru-RU"/>
        </w:rPr>
        <w:t>два</w:t>
      </w:r>
      <w:r>
        <w:rPr>
          <w:sz w:val="24"/>
          <w:szCs w:val="24"/>
        </w:rPr>
        <w:t xml:space="preserve"> экземпляра</w:t>
      </w:r>
      <w:r>
        <w:rPr>
          <w:sz w:val="24"/>
          <w:szCs w:val="24"/>
          <w:lang w:val="ru-RU"/>
        </w:rPr>
        <w:t xml:space="preserve"> </w:t>
      </w:r>
      <w:r>
        <w:rPr>
          <w:spacing w:val="-8"/>
          <w:sz w:val="24"/>
          <w:szCs w:val="24"/>
          <w:lang w:val="ru-RU"/>
        </w:rPr>
        <w:t>р</w:t>
      </w:r>
      <w:r>
        <w:rPr>
          <w:sz w:val="24"/>
          <w:szCs w:val="24"/>
        </w:rPr>
        <w:t>асписки;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39" w:leader="none"/>
        </w:tabs>
        <w:ind w:left="0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ый экземпляр расписки направляет заявителю (его представителю) заказным письмом с уведомлением о вручении, второй экземпляр передает должностному лицу, ответственному за делопроизводство для приобщения к материалам дела.</w:t>
      </w:r>
    </w:p>
    <w:p>
      <w:pPr>
        <w:pStyle w:val="Normal"/>
        <w:ind w:right="10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4. Прием и регистрация заявления и документов в электронном виде</w:t>
      </w:r>
    </w:p>
    <w:p>
      <w:pPr>
        <w:pStyle w:val="TextBody"/>
        <w:ind w:left="0" w:right="9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4.1. При поступлении в структурное подразделение Администрации заявления с приложенными документами в электронном виде должностное лицо, ответственное за прием документов:</w:t>
      </w:r>
    </w:p>
    <w:p>
      <w:pPr>
        <w:pStyle w:val="Style17"/>
        <w:tabs>
          <w:tab w:val="clear" w:pos="720"/>
          <w:tab w:val="left" w:pos="1518" w:leader="none"/>
        </w:tabs>
        <w:ind w:left="0" w:right="10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веряет наличие оснований для отказа в приеме документов в электронном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е;</w:t>
      </w:r>
    </w:p>
    <w:p>
      <w:pPr>
        <w:pStyle w:val="Style17"/>
        <w:tabs>
          <w:tab w:val="clear" w:pos="720"/>
          <w:tab w:val="left" w:pos="1517" w:leader="none"/>
          <w:tab w:val="left" w:pos="1518" w:leader="none"/>
          <w:tab w:val="left" w:pos="7039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и наличии хотя бы одного из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аний, указанных в</w:t>
      </w:r>
      <w:r>
        <w:rPr>
          <w:spacing w:val="6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нкте 2.7.3 настоящего административного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1074" w:leader="none"/>
        </w:tabs>
        <w:ind w:left="0" w:right="9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ует уведомление об отказе в приеме документов (далее - уведомление) с указанием причин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каза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11" w:leader="none"/>
        </w:tabs>
        <w:ind w:left="0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ывает усиленной квалифицированной электронной подписью уполномоченного лица структурного подразделения Администрации и отправляет уведомлени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ю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1026" w:leader="none"/>
        </w:tabs>
        <w:ind w:left="0" w:righ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ечатывает предоставленные документы и уведомление и приобщает их к материалам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а.</w:t>
      </w:r>
    </w:p>
    <w:p>
      <w:pPr>
        <w:pStyle w:val="Style17"/>
        <w:tabs>
          <w:tab w:val="clear" w:pos="720"/>
          <w:tab w:val="left" w:pos="1047" w:leader="none"/>
        </w:tabs>
        <w:ind w:left="0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и отсутствии оснований для отказа, указанных в пункте 2.7.3 настоящего Административного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06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истрируе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75" w:leader="none"/>
        </w:tabs>
        <w:ind w:left="0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ует расписку о получении заявления и документов (далее – расписка)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, подписывает усиленной квалифицированной электронной подписью уполномоченного лица структурного подразделения Администрации, отправляет расписку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явителю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44" w:leader="none"/>
        </w:tabs>
        <w:ind w:left="0" w:right="10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печатывает расписку и предоставленные документы и передает их руководителю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Normal"/>
        <w:autoSpaceDE w:val="false"/>
        <w:ind w:right="-5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ом административной процедуры является получение от Заявителя заявления с приложенными документами.</w:t>
      </w:r>
    </w:p>
    <w:p>
      <w:pPr>
        <w:pStyle w:val="TextBody"/>
        <w:ind w:left="0" w:right="10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административных процедур - в день поступления заявления и документов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142" w:right="923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Рассмотрение заявления и документов, направление межведомственных запросов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1445" w:leader="none"/>
        </w:tabs>
        <w:ind w:left="0" w:right="12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начала административной процедуры является поступление начальнику структурного подразделения Администрации либо лицу, его замещающему, заявления с приложенными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ами.</w:t>
      </w:r>
    </w:p>
    <w:p>
      <w:pPr>
        <w:pStyle w:val="TextBody"/>
        <w:ind w:left="0" w:right="11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структурного подразделения Администрации либо лицо, его замещающее, в течение одного рабочего дня, со дня поступления заявления и документов, рассматривает поступившие заявление и документы, проставляет резолюцию и передает их должностному лицу, ответственному за предоставление муниципальной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1713" w:leader="none"/>
        </w:tabs>
        <w:ind w:left="0" w:right="12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предоставление муниципальной услуги в течение одного рабочего дня, со дня получения заявления и документов от руководителя структурного подразделения Администрации либо лица, ег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щающего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34" w:leader="none"/>
        </w:tabs>
        <w:ind w:left="0" w:right="11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ует пакет документов, которые находятся в распоряжении структурного подразделения Администрации в соответствии с пунктом 2.6.5 настоящего Административного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22" w:leader="none"/>
        </w:tabs>
        <w:ind w:left="0" w:right="117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если заявитель не представил по собственной инициативе документы, указанные в подпунктах 2, 3, 6, 9, 10 пункта 2.6.1 настоящего Административного регламента, подготавливает межведомственные запросы, в том числе, при наличии технической возможности с использованием средств обеспечения межведомственного электронного взаимодействия и направляет его в  Управление Росреестра (далее -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рос).</w:t>
      </w:r>
    </w:p>
    <w:p>
      <w:pPr>
        <w:pStyle w:val="Style17"/>
        <w:tabs>
          <w:tab w:val="clear" w:pos="720"/>
          <w:tab w:val="left" w:pos="922" w:leader="none"/>
        </w:tabs>
        <w:ind w:left="733" w:right="11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142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42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42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1224" w:leader="none"/>
        </w:tabs>
        <w:ind w:left="70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Принятие решения о предоставлении муниципально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</w:t>
      </w:r>
    </w:p>
    <w:p>
      <w:pPr>
        <w:pStyle w:val="Heading1"/>
        <w:tabs>
          <w:tab w:val="clear" w:pos="720"/>
          <w:tab w:val="left" w:pos="1224" w:leader="none"/>
        </w:tabs>
        <w:ind w:left="709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numPr>
          <w:ilvl w:val="2"/>
          <w:numId w:val="7"/>
        </w:numPr>
        <w:tabs>
          <w:tab w:val="clear" w:pos="720"/>
          <w:tab w:val="left" w:pos="1444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начала административной процедуры является предоставление заявителем (его представителем) документов, указанных в подпунктах 2, 3, 6, 9, 10 пункта 2.6.1 настоящего Административного регламента, по собственной инициативе либо поступление из Управления Росреестра ответа на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рос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предоставление муниципальной услуги: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1210" w:leader="none"/>
        </w:tabs>
        <w:ind w:left="0" w:right="2" w:firstLine="709"/>
        <w:rPr>
          <w:sz w:val="24"/>
          <w:szCs w:val="24"/>
        </w:rPr>
      </w:pPr>
      <w:r>
        <w:rPr>
          <w:sz w:val="24"/>
          <w:szCs w:val="24"/>
        </w:rPr>
        <w:t>рассматривает получен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1173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яет наличие оснований для отказа в предоставлении муниципальной услуги, указанных в пункте 2.7.1 настоящего Административного регламента, определяет возможность присвоения объекту адресации адреса или аннулирования его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а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1195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 осмотр местонахождения объекта адресации (при необходимости)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1231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тсутствии оснований для отказа в предоставлении муниципальной услуги, осуществляет подготовку проекта решения о присвоении объекту адресации адреса или аннулировании его адреса в соответствии с требованиями к структуре адреса (далее –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шение);</w:t>
      </w:r>
    </w:p>
    <w:p>
      <w:pPr>
        <w:pStyle w:val="ConsPlusNormal1"/>
        <w:ind w:right="2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5) при выявлении оснований для отказа в предоставлении муниципальной услуги, указанных в пункте 2.7.1 настоящего Административного регламента, осуществляет подготовку проекта решения об отказе в предоставлении муниципальной услуги с обоснованием причин отказа, </w:t>
      </w:r>
      <w:r>
        <w:rPr>
          <w:sz w:val="24"/>
          <w:szCs w:val="24"/>
        </w:rPr>
        <w:t xml:space="preserve">с обязательной ссылкой на положения </w:t>
      </w:r>
      <w:hyperlink r:id="rId13">
        <w:r>
          <w:rPr>
            <w:rStyle w:val="InternetLink"/>
            <w:sz w:val="24"/>
            <w:szCs w:val="24"/>
          </w:rPr>
          <w:t>пункта 40</w:t>
        </w:r>
      </w:hyperlink>
      <w:r>
        <w:rPr>
          <w:sz w:val="24"/>
          <w:szCs w:val="24"/>
        </w:rPr>
        <w:t xml:space="preserve"> Правил присвоения, изменения и аннулирования адресов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далее - решение) (Приложение 4)</w:t>
      </w:r>
      <w:r>
        <w:rPr>
          <w:sz w:val="24"/>
          <w:szCs w:val="24"/>
        </w:rPr>
        <w:t>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административной процедуры - три рабочих дня, со дня поступления документов.</w:t>
      </w:r>
    </w:p>
    <w:p>
      <w:pPr>
        <w:pStyle w:val="Normal"/>
        <w:numPr>
          <w:ilvl w:val="2"/>
          <w:numId w:val="7"/>
        </w:numPr>
        <w:ind w:left="0" w:right="2" w:firstLine="709"/>
        <w:jc w:val="both"/>
        <w:rPr/>
      </w:pPr>
      <w:r>
        <w:rPr>
          <w:sz w:val="24"/>
          <w:szCs w:val="24"/>
          <w:lang w:val="ru-RU"/>
        </w:rPr>
        <w:t>Должностное лицо, ответственное за предоставление муниципальной услуги, в порядке и сроки, установленные внутренним регламентом Администрации обеспечивает согласование, подписание Постановления (изготовление заверенной копии).</w:t>
      </w:r>
    </w:p>
    <w:p>
      <w:pPr>
        <w:pStyle w:val="Normal"/>
        <w:ind w:left="142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2678" w:right="113" w:firstLine="709"/>
        <w:rPr/>
      </w:pPr>
      <w:r>
        <w:rPr>
          <w:sz w:val="24"/>
          <w:szCs w:val="24"/>
          <w:lang w:val="ru-RU"/>
        </w:rPr>
        <w:t>3.5. Направление решения заявителю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1445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Основанием для начала административной процедуры является получение должностным лицом, ответственным за предоставление муниципальной услуги, подписанного Постановления и его заверенной копии. Должностное лицо, ответственное за предоставление муниципальной услуги, осуществляет следующие административные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йствия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976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в случае если в заявлении указано на направление Постановления заявителю в форме электронного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а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26" w:leader="none"/>
        </w:tabs>
        <w:ind w:left="0" w:right="2" w:firstLine="709"/>
        <w:jc w:val="left"/>
        <w:rPr/>
      </w:pPr>
      <w:r>
        <w:rPr>
          <w:sz w:val="24"/>
          <w:szCs w:val="24"/>
          <w:lang w:val="ru-RU"/>
        </w:rPr>
        <w:t>переводит постановление в электронны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43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подписывает постановление усиленной квалифицированной электронной цифровой подписью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82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направляет подписанный документ заявителю (его представителю)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стемы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52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оригинал и заверенную копию постановления с прилагаемыми документами приобщает к материалам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а.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012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в случае если в заявлении указано на личное получение заявителем постановления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1092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уведомляет заявителя (его представителя) по телефону о необходимости получения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я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38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нь явки заявителя (его представителя), устанавливает его личность, путем проверки документа, удостоверяющего личность (полномочия представителя)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826" w:leader="none"/>
        </w:tabs>
        <w:ind w:left="0" w:right="2" w:firstLine="709"/>
        <w:jc w:val="left"/>
        <w:rPr/>
      </w:pPr>
      <w:r>
        <w:rPr>
          <w:sz w:val="24"/>
          <w:szCs w:val="24"/>
          <w:lang w:val="ru-RU"/>
        </w:rPr>
        <w:t>передает ему заверенную копию постановления под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писку;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игинал постановления с прилагаемыми документами и распиской передает должностному лицу, ответственному за предоставление муниципальной услуги для приобщения к материалам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ла.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967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при наличии в заявлении указания о направлении постановления по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чте: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1020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направляет (организует отправку) заверенную копию постановления заказным письмом с уведомлением о вручении по адресу, указанному в заявлении;</w:t>
      </w:r>
    </w:p>
    <w:p>
      <w:pPr>
        <w:pStyle w:val="Style17"/>
        <w:numPr>
          <w:ilvl w:val="3"/>
          <w:numId w:val="5"/>
        </w:numPr>
        <w:tabs>
          <w:tab w:val="clear" w:pos="720"/>
          <w:tab w:val="left" w:pos="994" w:leader="none"/>
        </w:tabs>
        <w:ind w:left="0" w:right="2" w:firstLine="709"/>
        <w:rPr/>
      </w:pPr>
      <w:r>
        <w:rPr>
          <w:sz w:val="24"/>
          <w:szCs w:val="24"/>
          <w:lang w:val="ru-RU"/>
        </w:rPr>
        <w:t>оригинал Постановления с прилагаемыми документами приобщает к материалам дела.</w:t>
      </w:r>
    </w:p>
    <w:p>
      <w:pPr>
        <w:pStyle w:val="TextBody"/>
        <w:ind w:left="0" w:right="2" w:firstLine="709"/>
        <w:jc w:val="both"/>
        <w:rPr/>
      </w:pPr>
      <w:r>
        <w:rPr>
          <w:sz w:val="24"/>
          <w:szCs w:val="24"/>
          <w:lang w:val="ru-RU"/>
        </w:rPr>
        <w:t>Срок выполнения административных процедур, указанных в подпунктах 1 и 4 пункта 3.4 настоящего Административного регламента составляет один рабочий день со дня получения подписанного постановления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ые процедуры, указанные в подпунктах 2 и 3 пункта 3.4 настоящего Административного регламента выполняются в течение десяти рабочих дней со дня получения подписанного постановления.</w:t>
      </w:r>
    </w:p>
    <w:p>
      <w:pPr>
        <w:pStyle w:val="TextBody"/>
        <w:ind w:left="0" w:right="2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6. Исправление опечаток и ошибок в документах, выданных в результат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ind w:left="0" w:right="2" w:firstLine="709"/>
        <w:jc w:val="both"/>
        <w:rPr/>
      </w:pPr>
      <w:r>
        <w:rPr>
          <w:sz w:val="24"/>
          <w:szCs w:val="24"/>
          <w:lang w:val="ru-RU"/>
        </w:rPr>
        <w:t>Основанием для начала административной процедуры является поступление от заявителя заявления об исправлении в документах, выданных в результате предоставления муниципальной услуги опечаток, ошибок. При этом к заявлению должен быть приложен документ, выданный в результате предоставления муниципальной услуги, в котором допущены опечатки, ошибк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ru-RU"/>
        </w:rPr>
        <w:t>В заявлении должно быть указано, какие опечатки и ошибки допущены в документе, а также должны быть указаны правильные данные, подлежащие внесению в новый документ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ru-RU"/>
        </w:rPr>
        <w:t>В день поступления такого заявления с приложенным документом, выданным в результате предоставления муниципальной услуги специалист структурного подразделения Администрации, ответственный за предоставление муниципальной услуги, регистрирует поступившие документы и передает их на рассмотрение начальнику структурного подразделения Администрации. Начальник структурного подразделения Администрации в течение одного рабочего дня рассматривает поступившие документы и возвращает их специалисту, ответственному за предоставление муниципальной услуги, с резолюцией: «Исправить опечатки, ошибки» или «Отказать в исправлении опечаток, ошибок»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ru-RU"/>
        </w:rPr>
        <w:t>Специалист структурного подразделения Администрации, ответственный за предоставление муниципальной услуги, получивший документы с резолюцией руководителя отдела исполняет их:</w:t>
      </w:r>
    </w:p>
    <w:p>
      <w:pPr>
        <w:pStyle w:val="Normal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готовит проект нового документа с внесением в него исправленных опечаток и ошибок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ru-RU"/>
        </w:rPr>
        <w:t xml:space="preserve">- готовит проект ответа об отказе в исправлении опечаток и ошибок по форме в соответствии с приложением 5 к настоящему Административному регламенту и направляет подготовленные проекты на подпись начальнику структурного подразделения Администрации. Начальник структурного подразделения Администрации подписывает проект документа и возвращает его специалисту структурного подразделения Администрации, ответственному за предоставление муниципальной услуги. В случае, если заявителю необходимо выдать новый документ, специалист структурного подразделения Администрации, ответственный за предоставление услуги заверяет подпись начальника структурного подразделения Администрации гербовой печатью администрации Печенгского района. </w:t>
      </w:r>
    </w:p>
    <w:p>
      <w:pPr>
        <w:pStyle w:val="Normal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алист структурного подразделения Администрации, ответственный за предоставление муниципальной услуги, осуществляет выдачу заявителю нового документа, либо отказа в исправлении опечаток и ошибок под подпись, либо по просьбе заявителя направляет его почтой заказным письмом с уведомлением о вручении. </w:t>
      </w:r>
    </w:p>
    <w:p>
      <w:pPr>
        <w:pStyle w:val="Normal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исправления опечаток и ошибок в документе, выданном с опечатками и ошибками, проставляется штамп «ПОГАШЕНО». Документ с таким штампом возвращается заявителю. В новом документе указывается, что он выдан взамен первоначального документа с указанием его реквизитов.</w:t>
      </w:r>
    </w:p>
    <w:p>
      <w:pPr>
        <w:pStyle w:val="Normal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ом административной процедуры является выдача заявителю документа с исправлением опечаток и ошибок, допущенных при подготовке либо отказа в исправлении опечаток и ошибок. </w:t>
      </w:r>
    </w:p>
    <w:p>
      <w:pPr>
        <w:pStyle w:val="Normal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 выполнения административной процедуры три рабочих дня со дня поступления заявления. </w:t>
      </w:r>
    </w:p>
    <w:p>
      <w:pPr>
        <w:pStyle w:val="TextBody"/>
        <w:ind w:left="102" w:right="10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2337" w:leader="none"/>
          <w:tab w:val="left" w:pos="9923" w:leader="none"/>
        </w:tabs>
        <w:ind w:left="0" w:right="2" w:firstLine="709"/>
        <w:jc w:val="center"/>
        <w:rPr/>
      </w:pPr>
      <w:r>
        <w:rPr>
          <w:sz w:val="24"/>
          <w:szCs w:val="24"/>
          <w:lang w:val="ru-RU"/>
        </w:rPr>
        <w:t>4. ФОРМЫ КОНТРОЛЯ ЗА ИСПОЛНЕНИЕМ АДМИНИСТРАТИВНОГ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ГЛАМЕНТА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 услуги, а также за принятием решений ответственными </w:t>
      </w:r>
    </w:p>
    <w:p>
      <w:pPr>
        <w:pStyle w:val="TextBody"/>
        <w:ind w:left="0" w:firstLine="709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лжностными лицам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1366" w:leader="none"/>
        </w:tabs>
        <w:ind w:left="102"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одготовку решения о присвоении объекту адресации адреса или аннулировании его адреса, осуществляет начальник структурного подразделения Администрации.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1347" w:leader="none"/>
        </w:tabs>
        <w:ind w:left="102" w:right="104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ц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1371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Порядок и периодичность осуществления плановых и внеплановых </w:t>
      </w:r>
    </w:p>
    <w:p>
      <w:pPr>
        <w:pStyle w:val="Heading1"/>
        <w:tabs>
          <w:tab w:val="clear" w:pos="720"/>
          <w:tab w:val="left" w:pos="1371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</w:t>
      </w:r>
    </w:p>
    <w:p>
      <w:pPr>
        <w:pStyle w:val="Heading1"/>
        <w:tabs>
          <w:tab w:val="clear" w:pos="720"/>
          <w:tab w:val="left" w:pos="1371" w:leader="none"/>
        </w:tabs>
        <w:ind w:lef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ставления муниципальной</w:t>
      </w:r>
      <w:r>
        <w:rPr>
          <w:spacing w:val="-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numPr>
          <w:ilvl w:val="2"/>
          <w:numId w:val="15"/>
        </w:numPr>
        <w:tabs>
          <w:tab w:val="clear" w:pos="720"/>
          <w:tab w:val="left" w:pos="1397" w:leader="none"/>
        </w:tabs>
        <w:ind w:left="0" w:right="122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  <w:r>
        <w:rPr>
          <w:sz w:val="24"/>
          <w:szCs w:val="24"/>
        </w:rPr>
        <w:t>Проверка также может проводиться по конкретному обращ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Style17"/>
        <w:numPr>
          <w:ilvl w:val="2"/>
          <w:numId w:val="15"/>
        </w:numPr>
        <w:tabs>
          <w:tab w:val="clear" w:pos="720"/>
          <w:tab w:val="left" w:pos="1503" w:leader="none"/>
        </w:tabs>
        <w:ind w:left="0" w:right="11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и могут проводиться по обращениям заявителей с жалобами на нарушение их прав и законных интересов в  ходе предоставления муниципальных услуг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TextBody"/>
        <w:ind w:left="0" w:right="11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ходе проверок:</w:t>
      </w:r>
    </w:p>
    <w:p>
      <w:pPr>
        <w:pStyle w:val="Style17"/>
        <w:tabs>
          <w:tab w:val="clear" w:pos="720"/>
          <w:tab w:val="left" w:pos="880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ряется соблюдение сроков и последовательности исполнения административных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цедур;</w:t>
      </w:r>
    </w:p>
    <w:p>
      <w:pPr>
        <w:pStyle w:val="Style17"/>
        <w:tabs>
          <w:tab w:val="clear" w:pos="720"/>
          <w:tab w:val="left" w:pos="933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являются нарушения прав заявителей, недостатки, допущенные в ходе предоставления муниципальных</w:t>
      </w:r>
      <w:r>
        <w:rPr>
          <w:spacing w:val="-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.</w:t>
      </w:r>
    </w:p>
    <w:p>
      <w:pPr>
        <w:pStyle w:val="Style17"/>
        <w:numPr>
          <w:ilvl w:val="2"/>
          <w:numId w:val="15"/>
        </w:numPr>
        <w:tabs>
          <w:tab w:val="clear" w:pos="720"/>
          <w:tab w:val="left" w:pos="1659" w:leader="none"/>
        </w:tabs>
        <w:ind w:left="0" w:right="121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проведенных проверок, оформленным документально в установленном порядке, в случае выявления нарушений прав заявителей Глава Администрации рассматривает вопрос о привлечении виновных лиц к дисциплинарной</w:t>
      </w:r>
      <w:r>
        <w:rPr>
          <w:spacing w:val="-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ветственности.</w:t>
      </w:r>
    </w:p>
    <w:p>
      <w:pPr>
        <w:pStyle w:val="TextBody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1359" w:leader="none"/>
        </w:tabs>
        <w:ind w:left="102" w:right="117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3. Ответственность должностных лиц Администрации или</w:t>
      </w:r>
    </w:p>
    <w:p>
      <w:pPr>
        <w:pStyle w:val="Heading1"/>
        <w:tabs>
          <w:tab w:val="clear" w:pos="720"/>
          <w:tab w:val="left" w:pos="1359" w:leader="none"/>
        </w:tabs>
        <w:ind w:left="102" w:right="117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ного подразделения Администрации за решения и действия (бездействие), принимаемые (осуществляемые) в ходе предоставления </w:t>
      </w:r>
    </w:p>
    <w:p>
      <w:pPr>
        <w:pStyle w:val="Heading1"/>
        <w:tabs>
          <w:tab w:val="clear" w:pos="720"/>
          <w:tab w:val="left" w:pos="1359" w:leader="none"/>
        </w:tabs>
        <w:ind w:left="102" w:right="117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</w:t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tabs>
          <w:tab w:val="clear" w:pos="720"/>
          <w:tab w:val="left" w:pos="1676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3.1. Должностные лица, ответственные за предоставление муниципальной услуги, в том числе за консультирование, несут персональную ответственность за предоставление муниципальной</w:t>
      </w:r>
      <w:r>
        <w:rPr>
          <w:spacing w:val="-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сональная ответственность за соблюдение должностными лицами требований Административного регламента закрепляется в должностных регламентах (инструкциях), утверждаемых руководителем, исходя из прав и обязанностей органа по предоставлению муниципальной услуги.</w:t>
      </w:r>
    </w:p>
    <w:p>
      <w:pPr>
        <w:pStyle w:val="Style17"/>
        <w:tabs>
          <w:tab w:val="clear" w:pos="720"/>
          <w:tab w:val="left" w:pos="1547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3.2. Должностное лицо, ответственное за консультирование и информирование граждан, несет персональную ответственность за полноту, грамотность и доступность проведенного</w:t>
      </w:r>
      <w:r>
        <w:rPr>
          <w:spacing w:val="-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сультирования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ведение общего делопроизводства, несет персональную  ответственность за  прием, регистрацию, передачу на исполнение</w:t>
        <w:tab/>
        <w:t xml:space="preserve">         и направление документов адресатам в </w:t>
      </w:r>
      <w:r>
        <w:rPr>
          <w:spacing w:val="-1"/>
          <w:sz w:val="24"/>
          <w:szCs w:val="24"/>
          <w:lang w:val="ru-RU"/>
        </w:rPr>
        <w:t xml:space="preserve">установленные </w:t>
      </w:r>
      <w:r>
        <w:rPr>
          <w:sz w:val="24"/>
          <w:szCs w:val="24"/>
          <w:lang w:val="ru-RU"/>
        </w:rPr>
        <w:t>Административным регламентом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оки.</w:t>
      </w:r>
    </w:p>
    <w:p>
      <w:pPr>
        <w:pStyle w:val="TextBody"/>
        <w:ind w:left="0"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предоставление муниципальной услуги несет персональную ответственность за правильность вынесенного соответствующего решения.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1170" w:leader="none"/>
        </w:tabs>
        <w:ind w:left="102" w:right="101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порядку и формам контроля за предоставлением муниципальной услуги, в том числе со стороны граждан,  их объединений 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ганизаций</w:t>
      </w:r>
    </w:p>
    <w:p>
      <w:pPr>
        <w:pStyle w:val="Heading1"/>
        <w:tabs>
          <w:tab w:val="clear" w:pos="720"/>
          <w:tab w:val="left" w:pos="1170" w:leader="none"/>
        </w:tabs>
        <w:ind w:left="642" w:right="101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1595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рием и подготовку документов, осуществляет руководитель.</w:t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1432" w:leader="none"/>
        </w:tabs>
        <w:ind w:left="0" w:right="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или структурного подразделения Администрации при предоставлении муниципальной услуги, получения полной, актуальной и достоверной информации о порядке предоставления муниципальной</w:t>
      </w:r>
      <w:r>
        <w:rPr>
          <w:spacing w:val="-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луги.</w:t>
      </w:r>
    </w:p>
    <w:p>
      <w:pPr>
        <w:pStyle w:val="TextBody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ЕШЕНИЙ И ДЕЙСТВИЙ (БЕЗДЕЙСТВИЯ) ОРГАНА, ПРЕДОСТАВЛЯЮЩЕГО МУНИЦИПАЛЬНУЮ УСЛУГУ, ДОЛЖНОСТНЫХ ЛИЦ И </w:t>
      </w:r>
    </w:p>
    <w:p>
      <w:pPr>
        <w:pStyle w:val="Normal"/>
        <w:jc w:val="center"/>
        <w:rPr>
          <w:bCs/>
          <w:sz w:val="16"/>
          <w:szCs w:val="16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ЫХ СЛУЖАЩИХ</w:t>
      </w:r>
      <w:r>
        <w:rPr>
          <w:rStyle w:val="FootnoteAnchor"/>
          <w:bCs/>
          <w:sz w:val="16"/>
          <w:szCs w:val="16"/>
          <w:vertAlign w:val="superscript"/>
        </w:rPr>
        <w:footnoteReference w:id="16"/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Заявитель вправе подать жалобу на решение и (или) действие (бездействие) органа, предоставляющего Муниципальную услугу, его должностных лиц и муниципальных служащих при предоставлении Муниципальной услуги (далее - жалоба)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арушение срока регистрации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3. Жалоба рассматривается органом, предоставляющим Муниципальную услугу при нарушении порядка предоставления Муниципальной услуги, вследствие решений и действий (бездействия) органа, предоставляющего муниципальную услугу, его должностного лица либо муниципальных служащих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алобы на решения, принятые руководителем органа, предоставляющего Муниципальную услугу, подаются Главе Администраци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5. В досудебном (внесудебном) порядке заявители имеют право обратиться с жалобой в орган, предоставляющий Муниципальную услугу в письменной форме по почте, а также при проведении личного приема граждан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Адреса для направления жалобы и график работы структурных подразделений Администрации размещены на официальном сайте муниципального образования Печенгский район в сети Интернет</w:t>
      </w:r>
      <w:r>
        <w:rPr>
          <w:rStyle w:val="FootnoteAnchor"/>
          <w:sz w:val="24"/>
          <w:szCs w:val="24"/>
          <w:vertAlign w:val="superscript"/>
        </w:rPr>
        <w:footnoteReference w:id="17"/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лектронной форм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формационно-телекоммуникационной сети Интернет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фициального сайта муниципального образования Печенгский район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- федеральной государственной информационной системы досудебного (внесудебного) обжалования (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do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gosuslug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)</w:t>
      </w:r>
      <w:r>
        <w:rPr>
          <w:rStyle w:val="FootnoteAnchor"/>
          <w:sz w:val="24"/>
          <w:szCs w:val="24"/>
          <w:vertAlign w:val="superscript"/>
        </w:rPr>
        <w:footnoteReference w:id="18"/>
      </w:r>
      <w:r>
        <w:rPr>
          <w:sz w:val="24"/>
          <w:szCs w:val="24"/>
          <w:lang w:val="ru-RU"/>
        </w:rPr>
        <w:t xml:space="preserve"> в случае подключения к 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  <w:lang w:val="ru-RU"/>
        </w:rPr>
        <w:t xml:space="preserve">5.6. Жалоба, поступившая в Администрацию или должностному лицу в форме электронного документа, подлежит рассмотрению в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порядке</w:t>
        </w:r>
      </w:hyperlink>
      <w:r>
        <w:rPr>
          <w:sz w:val="24"/>
          <w:szCs w:val="24"/>
          <w:lang w:val="ru-RU"/>
        </w:rPr>
        <w:t xml:space="preserve">, установленном настоящим Административным регламент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При подаче жалобы в электронной форме документы, указанные в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пункте 5</w:t>
        </w:r>
      </w:hyperlink>
      <w:r>
        <w:rPr>
          <w:sz w:val="24"/>
          <w:szCs w:val="24"/>
          <w:lang w:val="ru-RU"/>
        </w:rPr>
        <w:t xml:space="preserve">.8.1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6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законодательством</w:t>
        </w:r>
      </w:hyperlink>
      <w:r>
        <w:rPr>
          <w:sz w:val="24"/>
          <w:szCs w:val="24"/>
          <w:lang w:val="ru-RU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7. Орган, предоставляющий муниципальную услугу обеспечивает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нащение мест приема жалоб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 Основанием для начала процедуры досудебного (внесудебного) обжалования решения и действия (бездействия) органа, предоставляющего Муниципальную услугу, предоставляющего Муниципальную услугу, его должностных лиц является получение от заявителя жалобы в письменной форме (в том числе при личном приеме) или в электронном вид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5.8.1. В случае, если жалоба подается через представителя заявителя представляется документ, подтверждающий полномочия на осуществление действий от имени заявителя. Представитель заявителя, в соответствии с пунктом 1.2.2 настоящего административного регламента, предоставляет также документ, удостоверяющий его право действовать от имени заявител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2. Заявитель имеет право запросить в органе, предоставляющем Муниципальную услугу информацию и документы, необходимые для обоснования и рассмотрения жалобы.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8.3. Письменные жалобы граждан, принятые в ходе личного приема, подлежат регистрации и рассмотрению в установленном административным регламентом порядке. О принятии письменной жалобы заявителя должностное лицо, проводившее личный прием граждан, производит запись в карточке личного приема гражданина и передает ее должностному лицу, ответственному за делопроизводство, в течение одного рабочего дня. 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делопроизводство, обязано: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регистрировать жалобу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формить расписку о приеме жалобы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едать жалобу руководителю органа, предоставляющего Муниципальную услугу.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4. Должностное лицо, ответственное за делопроизводство, в день получения письменной жалобы, в том числе в электронной форме: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спечатывает жалобу, поступившую в электронной форме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гистрирует жалобу, вносит в журнал учета входящих документов: порядковый номер записи (входящий номер); дату и время приема жалобы с точностью до минуты; фамилию и инициалы имени и отчества (наименование) заявителя; общее количество документов и общее количество листов в документах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ставляет на жалобе штамп органа, предоставляющего Муниципальную услугу, и указывает входящий номер (идентичный порядковому номеру записи в книгу учета поступающей корреспонденции); при последующей работе с жалобой на всех этапах его рассмотрения обязательна ссылка на входящий номер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формляет расписку по установленной форме в двух экземплярах, один из которых передает заявителю (при поступлении документов почтой направляет заявителю расписку почтой в день регистрации жалобы, при поступлении документов в электронной форме направляет заявителю расписку на электронный адрес указанных в жалобе), второй экземпляр прикладывает к поступившей жалобе.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иска должна содержать следующую информацию: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дата представления жалобы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фамилия и инициалы имени и отчества (наименование) заявителя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перечень документов, с указанием их наименования и реквизитов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количество листов в каждом документе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входящий номер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фамилия, инициалы имени и отчества и должность лица, принявшего документы и его подпись;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телефон, электронная почта, по которой заявитель может узнать о стадии рассмотрения документов.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ное лицо, ответственное за делопроизводство, в течение одного рабочего дня со дня регистрации жалобы передает принятую жалобу с распиской о принятии руководителю органа, предоставляющего Муниципальную услугу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5. Получив письменную жалобу заявителя руководитель органа, предоставляющего Муниципальную услугу, назначает уполномоченное на рассмотрение жалобы должностное лицо.</w:t>
      </w:r>
    </w:p>
    <w:p>
      <w:pPr>
        <w:pStyle w:val="Normal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6.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, а также проект мотивированного письменного ответа о принятом руководителем органа, предоставляющего Муниципальную услугу, решении о результатах рассмотрения жалобы, и передает их на подпись руководителю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8.7. По результатам рассмотрения жалобы руководитель органа, предоставляющего Муниципальную услугу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тказывает в удовлетворении жалобы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зднее дня, следующего за днем принятия одного из указанных решений заявителю в письменной форме направляется мотивированный ответ о результатах рассмотрения жалобы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ru-RU"/>
        </w:rPr>
        <w:t xml:space="preserve">Ответ на жалобу, поступившую в орган, предоставляющий Муниципальную услугу или должностному лицу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7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законодательством</w:t>
        </w:r>
      </w:hyperlink>
      <w:r>
        <w:rPr>
          <w:sz w:val="24"/>
          <w:szCs w:val="24"/>
          <w:lang w:val="ru-RU"/>
        </w:rPr>
        <w:t xml:space="preserve"> Российской Федерации, или в письменной форме по почтовому адресу, указанному в жалоб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0. В ответе по результатам рассмотрения жалобы уполномоченным на рассмотрение жалобы должностным лицом указываются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амилия, имя, отчество (последнее - при наличии) или наименование заявителя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нования для принятия решения по жалобе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нятое по жалобе решение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1. При удовлетворении жалобы органа, предоставляющего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4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если в жалобе не указаны фамилия заявителя или почтовый адрес, по которому должен быть направлен ответ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орган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если текст жалобы не поддается прочтению, ответ на жалобу не дается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1906" w:h="16838"/>
          <w:pgMar w:left="1134" w:right="851" w:gutter="0" w:header="74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5.15.</w:t>
      </w:r>
      <w:bookmarkStart w:id="0" w:name="_GoBack"/>
      <w:bookmarkEnd w:id="0"/>
      <w:r>
        <w:rPr>
          <w:sz w:val="24"/>
          <w:szCs w:val="24"/>
          <w:lang w:val="ru-RU"/>
        </w:rPr>
        <w:t xml:space="preserve"> Если заявитель не удовлетворен решением, принятым в ходе рассмотрения жалобы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2TimesNewRoman"/>
        <w:keepNext w:val="false"/>
        <w:widowControl w:val="false"/>
        <w:spacing w:before="0" w:after="0"/>
        <w:ind w:left="567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1 </w:t>
      </w:r>
    </w:p>
    <w:p>
      <w:pPr>
        <w:pStyle w:val="2TimesNewRoman"/>
        <w:keepNext w:val="false"/>
        <w:widowControl w:val="false"/>
        <w:spacing w:before="0" w:after="0"/>
        <w:ind w:left="567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 Регламенту, утвержденному постановлением администрации Печенгского района </w:t>
      </w:r>
    </w:p>
    <w:p>
      <w:pPr>
        <w:pStyle w:val="2TimesNewRoman"/>
        <w:keepNext w:val="false"/>
        <w:widowControl w:val="false"/>
        <w:spacing w:before="0" w:after="0"/>
        <w:ind w:left="5670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08.08.2017 № 904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>
          <w:sz w:val="18"/>
          <w:szCs w:val="18"/>
          <w:lang w:val="ru-RU" w:eastAsia="ru-RU"/>
        </w:rPr>
        <w:t>(форма утверждена приказом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)</w:t>
      </w:r>
    </w:p>
    <w:p>
      <w:pPr>
        <w:pStyle w:val="TextBody"/>
        <w:ind w:left="0" w:firstLine="6096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775" w:right="2062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</w:t>
      </w:r>
    </w:p>
    <w:p>
      <w:pPr>
        <w:pStyle w:val="TextBody"/>
        <w:ind w:left="1775" w:right="2064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я о присвоении объекту адресации адреса или аннулировании его адреса</w:t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437"/>
        <w:gridCol w:w="2504"/>
        <w:gridCol w:w="420"/>
        <w:gridCol w:w="504"/>
        <w:gridCol w:w="533"/>
        <w:gridCol w:w="894"/>
        <w:gridCol w:w="822"/>
        <w:gridCol w:w="434"/>
        <w:gridCol w:w="303"/>
        <w:gridCol w:w="2241"/>
      </w:tblGrid>
      <w:tr>
        <w:trPr>
          <w:trHeight w:val="559" w:hRule="exact"/>
        </w:trPr>
        <w:tc>
          <w:tcPr>
            <w:tcW w:w="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____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>____</w:t>
            </w:r>
          </w:p>
        </w:tc>
      </w:tr>
      <w:tr>
        <w:trPr>
          <w:trHeight w:val="543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явление принято 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онный номер ________________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листов заявления _____________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личество прилагаемых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кументов____________________________,</w:t>
            </w:r>
          </w:p>
          <w:p>
            <w:pPr>
              <w:pStyle w:val="TableParagraph"/>
              <w:tabs>
                <w:tab w:val="clear" w:pos="720"/>
                <w:tab w:val="left" w:pos="3386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ом числе оригиналов________________, </w:t>
            </w:r>
          </w:p>
          <w:p>
            <w:pPr>
              <w:pStyle w:val="TableParagraph"/>
              <w:tabs>
                <w:tab w:val="clear" w:pos="720"/>
                <w:tab w:val="left" w:pos="3386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й_______________________________,</w:t>
            </w:r>
          </w:p>
          <w:p>
            <w:pPr>
              <w:pStyle w:val="TableParagraph"/>
              <w:tabs>
                <w:tab w:val="clear" w:pos="720"/>
                <w:tab w:val="left" w:pos="616" w:leader="none"/>
                <w:tab w:val="left" w:pos="2058" w:leader="none"/>
                <w:tab w:val="left" w:pos="4438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личество листов в оригиналах____________________________, </w:t>
            </w:r>
          </w:p>
          <w:p>
            <w:pPr>
              <w:pStyle w:val="TableParagraph"/>
              <w:tabs>
                <w:tab w:val="clear" w:pos="720"/>
                <w:tab w:val="left" w:pos="616" w:leader="none"/>
                <w:tab w:val="left" w:pos="2058" w:leader="none"/>
                <w:tab w:val="left" w:pos="3734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пиях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_____________________ </w:t>
            </w:r>
          </w:p>
          <w:p>
            <w:pPr>
              <w:pStyle w:val="TableParagraph"/>
              <w:tabs>
                <w:tab w:val="clear" w:pos="720"/>
                <w:tab w:val="left" w:pos="616" w:leader="none"/>
                <w:tab w:val="left" w:pos="2058" w:leader="none"/>
                <w:tab w:val="left" w:pos="3734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О должностного лица</w:t>
            </w:r>
          </w:p>
          <w:p>
            <w:pPr>
              <w:pStyle w:val="TableParagraph"/>
              <w:tabs>
                <w:tab w:val="clear" w:pos="720"/>
                <w:tab w:val="left" w:pos="2359" w:leader="none"/>
              </w:tabs>
              <w:spacing w:before="0" w:after="0"/>
              <w:ind w:left="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одпись должностного </w:t>
            </w:r>
            <w:r>
              <w:rPr>
                <w:sz w:val="24"/>
                <w:szCs w:val="24"/>
              </w:rPr>
              <w:t>лица</w:t>
            </w:r>
          </w:p>
          <w:p>
            <w:pPr>
              <w:pStyle w:val="TableParagraph"/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738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_____________________</w:t>
            </w:r>
          </w:p>
          <w:p>
            <w:pPr>
              <w:pStyle w:val="TableParagraph"/>
              <w:spacing w:before="0" w:after="0"/>
              <w:ind w:left="47" w:right="339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органа местного самоуправления, органа</w:t>
            </w:r>
          </w:p>
          <w:p>
            <w:pPr>
              <w:pStyle w:val="TableParagraph"/>
              <w:spacing w:before="0" w:after="0"/>
              <w:ind w:left="99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318385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0" cy="0"/>
                                <a:chOff x="0" y="0"/>
                                <a:chExt cx="2318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84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5pt;height:0pt" coordorigin="0,0" coordsize="3650,0">
                      <v:line id="shape_0" from="0,0" to="3650,0" stroked="t" o:allowincell="t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0" w:after="0"/>
              <w:ind w:left="57" w:right="57" w:hanging="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962" w:leader="none"/>
                <w:tab w:val="left" w:pos="3592" w:leader="none"/>
              </w:tabs>
              <w:spacing w:before="0" w:after="0"/>
              <w:ind w:left="0" w:right="2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«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  <w:tab/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</w:tr>
      <w:tr>
        <w:trPr>
          <w:trHeight w:val="428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5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.</w:t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шу в отношении объекта адресации:</w:t>
            </w:r>
          </w:p>
        </w:tc>
      </w:tr>
      <w:tr>
        <w:trPr>
          <w:trHeight w:val="423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:</w:t>
            </w:r>
          </w:p>
        </w:tc>
      </w:tr>
      <w:tr>
        <w:trPr>
          <w:trHeight w:val="429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руж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</w:t>
            </w:r>
          </w:p>
        </w:tc>
      </w:tr>
      <w:tr>
        <w:trPr>
          <w:trHeight w:val="280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51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авершенного строительства</w:t>
            </w:r>
          </w:p>
        </w:tc>
      </w:tr>
      <w:tr>
        <w:trPr>
          <w:trHeight w:val="42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5"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3.1.</w:t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>
          <w:trHeight w:val="423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>
          <w:trHeight w:val="55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8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>
          <w:trHeight w:val="711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9" w:leader="none"/>
              </w:tabs>
              <w:spacing w:before="0" w:after="0"/>
              <w:ind w:left="57" w:right="56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разуемых земельных участков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>
          <w:trHeight w:val="601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9" w:leader="none"/>
              </w:tabs>
              <w:spacing w:before="0" w:after="0"/>
              <w:ind w:left="57" w:right="56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разуемых земельных участков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5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0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земельного участка, раздел которого осуществляется</w:t>
            </w:r>
          </w:p>
        </w:tc>
      </w:tr>
      <w:tr>
        <w:trPr>
          <w:trHeight w:val="293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4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>
          <w:trHeight w:val="56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5" w:leader="none"/>
              </w:tabs>
              <w:spacing w:before="0" w:after="0"/>
              <w:ind w:left="57" w:right="57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ъединяем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емельных участков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66" w:leader="none"/>
              </w:tabs>
              <w:spacing w:before="0" w:after="0"/>
              <w:ind w:left="57" w:right="55" w:firstLine="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дастровый номер объединяемого земельного участка </w:t>
            </w:r>
            <w:r>
              <w:rPr>
                <w:sz w:val="24"/>
                <w:szCs w:val="24"/>
                <w:vertAlign w:val="superscript"/>
                <w:lang w:val="ru-RU"/>
              </w:rPr>
              <w:t>&lt;1&gt;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диняемого земельного участка</w:t>
            </w:r>
            <w:r>
              <w:rPr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83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134" w:right="851" w:gutter="0" w:header="74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0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0485</wp:posOffset>
                </wp:positionH>
                <wp:positionV relativeFrom="paragraph">
                  <wp:posOffset>25400</wp:posOffset>
                </wp:positionV>
                <wp:extent cx="362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5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432"/>
        <w:gridCol w:w="3418"/>
        <w:gridCol w:w="1752"/>
        <w:gridCol w:w="1522"/>
        <w:gridCol w:w="1994"/>
      </w:tblGrid>
      <w:tr>
        <w:trPr>
          <w:trHeight w:val="535" w:hRule="exact"/>
        </w:trPr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 xml:space="preserve"> ___</w:t>
            </w:r>
          </w:p>
        </w:tc>
      </w:tr>
      <w:tr>
        <w:trPr>
          <w:trHeight w:val="429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>
          <w:trHeight w:val="1439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72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  <w:p>
            <w:pPr>
              <w:pStyle w:val="TableParagraph"/>
              <w:spacing w:before="0" w:after="0"/>
              <w:ind w:left="55" w:right="72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72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72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08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7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 земельного участка, из которого осуществляется выдел</w:t>
            </w:r>
          </w:p>
          <w:p>
            <w:pPr>
              <w:pStyle w:val="TableParagraph"/>
              <w:spacing w:before="0" w:after="0"/>
              <w:ind w:left="55" w:right="7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7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50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земельного участка, из которого осуществляется выдел</w:t>
            </w:r>
          </w:p>
        </w:tc>
      </w:tr>
      <w:tr>
        <w:trPr>
          <w:trHeight w:val="39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5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86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>
          <w:trHeight w:val="750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емельных участков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94" w:right="109" w:hanging="1278"/>
              <w:rPr/>
            </w:pPr>
            <w:r>
              <w:rPr>
                <w:sz w:val="24"/>
                <w:szCs w:val="24"/>
                <w:lang w:val="ru-RU"/>
              </w:rPr>
              <w:t xml:space="preserve">Количество земельных участков, </w:t>
            </w:r>
          </w:p>
          <w:p>
            <w:pPr>
              <w:pStyle w:val="TableParagraph"/>
              <w:spacing w:before="0" w:after="0"/>
              <w:ind w:left="1394" w:right="109" w:hanging="1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торые перераспределяются</w:t>
            </w:r>
          </w:p>
        </w:tc>
      </w:tr>
      <w:tr>
        <w:trPr>
          <w:trHeight w:val="431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8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2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дастровый номер земельного участка, который перераспределяется </w:t>
            </w:r>
            <w:r>
              <w:rPr>
                <w:sz w:val="24"/>
                <w:szCs w:val="24"/>
                <w:vertAlign w:val="superscript"/>
                <w:lang w:val="ru-RU"/>
              </w:rPr>
              <w:t>&lt;2&gt;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земельного участка, который перераспределяется </w:t>
            </w:r>
            <w:r>
              <w:rPr>
                <w:sz w:val="24"/>
                <w:szCs w:val="24"/>
                <w:vertAlign w:val="superscript"/>
                <w:lang w:val="ru-RU"/>
              </w:rPr>
              <w:t>&lt;2&gt;</w:t>
            </w:r>
          </w:p>
        </w:tc>
      </w:tr>
      <w:tr>
        <w:trPr>
          <w:trHeight w:val="29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2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>
          <w:trHeight w:val="1133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5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2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350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43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7145</wp:posOffset>
                      </wp:positionV>
                      <wp:extent cx="8255" cy="205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7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55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21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>
          <w:trHeight w:val="838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797" w:hanging="0"/>
              <w:jc w:val="both"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344170</wp:posOffset>
                      </wp:positionH>
                      <wp:positionV relativeFrom="paragraph">
                        <wp:posOffset>534670</wp:posOffset>
                      </wp:positionV>
                      <wp:extent cx="3378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1pt;margin-top:4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4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10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08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56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421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7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21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>
          <w:trHeight w:val="711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4" w:right="71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адастровый </w:t>
            </w:r>
          </w:p>
          <w:p>
            <w:pPr>
              <w:pStyle w:val="TableParagraph"/>
              <w:spacing w:before="0" w:after="0"/>
              <w:ind w:left="74" w:right="7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93" w:right="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>
          <w:trHeight w:val="424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w="11906" w:h="16838"/>
          <w:pgMar w:left="1134" w:right="851" w:gutter="0" w:header="748" w:top="993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27"/>
        <w:gridCol w:w="444"/>
        <w:gridCol w:w="2209"/>
        <w:gridCol w:w="614"/>
        <w:gridCol w:w="323"/>
        <w:gridCol w:w="18"/>
        <w:gridCol w:w="1541"/>
        <w:gridCol w:w="528"/>
        <w:gridCol w:w="994"/>
        <w:gridCol w:w="550"/>
        <w:gridCol w:w="1444"/>
      </w:tblGrid>
      <w:tr>
        <w:trPr>
          <w:trHeight w:val="438" w:hRule="exact"/>
        </w:trPr>
        <w:tc>
          <w:tcPr>
            <w:tcW w:w="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____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>____</w:t>
            </w:r>
          </w:p>
        </w:tc>
      </w:tr>
      <w:tr>
        <w:trPr>
          <w:trHeight w:val="572" w:hRule="exact"/>
        </w:trPr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49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>
          <w:trHeight w:val="693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5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0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>
          <w:trHeight w:val="270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49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>
          <w:trHeight w:val="861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7" w:right="11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значение помещения (жилое (нежилое) помещение) </w:t>
            </w:r>
            <w:r>
              <w:rPr>
                <w:sz w:val="24"/>
                <w:szCs w:val="24"/>
                <w:vertAlign w:val="superscript"/>
                <w:lang w:val="ru-RU"/>
              </w:rPr>
              <w:t>&lt;3&gt;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r>
              <w:rPr>
                <w:sz w:val="24"/>
                <w:szCs w:val="24"/>
                <w:vertAlign w:val="superscript"/>
              </w:rPr>
              <w:t>&lt;3&gt;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3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мещений</w:t>
            </w:r>
            <w:r>
              <w:rPr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78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5" w:leader="none"/>
              </w:tabs>
              <w:spacing w:before="0" w:after="0"/>
              <w:ind w:left="57" w:right="55" w:firstLine="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0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помещения, раздел которого осуществляется</w:t>
            </w:r>
          </w:p>
        </w:tc>
      </w:tr>
      <w:tr>
        <w:trPr>
          <w:trHeight w:val="270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3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30530</wp:posOffset>
                      </wp:positionV>
                      <wp:extent cx="635" cy="362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2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56235</wp:posOffset>
                      </wp:positionV>
                      <wp:extent cx="635" cy="197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75pt;margin-top:2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60680</wp:posOffset>
                      </wp:positionH>
                      <wp:positionV relativeFrom="paragraph">
                        <wp:posOffset>356235</wp:posOffset>
                      </wp:positionV>
                      <wp:extent cx="635" cy="197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.4pt;margin-top:2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254000</wp:posOffset>
                      </wp:positionV>
                      <wp:extent cx="635" cy="3625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85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TextBody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"/>
        <w:gridCol w:w="444"/>
        <w:gridCol w:w="2823"/>
        <w:gridCol w:w="646"/>
        <w:gridCol w:w="370"/>
        <w:gridCol w:w="4383"/>
      </w:tblGrid>
      <w:tr>
        <w:trPr>
          <w:trHeight w:val="559" w:hRule="exact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3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>
          <w:trHeight w:val="699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8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>
          <w:trHeight w:val="718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диняем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помещения</w:t>
            </w:r>
            <w:r>
              <w:rPr>
                <w:sz w:val="24"/>
                <w:szCs w:val="24"/>
                <w:vertAlign w:val="superscript"/>
              </w:rPr>
              <w:t>&lt;4&gt;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r>
              <w:rPr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86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3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>
          <w:trHeight w:val="655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8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>
          <w:trHeight w:val="713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>
          <w:trHeight w:val="289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134" w:right="851" w:gutter="0" w:header="74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133975</wp:posOffset>
                </wp:positionH>
                <wp:positionV relativeFrom="page">
                  <wp:posOffset>1263650</wp:posOffset>
                </wp:positionV>
                <wp:extent cx="267335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99.5pt" to="425.25pt,99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982970</wp:posOffset>
                </wp:positionH>
                <wp:positionV relativeFrom="page">
                  <wp:posOffset>1263650</wp:posOffset>
                </wp:positionV>
                <wp:extent cx="26733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99.5pt" to="492.1pt,99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32"/>
        <w:gridCol w:w="3255"/>
        <w:gridCol w:w="1759"/>
        <w:gridCol w:w="1559"/>
        <w:gridCol w:w="2100"/>
      </w:tblGrid>
      <w:tr>
        <w:trPr>
          <w:trHeight w:val="553" w:hRule="exact"/>
        </w:trPr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_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 xml:space="preserve"> ____</w:t>
            </w:r>
          </w:p>
        </w:tc>
      </w:tr>
      <w:tr>
        <w:trPr>
          <w:trHeight w:val="395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>
          <w:trHeight w:val="40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9" w:leader="none"/>
              </w:tabs>
              <w:spacing w:before="0" w:after="0"/>
              <w:ind w:left="57" w:right="57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3" w:leader="none"/>
                <w:tab w:val="left" w:pos="1887" w:leader="none"/>
                <w:tab w:val="left" w:pos="1971" w:leader="none"/>
                <w:tab w:val="left" w:pos="2721" w:leader="none"/>
                <w:tab w:val="left" w:pos="3180" w:leader="none"/>
              </w:tabs>
              <w:spacing w:before="0" w:after="0"/>
              <w:ind w:left="57" w:right="54"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го района, городского,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1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91" w:leader="none"/>
              </w:tabs>
              <w:spacing w:before="0" w:after="0"/>
              <w:ind w:left="0" w:right="5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внутригородского района городского округ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21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30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населенного пункт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9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5" w:leader="none"/>
              </w:tabs>
              <w:spacing w:before="0" w:after="0"/>
              <w:ind w:left="0" w:righ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лемента планировочной структуры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35" w:leader="none"/>
              </w:tabs>
              <w:spacing w:before="0" w:after="0"/>
              <w:ind w:left="0" w:right="5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элемента улично-дорожной сет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 земельного участк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5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4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6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  <w:tab w:val="left" w:pos="3395" w:leader="none"/>
              </w:tabs>
              <w:spacing w:before="0" w:after="0"/>
              <w:ind w:left="0" w:right="5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5133975</wp:posOffset>
                      </wp:positionH>
                      <wp:positionV relativeFrom="page">
                        <wp:posOffset>6854190</wp:posOffset>
                      </wp:positionV>
                      <wp:extent cx="267335" cy="0"/>
                      <wp:effectExtent l="0" t="3810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539.7pt" to="425.25pt,539.7pt" stroked="t" o:allowincell="t" style="position:absolute;mso-position-horizontal-relative:page;mso-position-vertic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5982970</wp:posOffset>
                      </wp:positionH>
                      <wp:positionV relativeFrom="page">
                        <wp:posOffset>6854190</wp:posOffset>
                      </wp:positionV>
                      <wp:extent cx="267335" cy="0"/>
                      <wp:effectExtent l="0" t="381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1pt,539.7pt" to="492.1pt,539.7pt" stroked="t" o:allowincell="t" style="position:absolute;mso-position-horizontal-relative:page;mso-position-vertic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>
          <w:trHeight w:val="535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>
          <w:trHeight w:val="2041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24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казом в осуществлении кадастрового учета объекта адресации по основаниям, указанным в пунктах 1 и 3 части 2 статьи 27 Федерального закона от 24.07.2007 № 221-ФЗ «О государственном кадастре недвижимости» (Собрание законодательства Российской Федерации, 2007, № 31, ст. 4017; 2008, № 30,      ст. 3597; 2009, № 52, ст. 6410; 2011, № 1, ст. 47; № 49, ст. 7061; № 50, ст. 7365; 2012, № 31, ст. 4322; 2013, № 30, ст. 4083; официальный интернет-портал правовой информации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prav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,</w:t>
              </w:r>
            </w:hyperlink>
            <w:r>
              <w:rPr>
                <w:sz w:val="24"/>
                <w:szCs w:val="24"/>
                <w:lang w:val="ru-RU"/>
              </w:rPr>
              <w:t xml:space="preserve"> 23.12.2014)</w:t>
            </w:r>
          </w:p>
        </w:tc>
      </w:tr>
      <w:tr>
        <w:trPr>
          <w:trHeight w:val="42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4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воением объекту адресации нового адреса</w:t>
            </w:r>
          </w:p>
        </w:tc>
      </w:tr>
      <w:tr>
        <w:trPr>
          <w:trHeight w:val="27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ая информация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134" w:right="851" w:gutter="0" w:header="748" w:top="80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46"/>
        <w:gridCol w:w="422"/>
        <w:gridCol w:w="418"/>
        <w:gridCol w:w="778"/>
        <w:gridCol w:w="1267"/>
        <w:gridCol w:w="151"/>
        <w:gridCol w:w="548"/>
        <w:gridCol w:w="356"/>
        <w:gridCol w:w="1012"/>
        <w:gridCol w:w="168"/>
        <w:gridCol w:w="660"/>
        <w:gridCol w:w="900"/>
        <w:gridCol w:w="512"/>
        <w:gridCol w:w="1444"/>
      </w:tblGrid>
      <w:tr>
        <w:trPr>
          <w:trHeight w:val="543" w:hRule="exact"/>
        </w:trPr>
        <w:tc>
          <w:tcPr>
            <w:tcW w:w="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 № ____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листов ___</w:t>
            </w:r>
          </w:p>
        </w:tc>
      </w:tr>
      <w:tr>
        <w:trPr>
          <w:trHeight w:val="587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firstLine="709"/>
              <w:jc w:val="center"/>
              <w:rPr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4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89760</wp:posOffset>
                      </wp:positionV>
                      <wp:extent cx="8255" cy="54946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889760</wp:posOffset>
                      </wp:positionV>
                      <wp:extent cx="635" cy="54946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pt;margin-top:14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5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>
          <w:trHeight w:val="389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77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>
          <w:trHeight w:val="86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7" w:right="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чество (полностью)</w:t>
            </w:r>
          </w:p>
          <w:p>
            <w:pPr>
              <w:pStyle w:val="TableParagraph"/>
              <w:spacing w:before="0" w:after="0"/>
              <w:ind w:left="6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TableParagraph"/>
              <w:spacing w:before="0" w:after="0"/>
              <w:ind w:left="127" w:right="94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:</w:t>
            </w:r>
          </w:p>
        </w:tc>
      </w:tr>
      <w:tr>
        <w:trPr>
          <w:trHeight w:val="26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94" w:right="180" w:firstLine="42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кумент, удостоверяющий</w:t>
            </w:r>
          </w:p>
          <w:p>
            <w:pPr>
              <w:pStyle w:val="TableParagraph"/>
              <w:spacing w:before="0" w:after="0"/>
              <w:ind w:left="194" w:right="180" w:firstLine="42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ость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57" w:righ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11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>
          <w:trHeight w:val="35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38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>
          <w:trHeight w:val="278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2" w:leader="none"/>
                <w:tab w:val="left" w:pos="1541" w:leader="none"/>
              </w:tabs>
              <w:spacing w:before="0" w:after="0"/>
              <w:ind w:left="57" w:right="2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  <w:u w:val="single"/>
                <w:lang w:val="ru-RU"/>
              </w:rPr>
              <w:t>г.</w:t>
            </w:r>
          </w:p>
          <w:p>
            <w:pPr>
              <w:pStyle w:val="TableParagraph"/>
              <w:tabs>
                <w:tab w:val="clear" w:pos="720"/>
                <w:tab w:val="left" w:pos="682" w:leader="none"/>
              </w:tabs>
              <w:spacing w:before="0" w:after="0"/>
              <w:ind w:left="57" w:right="226"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8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7" w:right="108"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электронной почты (при наличии):</w:t>
            </w:r>
          </w:p>
        </w:tc>
      </w:tr>
      <w:tr>
        <w:trPr>
          <w:trHeight w:val="294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2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52" w:firstLine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trHeight w:val="282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4" w:right="372" w:hanging="1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(для российского юридического лица):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975" w:right="74" w:hanging="18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(для российского юридического лица):</w:t>
            </w:r>
          </w:p>
        </w:tc>
      </w:tr>
      <w:tr>
        <w:trPr>
          <w:trHeight w:val="288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8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0" w:right="62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егистрации (инкорпорации) </w:t>
            </w:r>
          </w:p>
          <w:p>
            <w:pPr>
              <w:pStyle w:val="TableParagraph"/>
              <w:spacing w:before="0" w:after="0"/>
              <w:ind w:left="60" w:right="62" w:hanging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7"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регистрации </w:t>
            </w:r>
          </w:p>
          <w:p>
            <w:pPr>
              <w:pStyle w:val="TableParagraph"/>
              <w:spacing w:before="0" w:after="0"/>
              <w:ind w:left="107"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ля иностранного юридического лица)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6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 регистрации</w:t>
            </w:r>
          </w:p>
          <w:p>
            <w:pPr>
              <w:pStyle w:val="TableParagraph"/>
              <w:spacing w:before="0" w:after="0"/>
              <w:ind w:left="57" w:right="16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ля иностранного юридического лица):</w:t>
            </w:r>
          </w:p>
        </w:tc>
      </w:tr>
      <w:tr>
        <w:trPr>
          <w:trHeight w:val="284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9" w:leader="none"/>
                <w:tab w:val="left" w:pos="1838" w:leader="none"/>
                <w:tab w:val="left" w:pos="2467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sz w:val="24"/>
                <w:szCs w:val="24"/>
                <w:u w:val="single"/>
                <w:lang w:val="ru-RU"/>
              </w:rPr>
              <w:tab/>
              <w:t xml:space="preserve"> </w:t>
              <w:tab/>
              <w:tab/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3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1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7" w:right="108"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электронной почты (при наличии):</w:t>
            </w:r>
          </w:p>
        </w:tc>
      </w:tr>
      <w:tr>
        <w:trPr>
          <w:trHeight w:val="278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5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щное право на объект адресации:</w:t>
            </w:r>
          </w:p>
        </w:tc>
      </w:tr>
      <w:tr>
        <w:trPr>
          <w:trHeight w:val="306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>
          <w:trHeight w:val="589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26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хозяйственного ведения имуществом на объект адресации</w:t>
            </w:r>
          </w:p>
        </w:tc>
      </w:tr>
      <w:tr>
        <w:trPr>
          <w:trHeight w:val="415" w:hRule="exact"/>
        </w:trPr>
        <w:tc>
          <w:tcPr>
            <w:tcW w:w="10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перативного управления имуществом на объект адресации</w:t>
            </w:r>
          </w:p>
        </w:tc>
      </w:tr>
      <w:tr>
        <w:trPr>
          <w:trHeight w:val="436" w:hRule="exac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пожизненно наследуемого владения земельным участком</w:t>
            </w:r>
          </w:p>
        </w:tc>
      </w:tr>
      <w:tr>
        <w:trPr>
          <w:trHeight w:val="414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7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постоянного (бессрочного) пользования земельным участком</w:t>
            </w:r>
          </w:p>
        </w:tc>
      </w:tr>
      <w:tr>
        <w:trPr>
          <w:trHeight w:val="1236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65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>
          <w:trHeight w:val="424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5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7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>
          <w:trHeight w:val="270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чтовым отправлением </w:t>
            </w:r>
          </w:p>
          <w:p>
            <w:pPr>
              <w:pStyle w:val="TableParagraph"/>
              <w:spacing w:before="0" w:after="0"/>
              <w:ind w:left="57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61" w:firstLine="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>
          <w:trHeight w:val="409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личном кабинете федеральной информационной адресной системы</w:t>
            </w:r>
          </w:p>
        </w:tc>
      </w:tr>
      <w:tr>
        <w:trPr>
          <w:trHeight w:val="589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56"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6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иску в получении документов прошу:</w:t>
            </w:r>
          </w:p>
        </w:tc>
      </w:tr>
      <w:tr>
        <w:trPr>
          <w:trHeight w:val="100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</w:t>
            </w:r>
          </w:p>
          <w:p>
            <w:pPr>
              <w:pStyle w:val="TableParagraph"/>
              <w:tabs>
                <w:tab w:val="clear" w:pos="720"/>
                <w:tab w:val="left" w:pos="5019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>
          <w:trHeight w:val="384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5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ить почтовым отправлением по адресу: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134" w:right="851" w:gutter="0" w:header="748" w:top="80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32"/>
        <w:gridCol w:w="5014"/>
        <w:gridCol w:w="1559"/>
        <w:gridCol w:w="2099"/>
      </w:tblGrid>
      <w:tr>
        <w:trPr>
          <w:trHeight w:val="431" w:hRule="exac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</w:tabs>
              <w:spacing w:before="0" w:after="0"/>
              <w:ind w:left="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____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 xml:space="preserve"> ____</w:t>
            </w:r>
          </w:p>
        </w:tc>
      </w:tr>
      <w:tr>
        <w:trPr>
          <w:trHeight w:val="437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18820</wp:posOffset>
                      </wp:positionV>
                      <wp:extent cx="635" cy="2139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5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>
          <w:trHeight w:val="699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ственник объекта адресации или лицо, обладающее иным вещным правом на объект адресации</w:t>
            </w:r>
          </w:p>
          <w:p>
            <w:pPr>
              <w:pStyle w:val="TableParagraph"/>
              <w:spacing w:before="0" w:after="0"/>
              <w:ind w:left="55" w:righ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32"/>
        <w:gridCol w:w="406"/>
        <w:gridCol w:w="2521"/>
        <w:gridCol w:w="163"/>
        <w:gridCol w:w="1215"/>
        <w:gridCol w:w="83"/>
        <w:gridCol w:w="572"/>
        <w:gridCol w:w="835"/>
        <w:gridCol w:w="1395"/>
        <w:gridCol w:w="1481"/>
      </w:tblGrid>
      <w:tr>
        <w:trPr>
          <w:trHeight w:val="848" w:hRule="exac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  <w:p>
            <w:pPr>
              <w:pStyle w:val="TableParagraph"/>
              <w:spacing w:before="0" w:after="0"/>
              <w:ind w:left="55"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ind w:left="55"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7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>
          <w:trHeight w:val="840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6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 xml:space="preserve">отчество (полностью) </w:t>
            </w:r>
          </w:p>
          <w:p>
            <w:pPr>
              <w:pStyle w:val="TableParagraph"/>
              <w:spacing w:before="0" w:after="0"/>
              <w:ind w:left="62" w:right="63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TableParagraph"/>
              <w:spacing w:before="0" w:after="0"/>
              <w:ind w:left="146" w:right="112" w:hanging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:</w:t>
            </w:r>
          </w:p>
        </w:tc>
      </w:tr>
      <w:tr>
        <w:trPr>
          <w:trHeight w:val="268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20" w:right="229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0" w:right="6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31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>
          <w:trHeight w:val="282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>
          <w:trHeight w:val="321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5" w:leader="none"/>
                <w:tab w:val="left" w:pos="1544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     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  <w:t xml:space="preserve">  г.</w:t>
            </w:r>
          </w:p>
          <w:p>
            <w:pPr>
              <w:pStyle w:val="TableParagraph"/>
              <w:tabs>
                <w:tab w:val="clear" w:pos="720"/>
                <w:tab w:val="left" w:pos="625" w:leader="none"/>
              </w:tabs>
              <w:spacing w:before="0" w:after="0"/>
              <w:ind w:left="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4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3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чтовый адрес: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для связи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6" w:right="120"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электронной почты (при наличии):</w:t>
            </w:r>
          </w:p>
        </w:tc>
      </w:tr>
      <w:tr>
        <w:trPr>
          <w:trHeight w:val="277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3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12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272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5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5" w:firstLine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trHeight w:val="309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1" w:right="388" w:hanging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 (для российского юридического лица):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991" w:right="88" w:hanging="18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</w:t>
            </w:r>
          </w:p>
          <w:p>
            <w:pPr>
              <w:pStyle w:val="TableParagraph"/>
              <w:spacing w:before="0" w:after="0"/>
              <w:ind w:left="1991" w:right="88" w:hanging="189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ля российского юридического лица):</w:t>
            </w:r>
          </w:p>
        </w:tc>
      </w:tr>
      <w:tr>
        <w:trPr>
          <w:trHeight w:val="286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81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3" w:right="9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егистрации (инкорпорации) (для иностранного</w:t>
            </w:r>
          </w:p>
          <w:p>
            <w:pPr>
              <w:pStyle w:val="TableParagraph"/>
              <w:spacing w:before="0" w:after="0"/>
              <w:ind w:left="93" w:right="98" w:hanging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ого лица):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6" w:right="9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егистрации (для иностранного юридического лица)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72" w:right="17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 регистрации (для иностранного юридического лица):</w:t>
            </w:r>
          </w:p>
        </w:tc>
      </w:tr>
      <w:tr>
        <w:trPr>
          <w:trHeight w:val="321" w:hRule="exac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57" w:right="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5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5" w:leader="none"/>
                <w:tab w:val="left" w:pos="2014" w:leader="none"/>
                <w:tab w:val="left" w:pos="2642" w:leader="none"/>
              </w:tabs>
              <w:spacing w:before="0" w:after="0"/>
              <w:ind w:left="1253" w:right="50" w:hanging="114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 »</w:t>
            </w:r>
            <w:r>
              <w:rPr>
                <w:sz w:val="24"/>
                <w:szCs w:val="24"/>
                <w:u w:val="single"/>
                <w:lang w:val="ru-RU"/>
              </w:rPr>
              <w:tab/>
              <w:tab/>
              <w:t>г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5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2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чтовый адрес: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для связи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6" w:right="120"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электронной почты (при наличии):</w:t>
            </w:r>
          </w:p>
        </w:tc>
      </w:tr>
      <w:tr>
        <w:trPr>
          <w:trHeight w:val="288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5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12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304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4" w:hRule="exac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>
          <w:trHeight w:val="3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игинал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л.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л.</w:t>
            </w:r>
          </w:p>
        </w:tc>
      </w:tr>
      <w:tr>
        <w:trPr>
          <w:trHeight w:val="28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19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игинал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л.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л.</w:t>
            </w:r>
          </w:p>
        </w:tc>
      </w:tr>
      <w:tr>
        <w:trPr>
          <w:trHeight w:val="29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игинал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3386" w:leader="none"/>
                <w:tab w:val="left" w:pos="4796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</w:rPr>
              <w:t>л.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в количестве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 xml:space="preserve">экз., </w:t>
            </w:r>
          </w:p>
          <w:p>
            <w:pPr>
              <w:pStyle w:val="TableParagraph"/>
              <w:tabs>
                <w:tab w:val="clear" w:pos="720"/>
                <w:tab w:val="left" w:pos="2973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  <w:tab/>
            </w:r>
            <w:r>
              <w:rPr>
                <w:sz w:val="24"/>
                <w:szCs w:val="24"/>
                <w:lang w:val="ru-RU"/>
              </w:rPr>
              <w:t>л.</w:t>
            </w:r>
          </w:p>
        </w:tc>
      </w:tr>
      <w:tr>
        <w:trPr>
          <w:trHeight w:val="53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3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>
          <w:trHeight w:val="31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footnotePr>
            <w:numFmt w:val="decimal"/>
          </w:footnotePr>
          <w:type w:val="nextPage"/>
          <w:pgSz w:w="11906" w:h="16838"/>
          <w:pgMar w:left="1134" w:right="851" w:gutter="0" w:header="748" w:top="993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334"/>
        <w:gridCol w:w="3253"/>
        <w:gridCol w:w="1524"/>
        <w:gridCol w:w="1993"/>
      </w:tblGrid>
      <w:tr>
        <w:trPr>
          <w:trHeight w:val="422" w:hRule="exact"/>
        </w:trPr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9" w:leader="none"/>
              </w:tabs>
              <w:spacing w:before="0" w:after="0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с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</w:tabs>
              <w:spacing w:before="0" w:after="0"/>
              <w:ind w:left="6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в</w:t>
            </w:r>
            <w:r>
              <w:rPr>
                <w:sz w:val="24"/>
                <w:szCs w:val="24"/>
                <w:lang w:val="ru-RU"/>
              </w:rPr>
              <w:t xml:space="preserve"> ___</w:t>
            </w:r>
          </w:p>
        </w:tc>
      </w:tr>
      <w:tr>
        <w:trPr>
          <w:trHeight w:val="282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4" w:right="105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6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ерждаю свое согласие, а также согласие представляемого мною  лица на обработку персональных данных (сбор, систематизацию, накопление, хранение, уточнение (обновление, 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муниципальной услуги.</w:t>
            </w:r>
          </w:p>
        </w:tc>
      </w:tr>
      <w:tr>
        <w:trPr>
          <w:trHeight w:val="1975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4" w:right="105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86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оящим также подтверждаю, что:</w:t>
            </w:r>
          </w:p>
          <w:p>
            <w:pPr>
              <w:pStyle w:val="TableParagraph"/>
              <w:spacing w:before="0" w:after="0"/>
              <w:ind w:left="55" w:right="86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TableParagraph"/>
              <w:spacing w:before="0" w:after="0"/>
              <w:ind w:left="55" w:right="6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>
          <w:trHeight w:val="43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2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66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116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85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10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426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2" w:leader="none"/>
                <w:tab w:val="left" w:pos="2241" w:leader="none"/>
                <w:tab w:val="left" w:pos="287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  <w:t xml:space="preserve"> </w:t>
              <w:tab/>
              <w:tab/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559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22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5" w:right="8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>
          <w:trHeight w:val="28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361" w:leader="none"/>
          <w:tab w:val="left" w:pos="2450" w:leader="none"/>
          <w:tab w:val="left" w:pos="4187" w:leader="none"/>
          <w:tab w:val="left" w:pos="4839" w:leader="none"/>
          <w:tab w:val="left" w:pos="6072" w:leader="none"/>
          <w:tab w:val="left" w:pos="8125" w:leader="none"/>
        </w:tabs>
        <w:ind w:left="709" w:right="41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  <w:lang w:val="ru-RU"/>
        </w:rPr>
        <w:t>&lt;1&gt;</w:t>
      </w:r>
      <w:r>
        <w:rPr>
          <w:sz w:val="24"/>
          <w:szCs w:val="24"/>
          <w:lang w:val="ru-RU"/>
        </w:rPr>
        <w:t xml:space="preserve"> Строка дублируется для каждого объединенного земельного участка.</w:t>
      </w:r>
    </w:p>
    <w:p>
      <w:pPr>
        <w:pStyle w:val="TextBody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  <w:lang w:val="ru-RU"/>
        </w:rPr>
        <w:t>&lt;2&gt;</w:t>
      </w:r>
      <w:r>
        <w:rPr>
          <w:sz w:val="24"/>
          <w:szCs w:val="24"/>
          <w:lang w:val="ru-RU"/>
        </w:rPr>
        <w:t xml:space="preserve"> Строка дублируется для каждого перераспределенного земельного участка.</w:t>
      </w:r>
    </w:p>
    <w:p>
      <w:pPr>
        <w:pStyle w:val="TextBody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  <w:lang w:val="ru-RU"/>
        </w:rPr>
        <w:t>&lt;3&gt;</w:t>
      </w:r>
      <w:r>
        <w:rPr>
          <w:sz w:val="24"/>
          <w:szCs w:val="24"/>
          <w:lang w:val="ru-RU"/>
        </w:rPr>
        <w:t xml:space="preserve"> Строка дублируется для каждого разделенного помещения.</w:t>
      </w:r>
    </w:p>
    <w:p>
      <w:pPr>
        <w:sectPr>
          <w:headerReference w:type="default" r:id="rId26"/>
          <w:footnotePr>
            <w:numFmt w:val="decimal"/>
          </w:footnotePr>
          <w:type w:val="nextPage"/>
          <w:pgSz w:w="11906" w:h="16838"/>
          <w:pgMar w:left="1134" w:right="851" w:gutter="0" w:header="748" w:top="993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  <w:lang w:val="ru-RU"/>
        </w:rPr>
        <w:t>&lt;4&gt;</w:t>
      </w:r>
      <w:r>
        <w:rPr>
          <w:sz w:val="24"/>
          <w:szCs w:val="24"/>
          <w:lang w:val="ru-RU"/>
        </w:rPr>
        <w:t xml:space="preserve"> Строка дублируется для каждого объединенного помещения.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2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 Регламенту, утвержденному постановлением администрации Печенгского района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08.08.2017 № 904</w:t>
      </w:r>
    </w:p>
    <w:p>
      <w:pPr>
        <w:pStyle w:val="TextBody"/>
        <w:ind w:left="0" w:firstLine="709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TextBody"/>
        <w:spacing w:before="3" w:after="0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clear" w:pos="720"/>
          <w:tab w:val="left" w:pos="9923" w:leader="none"/>
        </w:tabs>
        <w:ind w:left="0" w:right="2" w:hanging="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</w:t>
      </w:r>
    </w:p>
    <w:p>
      <w:pPr>
        <w:pStyle w:val="Heading1"/>
        <w:tabs>
          <w:tab w:val="clear" w:pos="720"/>
          <w:tab w:val="left" w:pos="9498" w:leader="none"/>
        </w:tabs>
        <w:ind w:left="0" w:right="112" w:hanging="6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оступности и качества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редоставления муниципальной услуги</w:t>
      </w:r>
    </w:p>
    <w:p>
      <w:pPr>
        <w:pStyle w:val="Heading1"/>
        <w:tabs>
          <w:tab w:val="clear" w:pos="720"/>
          <w:tab w:val="left" w:pos="9498" w:leader="none"/>
        </w:tabs>
        <w:ind w:left="0" w:right="112" w:hanging="6"/>
        <w:jc w:val="center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/>
        </w:rPr>
        <w:t>«Выдача решения о присвоении объекту адресации адреса или аннулировании его адреса</w:t>
      </w:r>
      <w:r>
        <w:rPr>
          <w:rFonts w:eastAsia="Calibri"/>
          <w:b w:val="false"/>
          <w:sz w:val="24"/>
          <w:szCs w:val="24"/>
          <w:lang w:val="ru-RU" w:eastAsia="ru-RU"/>
        </w:rPr>
        <w:t xml:space="preserve"> на территории городского поселения Никель Печенгского района»</w:t>
      </w:r>
    </w:p>
    <w:p>
      <w:pPr>
        <w:pStyle w:val="TextBody"/>
        <w:ind w:left="0" w:firstLine="709"/>
        <w:rPr>
          <w:rFonts w:eastAsia="Calibri"/>
          <w:b/>
          <w:b/>
          <w:sz w:val="16"/>
          <w:szCs w:val="16"/>
          <w:lang w:val="ru-RU" w:eastAsia="ru-RU"/>
        </w:rPr>
      </w:pPr>
      <w:r>
        <w:rPr>
          <w:rFonts w:eastAsia="Calibri"/>
          <w:b/>
          <w:sz w:val="16"/>
          <w:szCs w:val="16"/>
          <w:lang w:val="ru-RU" w:eastAsia="ru-RU"/>
        </w:rPr>
      </w:r>
    </w:p>
    <w:p>
      <w:pPr>
        <w:pStyle w:val="TextBody"/>
        <w:ind w:left="0" w:firstLine="70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81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6301"/>
        <w:gridCol w:w="2938"/>
      </w:tblGrid>
      <w:tr>
        <w:trPr>
          <w:trHeight w:val="948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Paragraph"/>
              <w:spacing w:before="0" w:after="0"/>
              <w:ind w:left="103" w:right="85" w:firstLine="5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315" w:right="320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оступности и качества предоставления</w:t>
            </w:r>
          </w:p>
          <w:p>
            <w:pPr>
              <w:pStyle w:val="TableParagraph"/>
              <w:spacing w:before="0" w:after="0"/>
              <w:ind w:left="311" w:right="320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й услуг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125" w:hanging="0"/>
              <w:jc w:val="center"/>
              <w:rPr/>
            </w:pPr>
            <w:r>
              <w:rPr/>
              <w:t>Нормативное</w:t>
            </w:r>
            <w:r>
              <w:rPr>
                <w:lang w:val="ru-RU"/>
              </w:rPr>
              <w:t xml:space="preserve"> </w:t>
            </w:r>
            <w:r>
              <w:rPr/>
              <w:t>значение показателя</w:t>
            </w:r>
          </w:p>
        </w:tc>
      </w:tr>
      <w:tr>
        <w:trPr>
          <w:trHeight w:val="331" w:hRule="exact"/>
        </w:trPr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37"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доступности предоставления муниципальной услуги</w:t>
            </w:r>
          </w:p>
        </w:tc>
      </w:tr>
      <w:tr>
        <w:trPr>
          <w:trHeight w:val="589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44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 заявителей, ожидавших в очереди при подаче документов не более 15 мину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/>
              <w:t>2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 заявителей, удовлетворенных графиком работы учрежден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1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44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 заявителей, удовлетворенных месторасположением органа, предоставляющего услуг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5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каналов связи по которым можно получить услуг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ичие на информационных стендах информационных и инструктивных докум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67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/>
              <w:t>6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взаимодействий заявителя с должностными лицами при предоставлении муниципальной услуг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сть получения услуги в электронном вид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28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7" w:leader="none"/>
              </w:tabs>
              <w:spacing w:before="0" w:after="0"/>
              <w:ind w:left="30" w:right="-2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сть получения информации о ходе предоставления услуг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7" w:right="14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4" w:hRule="exact"/>
        </w:trPr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53"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качества предоставления муниципальной услуги</w:t>
            </w:r>
          </w:p>
        </w:tc>
      </w:tr>
      <w:tr>
        <w:trPr>
          <w:trHeight w:val="59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57" w:right="320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Количество обоснованных жалоб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2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7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-2" w:hanging="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0" w:right="115" w:hanging="2"/>
              <w:jc w:val="both"/>
              <w:rPr/>
            </w:pPr>
            <w:r>
              <w:rPr>
                <w:lang w:val="ru-RU"/>
              </w:rPr>
              <w:t>Соблюдение сроков предоставления муниципальной услуги            (% случаев предоставления услуги в установленный срок с момента приема документов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67" w:right="1166" w:hanging="0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>
          <w:trHeight w:val="699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-2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44" w:right="2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 заявителей, удовлетворенных культурой обслуживания (вежливостью) персонал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67" w:right="1166" w:hanging="0"/>
              <w:rPr/>
            </w:pPr>
            <w:r>
              <w:rPr/>
              <w:t>100</w:t>
            </w:r>
            <w:r>
              <w:rPr>
                <w:lang w:val="ru-RU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709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-2" w:hanging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44" w:right="3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 заявителей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67" w:right="1166" w:hanging="0"/>
              <w:rPr/>
            </w:pPr>
            <w:r>
              <w:rPr/>
              <w:t>100</w:t>
            </w:r>
            <w:r>
              <w:rPr>
                <w:lang w:val="ru-RU"/>
              </w:rPr>
              <w:t xml:space="preserve"> </w:t>
            </w:r>
            <w:r>
              <w:rPr/>
              <w:t>%</w:t>
            </w:r>
          </w:p>
        </w:tc>
      </w:tr>
    </w:tbl>
    <w:p>
      <w:pPr>
        <w:sectPr>
          <w:headerReference w:type="default" r:id="rId27"/>
          <w:footnotePr>
            <w:numFmt w:val="decimal"/>
          </w:footnotePr>
          <w:type w:val="nextPage"/>
          <w:pgSz w:w="11906" w:h="16838"/>
          <w:pgMar w:left="1134" w:right="851" w:gutter="0" w:header="748" w:top="113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3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 Регламенту, утвержденному постановлением администрации Печенгского района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08.08.2017 № 904</w:t>
      </w:r>
    </w:p>
    <w:p>
      <w:pPr>
        <w:pStyle w:val="TextBody"/>
        <w:ind w:left="0" w:firstLine="709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TextBody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31265</wp:posOffset>
                </wp:positionH>
                <wp:positionV relativeFrom="paragraph">
                  <wp:posOffset>352425</wp:posOffset>
                </wp:positionV>
                <wp:extent cx="5654040" cy="4399280"/>
                <wp:effectExtent l="12700" t="12700" r="127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160" cy="4399200"/>
                          <a:chOff x="0" y="0"/>
                          <a:chExt cx="5654160" cy="4399200"/>
                        </a:xfrm>
                      </wpg:grpSpPr>
                      <wps:wsp>
                        <wps:cNvSpPr/>
                        <wps:spPr>
                          <a:xfrm>
                            <a:off x="1062360" y="0"/>
                            <a:ext cx="34347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5" h="720">
                                <a:moveTo>
                                  <a:pt x="3645" y="419"/>
                                </a:moveTo>
                                <a:lnTo>
                                  <a:pt x="3654" y="373"/>
                                </a:lnTo>
                                <a:lnTo>
                                  <a:pt x="3680" y="335"/>
                                </a:lnTo>
                                <a:lnTo>
                                  <a:pt x="3718" y="309"/>
                                </a:lnTo>
                                <a:lnTo>
                                  <a:pt x="3765" y="299"/>
                                </a:lnTo>
                                <a:lnTo>
                                  <a:pt x="8910" y="299"/>
                                </a:lnTo>
                                <a:lnTo>
                                  <a:pt x="8957" y="309"/>
                                </a:lnTo>
                                <a:lnTo>
                                  <a:pt x="8995" y="335"/>
                                </a:lnTo>
                                <a:lnTo>
                                  <a:pt x="9021" y="373"/>
                                </a:lnTo>
                                <a:lnTo>
                                  <a:pt x="9030" y="419"/>
                                </a:lnTo>
                                <a:lnTo>
                                  <a:pt x="9030" y="899"/>
                                </a:lnTo>
                                <a:lnTo>
                                  <a:pt x="9021" y="946"/>
                                </a:lnTo>
                                <a:lnTo>
                                  <a:pt x="8995" y="984"/>
                                </a:lnTo>
                                <a:lnTo>
                                  <a:pt x="8957" y="1010"/>
                                </a:lnTo>
                                <a:lnTo>
                                  <a:pt x="8910" y="1019"/>
                                </a:lnTo>
                                <a:lnTo>
                                  <a:pt x="3765" y="1019"/>
                                </a:lnTo>
                                <a:lnTo>
                                  <a:pt x="3718" y="1010"/>
                                </a:lnTo>
                                <a:lnTo>
                                  <a:pt x="3680" y="984"/>
                                </a:lnTo>
                                <a:lnTo>
                                  <a:pt x="3654" y="946"/>
                                </a:lnTo>
                                <a:lnTo>
                                  <a:pt x="3645" y="899"/>
                                </a:lnTo>
                                <a:lnTo>
                                  <a:pt x="3645" y="4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8000" y="81360"/>
                            <a:ext cx="33642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7280" y="856080"/>
                            <a:ext cx="432432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0" h="1485">
                                <a:moveTo>
                                  <a:pt x="3135" y="1891"/>
                                </a:moveTo>
                                <a:lnTo>
                                  <a:pt x="3148" y="1813"/>
                                </a:lnTo>
                                <a:lnTo>
                                  <a:pt x="3183" y="1745"/>
                                </a:lnTo>
                                <a:lnTo>
                                  <a:pt x="3236" y="1692"/>
                                </a:lnTo>
                                <a:lnTo>
                                  <a:pt x="3304" y="1657"/>
                                </a:lnTo>
                                <a:lnTo>
                                  <a:pt x="3383" y="1644"/>
                                </a:lnTo>
                                <a:lnTo>
                                  <a:pt x="9667" y="1644"/>
                                </a:lnTo>
                                <a:lnTo>
                                  <a:pt x="9746" y="1657"/>
                                </a:lnTo>
                                <a:lnTo>
                                  <a:pt x="9814" y="1692"/>
                                </a:lnTo>
                                <a:lnTo>
                                  <a:pt x="9867" y="1745"/>
                                </a:lnTo>
                                <a:lnTo>
                                  <a:pt x="9902" y="1813"/>
                                </a:lnTo>
                                <a:lnTo>
                                  <a:pt x="9915" y="1891"/>
                                </a:lnTo>
                                <a:lnTo>
                                  <a:pt x="9915" y="2881"/>
                                </a:lnTo>
                                <a:lnTo>
                                  <a:pt x="9902" y="2959"/>
                                </a:lnTo>
                                <a:lnTo>
                                  <a:pt x="9867" y="3027"/>
                                </a:lnTo>
                                <a:lnTo>
                                  <a:pt x="9814" y="3081"/>
                                </a:lnTo>
                                <a:lnTo>
                                  <a:pt x="9746" y="3116"/>
                                </a:lnTo>
                                <a:lnTo>
                                  <a:pt x="9667" y="3129"/>
                                </a:lnTo>
                                <a:lnTo>
                                  <a:pt x="3383" y="3129"/>
                                </a:lnTo>
                                <a:lnTo>
                                  <a:pt x="3304" y="3116"/>
                                </a:lnTo>
                                <a:lnTo>
                                  <a:pt x="3236" y="3081"/>
                                </a:lnTo>
                                <a:lnTo>
                                  <a:pt x="3183" y="3027"/>
                                </a:lnTo>
                                <a:lnTo>
                                  <a:pt x="3148" y="2959"/>
                                </a:lnTo>
                                <a:lnTo>
                                  <a:pt x="3135" y="2881"/>
                                </a:lnTo>
                                <a:lnTo>
                                  <a:pt x="3135" y="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96320" y="960120"/>
                            <a:ext cx="420624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3120" y="454680"/>
                            <a:ext cx="103680" cy="40068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059920"/>
                            <a:ext cx="35593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080">
                                <a:moveTo>
                                  <a:pt x="3855" y="3714"/>
                                </a:moveTo>
                                <a:lnTo>
                                  <a:pt x="3869" y="3644"/>
                                </a:lnTo>
                                <a:lnTo>
                                  <a:pt x="3908" y="3587"/>
                                </a:lnTo>
                                <a:lnTo>
                                  <a:pt x="3965" y="3548"/>
                                </a:lnTo>
                                <a:lnTo>
                                  <a:pt x="4035" y="3534"/>
                                </a:lnTo>
                                <a:lnTo>
                                  <a:pt x="9255" y="3534"/>
                                </a:lnTo>
                                <a:lnTo>
                                  <a:pt x="9325" y="3548"/>
                                </a:lnTo>
                                <a:lnTo>
                                  <a:pt x="9382" y="3587"/>
                                </a:lnTo>
                                <a:lnTo>
                                  <a:pt x="9421" y="3644"/>
                                </a:lnTo>
                                <a:lnTo>
                                  <a:pt x="9435" y="3714"/>
                                </a:lnTo>
                                <a:lnTo>
                                  <a:pt x="9435" y="4434"/>
                                </a:lnTo>
                                <a:lnTo>
                                  <a:pt x="9421" y="4504"/>
                                </a:lnTo>
                                <a:lnTo>
                                  <a:pt x="9382" y="4561"/>
                                </a:lnTo>
                                <a:lnTo>
                                  <a:pt x="9325" y="4600"/>
                                </a:lnTo>
                                <a:lnTo>
                                  <a:pt x="9255" y="4614"/>
                                </a:lnTo>
                                <a:lnTo>
                                  <a:pt x="4035" y="4614"/>
                                </a:lnTo>
                                <a:lnTo>
                                  <a:pt x="3965" y="4600"/>
                                </a:lnTo>
                                <a:lnTo>
                                  <a:pt x="3908" y="4561"/>
                                </a:lnTo>
                                <a:lnTo>
                                  <a:pt x="3869" y="4504"/>
                                </a:lnTo>
                                <a:lnTo>
                                  <a:pt x="3855" y="4434"/>
                                </a:lnTo>
                                <a:lnTo>
                                  <a:pt x="3855" y="37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43440" y="2152080"/>
                            <a:ext cx="34657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3120" y="1802160"/>
                            <a:ext cx="103680" cy="25776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25840" y="3178080"/>
                            <a:ext cx="301572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0400" y="2760480"/>
                            <a:ext cx="1168920" cy="38304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600" y="3178080"/>
                            <a:ext cx="221292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8680" y="2741400"/>
                            <a:ext cx="1254240" cy="40248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3960360"/>
                            <a:ext cx="103680" cy="43884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036680"/>
                            <a:ext cx="103680" cy="362520"/>
                          </a:xfrm>
                          <a:prstGeom prst="pie">
                            <a:avLst/>
                          </a:prstGeom>
                          <a:solidFill>
                            <a:srgbClr val="497d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000" y="99000"/>
                            <a:ext cx="2430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1"/>
                                <w:ind w:right="-20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979200"/>
                            <a:ext cx="3833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расписки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7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представителю заявителя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2171160"/>
                            <a:ext cx="28846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7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и приня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7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явл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0480"/>
                            <a:ext cx="2238480" cy="916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5" w:after="0" w:lineRule="auto" w:line="276"/>
                                <w:ind w:left="142" w:right="2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3119760"/>
                            <a:ext cx="3042360" cy="84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5" w:after="0" w:lineRule="auto" w:line="276"/>
                                <w:ind w:left="265" w:right="2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27.75pt;width:445.2pt;height:346.4pt" coordorigin="1939,555" coordsize="8904,6928">
                <v:shape id="shape_0" coordorigin="3645,299" coordsize="5385,720" path="m3645,419l3654,373l3680,335l3718,309l3765,299l8910,299l8957,309l8995,335l9021,373l9030,419l9030,899l9021,946l8995,984l8957,1010l8910,1019l3765,1019l3718,1010l3680,984l3654,946l3645,899l3645,419xe" stroked="t" o:allowincell="f" style="position:absolute;left:3612;top:555;width:5408;height:721;mso-wrap-style:none;v-text-anchor:middle;mso-position-horizontal-relative:page">
                  <v:fill o:detectmouseclick="t" on="false"/>
                  <v:stroke color="black" weight="255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8;top:683;width:5297;height:466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coordorigin="3135,1644" coordsize="6780,1485" path="m3135,1891l3148,1813l3183,1745l3236,1692l3304,1657l3383,1644l9667,1644l9746,1657l9814,1692l9867,1745l9902,1813l9915,1891l9915,2881l9902,2959l9867,3027l9814,3081l9746,3116l9667,3129l3383,3129l3304,3116l3236,3081l3183,3027l3148,2959l3135,2881l3135,1891xe" stroked="t" o:allowincell="f" style="position:absolute;left:3100;top:1903;width:6809;height:1488;mso-wrap-style:none;v-text-anchor:middle;mso-position-horizontal-relative:page">
                  <v:fill o:detectmouseclick="t" on="false"/>
                  <v:stroke color="black" weight="25560" joinstyle="round" endcap="flat"/>
                  <w10:wrap type="topAndBottom"/>
                </v:shape>
                <v:shape id="shape_0" stroked="f" o:allowincell="f" style="position:absolute;left:3193;top:2067;width:6623;height:115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rect id="shape_0" coordorigin="6264,1013" coordsize="163,630" path="m6275,1492l6265,1498l6264,1504l6266,1509l6345,1643l6357,1624l6335,1624l6335,1587l6281,1494l6275,1492xm6335,1587l6335,1624l6355,1624l6355,1619l6336,1619l6345,1604l6335,1587xm6415,1492l6409,1494l6355,1587l6355,1624l6357,1624l6424,1509l6426,1504l6425,1498l6415,1492xm6345,1604l6336,1619l6354,1619l6345,1604xm6355,1587l6345,1604l6354,1619l6355,1619l6355,1587xm6355,1013l6335,1013l6335,1587l6345,1604l6355,1587l6355,1013xe" fillcolor="#497dba" stroked="f" o:allowincell="f" style="position:absolute;left:6243;top:1271;width:162;height:630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shape id="shape_0" coordorigin="3855,3534" coordsize="5580,1080" path="m3855,3714l3869,3644l3908,3587l3965,3548l4035,3534l9255,3534l9325,3548l9382,3587l9421,3644l9435,3714l9435,4434l9421,4504l9382,4561l9325,4600l9255,4614l4035,4614l3965,4600l3908,4561l3869,4504l3855,4434l3855,3714xe" stroked="t" o:allowincell="f" style="position:absolute;left:3823;top:3799;width:5604;height:1082;mso-wrap-style:none;v-text-anchor:middle;mso-position-horizontal-relative:page">
                  <v:fill o:detectmouseclick="t" on="false"/>
                  <v:stroke color="black" weight="25560" joinstyle="round" endcap="flat"/>
                  <w10:wrap type="topAndBottom"/>
                </v:shape>
                <v:shape id="shape_0" stroked="f" o:allowincell="f" style="position:absolute;left:3897;top:3944;width:5457;height:791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rect id="shape_0" coordorigin="6264,3129" coordsize="163,405" path="m6275,3382l6265,3388l6264,3394l6345,3534l6357,3514l6335,3514l6335,3477l6281,3384l6275,3382xm6335,3477l6335,3514l6355,3514l6355,3509l6336,3509l6345,3494l6335,3477xm6415,3382l6409,3384l6355,3477l6355,3514l6357,3514l6426,3394l6425,3388l6415,3382xm6345,3494l6336,3509l6354,3509l6345,3494xm6355,3477l6345,3494l6354,3509l6355,3509l6355,3477xm6355,3129l6335,3129l6335,3477l6345,3494l6355,3477l6355,3129xe" fillcolor="#497dba" stroked="f" o:allowincell="f" style="position:absolute;left:6243;top:3393;width:162;height:405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shape id="shape_0" stroked="f" o:allowincell="f" style="position:absolute;left:6074;top:5560;width:4748;height:1140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rect id="shape_0" coordorigin="6432,4634" coordsize="1833,602" path="m8208,5192l8109,5215l8103,5216l8100,5222l8101,5227l8102,5232l8108,5236l8113,5234l8249,5202l8243,5202l8208,5192xm8227,5187l8208,5192l8243,5202l8244,5199l8239,5199l8227,5187xm8149,5080l8145,5083l8141,5087l8140,5094l8144,5098l8214,5172l8249,5183l8243,5202l8249,5202l8265,5198l8159,5084l8155,5080l8149,5080xm8244,5183l8227,5187l8239,5199l8244,5183xm8248,5183l8244,5183l8239,5199l8244,5199l8249,5183l8248,5183xm6438,4634l6432,4653l8208,5192l8227,5187l8214,5172l6438,4634xm8214,5172l8227,5187l8244,5183l8248,5183l8214,5172xe" fillcolor="#497dba" stroked="f" o:allowincell="f" style="position:absolute;left:6412;top:4902;width:1840;height:602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shape id="shape_0" stroked="f" o:allowincell="f" style="position:absolute;left:1959;top:5560;width:3484;height:1260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rect id="shape_0" coordorigin="4470,4604" coordsize="1967,633" path="m4587,5080l4580,5080l4577,5084l4470,5198l4622,5235l4627,5237l4632,5233l4634,5228l4635,5222l4632,5217l4626,5216l4570,5202l4492,5202l4486,5183l4521,5173l4591,5098l4595,5094l4595,5088l4587,5080xm4521,5173l4486,5183l4492,5202l4501,5199l4496,5199l4491,5183l4512,5183l4521,5173xm4527,5192l4492,5202l4570,5202l4527,5192xm4491,5183l4496,5199l4508,5187l4491,5183xm4508,5187l4496,5199l4501,5199l4527,5192l4508,5187xm6431,4604l4521,5173l4508,5187l4527,5192l6437,4623l6431,4604xm4512,5183l4491,5183l4508,5187l4512,5183xe" fillcolor="#497dba" stroked="f" o:allowincell="f" style="position:absolute;left:4441;top:4872;width:1974;height:633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rect id="shape_0" coordorigin="8019,6518" coordsize="163,690" path="m8030,7057l8020,7062l8019,7069l8100,7208l8112,7188l8090,7188l8090,7151l8039,7063l8036,7059l8030,7057xm8090,7151l8090,7188l8110,7188l8110,7183l8091,7183l8100,7169l8090,7151xm8170,7057l8164,7059l8161,7063l8110,7151l8110,7188l8112,7188l8181,7069l8180,7062l8170,7057xm8100,7169l8091,7183l8109,7183l8100,7169xm8110,7151l8100,7169l8109,7183l8110,7183l8110,7151xm8110,6518l8090,6518l8090,7151l8100,7169l8110,7151l8110,6518xe" fillcolor="#497dba" stroked="f" o:allowincell="f" style="position:absolute;left:8006;top:6792;width:162;height:690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rect id="shape_0" coordorigin="3354,6638" coordsize="163,570" path="m3365,7057l3355,7062l3354,7069l3435,7208l3447,7188l3425,7188l3425,7151l3374,7063l3371,7059l3365,7057xm3425,7151l3425,7188l3445,7188l3445,7183l3426,7183l3435,7169l3425,7151xm3505,7057l3499,7059l3496,7063l3445,7151l3445,7188l3447,7188l3516,7069l3515,7062l3505,7057xm3435,7169l3426,7183l3444,7183l3435,7169xm3445,7151l3435,7169l3444,7183l3445,7183l3445,7151xm3445,6638l3425,6638l3425,7151l3435,7169l3445,7151l3445,6638xe" fillcolor="#497dba" stroked="f" o:allowincell="f" style="position:absolute;left:3320;top:6912;width:162;height:570;mso-wrap-style:none;v-text-anchor:middle;mso-position-horizontal-relative:page">
                  <v:fill o:detectmouseclick="t" type="solid" color2="#b68245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5;top:711;width:3827;height:2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1"/>
                          <w:ind w:right="-20"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6;top:2097;width:6036;height:6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расписки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7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представителю заявителя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2;top:3974;width:4542;height:6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7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и принят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7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яв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939;top:5469;width:3524;height:14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5" w:after="0" w:lineRule="auto" w:line="276"/>
                          <w:ind w:left="142" w:right="2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6052;top:5468;width:4790;height:13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5" w:after="0" w:lineRule="auto" w:line="276"/>
                          <w:ind w:left="265" w:right="2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0"/>
        <w:ind w:left="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79195</wp:posOffset>
                </wp:positionH>
                <wp:positionV relativeFrom="page">
                  <wp:posOffset>6572885</wp:posOffset>
                </wp:positionV>
                <wp:extent cx="2253615" cy="80835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808200"/>
                          <a:chOff x="0" y="0"/>
                          <a:chExt cx="2253600" cy="808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2600" y="48240"/>
                            <a:ext cx="222804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253600" cy="80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76"/>
                                <w:ind w:left="142" w:right="2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517.55pt;width:177.45pt;height:63.65pt" coordorigin="1857,10351" coordsize="3549,1273">
                <v:shape id="shape_0" stroked="f" o:allowincell="f" style="position:absolute;left:1877;top:10427;width:3508;height:1121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t" o:allowincell="f" style="position:absolute;left:1857;top:10351;width:3548;height:1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 w:lineRule="auto" w:line="276"/>
                          <w:ind w:left="142" w:right="2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57625</wp:posOffset>
                </wp:positionH>
                <wp:positionV relativeFrom="page">
                  <wp:posOffset>6572885</wp:posOffset>
                </wp:positionV>
                <wp:extent cx="3001645" cy="80835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808200"/>
                          <a:chOff x="0" y="0"/>
                          <a:chExt cx="3001680" cy="808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6560" y="48240"/>
                            <a:ext cx="296748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001680" cy="80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76"/>
                                <w:ind w:left="142" w:right="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шения о присвоении или аннулировании адре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517.55pt;width:236.35pt;height:63.65pt" coordorigin="6075,10351" coordsize="4727,1273">
                <v:shape id="shape_0" stroked="f" o:allowincell="f" style="position:absolute;left:6101;top:10427;width:4672;height:1121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t" o:allowincell="f" style="position:absolute;left:6075;top:10351;width:4726;height:1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 w:lineRule="auto" w:line="276"/>
                          <w:ind w:left="142" w:right="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шения о присвоении или аннулировании адрес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200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tabs>
          <w:tab w:val="clear" w:pos="720"/>
          <w:tab w:val="left" w:pos="6798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tabs>
          <w:tab w:val="clear" w:pos="720"/>
          <w:tab w:val="left" w:pos="7252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tabs>
          <w:tab w:val="clear" w:pos="720"/>
          <w:tab w:val="left" w:pos="2270" w:leader="none"/>
          <w:tab w:val="left" w:pos="2335" w:leader="none"/>
          <w:tab w:val="left" w:pos="6876" w:leader="none"/>
        </w:tabs>
        <w:ind w:left="0" w:firstLine="709"/>
        <w:rPr>
          <w:color w:val="4F81BD"/>
          <w:sz w:val="52"/>
          <w:szCs w:val="5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27760</wp:posOffset>
                </wp:positionH>
                <wp:positionV relativeFrom="paragraph">
                  <wp:posOffset>395605</wp:posOffset>
                </wp:positionV>
                <wp:extent cx="2292350" cy="1015365"/>
                <wp:effectExtent l="12700" t="12700" r="12700" b="1270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480" cy="1015200"/>
                          <a:chOff x="0" y="0"/>
                          <a:chExt cx="2292480" cy="1015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2240" y="52200"/>
                            <a:ext cx="2266200" cy="9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292480" cy="101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uto" w:line="276"/>
                                <w:ind w:left="298" w:right="2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реш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31.15pt;width:180.5pt;height:79.95pt" coordorigin="1776,623" coordsize="3610,1599">
                <v:shape id="shape_0" stroked="f" o:allowincell="f" style="position:absolute;left:1795;top:705;width:3568;height:1436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76;top:623;width:3609;height:15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uto" w:line="276"/>
                          <w:ind w:left="298" w:right="2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реш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74770</wp:posOffset>
                </wp:positionH>
                <wp:positionV relativeFrom="paragraph">
                  <wp:posOffset>408305</wp:posOffset>
                </wp:positionV>
                <wp:extent cx="2946400" cy="1002665"/>
                <wp:effectExtent l="12700" t="12700" r="12700" b="1270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1002600"/>
                          <a:chOff x="0" y="0"/>
                          <a:chExt cx="2946240" cy="1002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2240" y="51480"/>
                            <a:ext cx="292104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946240" cy="100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uto" w:line="276"/>
                                <w:ind w:left="334" w:right="3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решения о присвоении или аннулировании адре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32.15pt;width:232pt;height:78.95pt" coordorigin="6102,643" coordsize="4640,1579">
                <v:shape id="shape_0" stroked="f" o:allowincell="f" style="position:absolute;left:6121;top:724;width:4599;height:1418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102;top:643;width:4639;height:1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uto" w:line="276"/>
                          <w:ind w:left="334" w:right="3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решения о присвоении или аннулировании адреса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4F81BD"/>
          <w:sz w:val="52"/>
          <w:szCs w:val="52"/>
          <w:lang w:val="ru-RU"/>
        </w:rPr>
        <w:tab/>
        <w:t>↓</w:t>
        <w:tab/>
        <w:t>↓</w:t>
      </w:r>
    </w:p>
    <w:p>
      <w:pPr>
        <w:pStyle w:val="TextBody"/>
        <w:ind w:left="0" w:firstLine="709"/>
        <w:rPr>
          <w:color w:val="4F81BD"/>
          <w:sz w:val="24"/>
          <w:szCs w:val="24"/>
          <w:lang w:val="ru-RU"/>
        </w:rPr>
      </w:pPr>
      <w:r>
        <w:rPr>
          <w:color w:val="4F81BD"/>
          <w:sz w:val="24"/>
          <w:szCs w:val="24"/>
          <w:lang w:val="ru-RU"/>
        </w:rPr>
      </w:r>
    </w:p>
    <w:p>
      <w:pPr>
        <w:sectPr>
          <w:headerReference w:type="default" r:id="rId46"/>
          <w:footnotePr>
            <w:numFmt w:val="decimal"/>
          </w:footnotePr>
          <w:type w:val="nextPage"/>
          <w:pgSz w:w="11906" w:h="16838"/>
          <w:pgMar w:left="1134" w:right="851" w:gutter="0" w:header="748" w:top="1134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4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 Регламенту, утвержденному постановлением администрации Печенгского района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08.08.2017 № 904</w:t>
      </w:r>
    </w:p>
    <w:p>
      <w:pPr>
        <w:pStyle w:val="TextBody"/>
        <w:spacing w:before="10" w:after="0"/>
        <w:ind w:left="0" w:firstLine="709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autoSpaceDE w:val="false"/>
        <w:ind w:right="2" w:hanging="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ФОРМА</w:t>
      </w:r>
    </w:p>
    <w:p>
      <w:pPr>
        <w:pStyle w:val="Normal"/>
        <w:autoSpaceDE w:val="false"/>
        <w:ind w:right="2" w:hanging="0"/>
        <w:jc w:val="center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приложения к решению ____________________________________</w:t>
      </w:r>
    </w:p>
    <w:p>
      <w:pPr>
        <w:pStyle w:val="Normal"/>
        <w:autoSpaceDE w:val="false"/>
        <w:ind w:right="2" w:hanging="0"/>
        <w:jc w:val="center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об отказе в присвоении объекту адресации адреса или аннулировании его адреса</w:t>
      </w:r>
    </w:p>
    <w:p>
      <w:pPr>
        <w:pStyle w:val="Normal"/>
        <w:autoSpaceDE w:val="false"/>
        <w:ind w:left="5103" w:right="2" w:firstLine="709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right="2" w:firstLine="709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ind w:left="5103"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Ф.И.О., адрес заявителя (представителя) заявителя)</w:t>
      </w:r>
    </w:p>
    <w:p>
      <w:pPr>
        <w:pStyle w:val="Normal"/>
        <w:autoSpaceDE w:val="false"/>
        <w:ind w:left="5103"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(регистрационный номер заявления о присвоении объекту адресации адреса или </w:t>
      </w:r>
    </w:p>
    <w:p>
      <w:pPr>
        <w:pStyle w:val="Normal"/>
        <w:pBdr>
          <w:top w:val="single" w:sz="4" w:space="1" w:color="000000"/>
        </w:pBdr>
        <w:autoSpaceDE w:val="false"/>
        <w:ind w:left="5103"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аннулировании его адреса)</w:t>
      </w:r>
    </w:p>
    <w:p>
      <w:pPr>
        <w:pStyle w:val="Normal"/>
        <w:autoSpaceDE w:val="false"/>
        <w:spacing w:before="120" w:after="120"/>
        <w:ind w:right="2" w:firstLine="709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right="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right="2"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аименование органа местного самоуправления, органа государственной власти субъекта Российской Федерации</w:t>
      </w:r>
      <w:r>
        <w:rPr>
          <w:sz w:val="20"/>
          <w:szCs w:val="20"/>
          <w:lang w:eastAsia="ru-RU"/>
        </w:rPr>
        <w:t> </w:t>
      </w:r>
      <w:r>
        <w:rPr>
          <w:sz w:val="20"/>
          <w:szCs w:val="20"/>
          <w:lang w:val="ru-RU" w:eastAsia="ru-RU"/>
        </w:rPr>
        <w:t xml:space="preserve">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</w:t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оссийской Федерации)</w:t>
      </w:r>
    </w:p>
    <w:p>
      <w:pPr>
        <w:pStyle w:val="Normal"/>
        <w:tabs>
          <w:tab w:val="clear" w:pos="720"/>
          <w:tab w:val="right" w:pos="9923" w:leader="none"/>
        </w:tabs>
        <w:autoSpaceDE w:val="false"/>
        <w:ind w:right="2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1559" w:right="2" w:firstLine="1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20"/>
          <w:tab w:val="right" w:pos="9921" w:leader="none"/>
        </w:tabs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очтовый адрес – для юридического лица)</w:t>
      </w:r>
    </w:p>
    <w:p>
      <w:pPr>
        <w:pStyle w:val="Normal"/>
        <w:autoSpaceDE w:val="false"/>
        <w:ind w:right="2" w:hanging="0"/>
        <w:jc w:val="both"/>
        <w:rPr>
          <w:sz w:val="2"/>
          <w:szCs w:val="2"/>
          <w:lang w:val="ru-RU" w:eastAsia="ru-RU"/>
        </w:rPr>
      </w:pPr>
      <w:r>
        <w:rPr>
          <w:sz w:val="24"/>
          <w:szCs w:val="24"/>
          <w:lang w:val="ru-RU"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.11.2014 № 1221, отказано в присвоении (аннулировании) адреса следующему</w:t>
        <w:br/>
      </w:r>
    </w:p>
    <w:p>
      <w:pPr>
        <w:pStyle w:val="Normal"/>
        <w:autoSpaceDE w:val="false"/>
        <w:ind w:left="5245" w:right="2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нужное подчеркнуть)</w:t>
      </w:r>
    </w:p>
    <w:p>
      <w:pPr>
        <w:pStyle w:val="Normal"/>
        <w:autoSpaceDE w:val="false"/>
        <w:ind w:right="2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autoSpaceDE w:val="false"/>
        <w:ind w:left="2070" w:right="2" w:firstLine="57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вид и наименование объекта адресации, описание</w:t>
      </w:r>
    </w:p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autoSpaceDE w:val="false"/>
        <w:ind w:right="2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</w:pBdr>
        <w:autoSpaceDE w:val="false"/>
        <w:ind w:right="2" w:firstLine="709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autoSpaceDE w:val="false"/>
        <w:ind w:right="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07" w:right="2" w:firstLine="709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tabs>
          <w:tab w:val="clear" w:pos="720"/>
          <w:tab w:val="right" w:pos="9921" w:leader="none"/>
        </w:tabs>
        <w:autoSpaceDE w:val="false"/>
        <w:ind w:right="2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2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основание отказа)</w:t>
      </w:r>
    </w:p>
    <w:p>
      <w:pPr>
        <w:pStyle w:val="Normal"/>
        <w:autoSpaceDE w:val="false"/>
        <w:spacing w:before="240" w:after="0"/>
        <w:ind w:right="2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ind w:right="2" w:firstLine="70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ind w:right="2" w:hanging="0"/>
        <w:jc w:val="center"/>
        <w:rPr/>
      </w:pPr>
      <w:r>
        <w:rPr>
          <w:sz w:val="24"/>
          <w:szCs w:val="24"/>
          <w:lang w:val="ru-RU" w:eastAsia="ru-RU"/>
        </w:rPr>
        <w:t xml:space="preserve">                                                                                            </w:t>
      </w:r>
      <w:r>
        <w:rPr>
          <w:sz w:val="24"/>
          <w:szCs w:val="24"/>
          <w:lang w:eastAsia="ru-RU"/>
        </w:rPr>
        <w:t>М.П.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5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к Регламенту, утвержденному постановлением администрации Печенгского района </w:t>
      </w:r>
    </w:p>
    <w:p>
      <w:pPr>
        <w:pStyle w:val="2TimesNewRoman"/>
        <w:keepNext w:val="false"/>
        <w:widowControl w:val="false"/>
        <w:spacing w:before="0" w:after="0"/>
        <w:ind w:left="6379" w:hanging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08.08.2017 № 90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ОТДЕ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.......................  № 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3810</wp:posOffset>
                </wp:positionV>
                <wp:extent cx="3148965" cy="6007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.И.О., 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47.3pt;mso-wrap-distance-left:9.05pt;mso-wrap-distance-right:9.05pt;mso-wrap-distance-top:0pt;mso-wrap-distance-bottom:0pt;margin-top:0.3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Ф.И.О.,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№ ...............…  от .......................</w:t>
      </w:r>
    </w:p>
    <w:p>
      <w:pPr>
        <w:pStyle w:val="22"/>
        <w:spacing w:lineRule="auto" w:line="240"/>
        <w:ind w:left="2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отказе в исправлении 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ечаток и ошибок</w:t>
      </w:r>
    </w:p>
    <w:p>
      <w:pPr>
        <w:pStyle w:val="22"/>
        <w:spacing w:lineRule="auto" w:line="240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pacing w:lineRule="auto" w:line="240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ind w:left="0" w:firstLine="709"/>
        <w:jc w:val="center"/>
        <w:rPr/>
      </w:pPr>
      <w:r>
        <w:rPr>
          <w:b/>
          <w:bCs/>
          <w:iCs/>
          <w:sz w:val="24"/>
          <w:szCs w:val="24"/>
          <w:lang w:val="ru-RU"/>
        </w:rPr>
        <w:t xml:space="preserve">Уважаемый____________________________ ! </w:t>
      </w:r>
    </w:p>
    <w:p>
      <w:pPr>
        <w:pStyle w:val="22"/>
        <w:spacing w:lineRule="auto" w:line="240" w:before="0" w:after="0"/>
        <w:ind w:left="284" w:firstLine="709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ше заявление об исправлении опечаток и ошибок рассмотрено.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Печенгского района в лице отдела строительства и ЖКХ отказывает Вам в исправлении опечаток и ошибок по следующим причинам: 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Начальник отдела                                                подпись                                                И.О. Фамилия</w:t>
      </w:r>
    </w:p>
    <w:p>
      <w:pPr>
        <w:pStyle w:val="Normal"/>
        <w:tabs>
          <w:tab w:val="clear" w:pos="720"/>
          <w:tab w:val="left" w:pos="4035" w:leader="none"/>
          <w:tab w:val="center" w:pos="5103" w:leader="none"/>
        </w:tabs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6" w:after="0"/>
        <w:ind w:left="0" w:right="571" w:firstLine="709"/>
        <w:rPr>
          <w:sz w:val="27"/>
          <w:szCs w:val="24"/>
          <w:lang w:val="ru-RU"/>
        </w:rPr>
      </w:pPr>
      <w:r>
        <w:rPr>
          <w:sz w:val="27"/>
          <w:szCs w:val="24"/>
          <w:lang w:val="ru-RU"/>
        </w:rPr>
      </w:r>
    </w:p>
    <w:sectPr>
      <w:headerReference w:type="default" r:id="rId47"/>
      <w:footnotePr>
        <w:numFmt w:val="decimal"/>
      </w:footnotePr>
      <w:type w:val="nextPage"/>
      <w:pgSz w:w="11906" w:h="16838"/>
      <w:pgMar w:left="1134" w:right="851" w:gutter="0" w:header="748" w:top="80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 предоставлении муниципальной услуги непосредственно Администрацией муниципального образования положения данного Регламента в части структурного подразделения Администрации, применяются к Администрации муниципального образования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№ 202, 08.10.20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№ 95, 05.05.2006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№ 165, 29.07.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№ 168, 30.07.201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№ 295, 30.12.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10.02.2014, № 6, ст. 58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01.12.2014, № 48, ст. 686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ьный выпуск газеты «Печенга» от 31.12.2014 № 97/1 (2682/1)</w:t>
      </w:r>
    </w:p>
  </w:footnote>
  <w:footnote w:id="11">
    <w:p>
      <w:pPr>
        <w:pStyle w:val="32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ециальный выпуск районной газеты «Печенга» от 22.02.2014№ 13/1 (2598/1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</w:footnote>
  <w:footnote w:id="13">
    <w:p>
      <w:pPr>
        <w:pStyle w:val="ConsPlusNormal1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 представляется в структурное подразделение администрации по месту нахождения объекта адресаци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реализации обеспечения возможности для заявителей в целях получения услуги представлять документы в электронном виде с использованием регионального портала электронных услу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ы постановлением Правительства Российской Федерации от 19.11.2014   № 1221.</w:t>
      </w:r>
    </w:p>
  </w:footnote>
  <w:footnote w:id="16">
    <w:p>
      <w:pPr>
        <w:pStyle w:val="ConsPlusNormal1"/>
        <w:ind w:firstLine="540"/>
        <w:jc w:val="both"/>
        <w:rPr/>
      </w:pPr>
      <w:r>
        <w:rPr>
          <w:rStyle w:val="FootnoteCharacters"/>
        </w:rPr>
        <w:footnoteRef/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лучае, если в соответствии частью 3.1 статьи 11.2 Федерального закона установлен иной порядок (процедура) подачи и рассмотрения жалоб, для отношений, связанных с подачей и рассмотрением указанных жалоб, в разделе указываются соответствующие нормы.</w:t>
      </w:r>
    </w:p>
    <w:p>
      <w:pPr>
        <w:pStyle w:val="ConsPlusNormal1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обеспечивает размещение и актуализацию данных сведений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осле подключения Мурманской области к ФГИ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966845</wp:posOffset>
              </wp:positionH>
              <wp:positionV relativeFrom="page">
                <wp:posOffset>462915</wp:posOffset>
              </wp:positionV>
              <wp:extent cx="1689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05pt;mso-wrap-distance-left:9.05pt;mso-wrap-distance-right:9.05pt;mso-wrap-distance-top:0pt;mso-wrap-distance-bottom:0pt;margin-top:36.45pt;mso-position-vertical-relative:page;margin-left:3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954145</wp:posOffset>
              </wp:positionH>
              <wp:positionV relativeFrom="page">
                <wp:posOffset>462915</wp:posOffset>
              </wp:positionV>
              <wp:extent cx="194310" cy="16573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firstLine="709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45pt;mso-position-vertical-relative:page;margin-left:3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firstLine="709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2" w:hanging="861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02" w:hanging="86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861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8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8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8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8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8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861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2" w:hanging="777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" w:hanging="77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5" w:hanging="777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77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77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77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77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77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77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2" w:hanging="164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33" w:hanging="631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33" w:hanging="631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33" w:hanging="631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02" w:hanging="406"/>
      </w:pPr>
      <w:rPr>
        <w:rFonts w:ascii="Times New Roman" w:hAnsi="Times New Roman" w:cs="Times New Roman" w:hint="default"/>
        <w:sz w:val="28"/>
        <w:szCs w:val="28"/>
        <w:w w:val="1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2" w:hanging="40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2" w:hanging="40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3" w:hanging="40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40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406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223" w:hanging="493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23" w:hanging="493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" w:hanging="782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83" w:hanging="78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78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7" w:hanging="78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9" w:hanging="78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78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2" w:hanging="782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2096" w:hanging="493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2096" w:hanging="493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93" w:hanging="49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39" w:hanging="49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6" w:hanging="49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49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49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6" w:hanging="49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493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02" w:hanging="528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102" w:hanging="52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953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95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95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95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95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95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953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2" w:hanging="71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" w:hanging="71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718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71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71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71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71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71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71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122" w:hanging="783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2" w:hanging="78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" w:hanging="783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9" w:hanging="78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6" w:hanging="78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78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9" w:hanging="78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6" w:hanging="78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3" w:hanging="783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02" w:hanging="719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" w:hanging="71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9" w:hanging="719"/>
      </w:pPr>
      <w:rPr>
        <w:spacing w:val="-3"/>
        <w:w w:val="100"/>
        <w:lang w:val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7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7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7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7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7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719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55"/>
      </w:pPr>
      <w:rPr>
        <w:rFonts w:ascii="Times New Roman" w:hAnsi="Times New Roman" w:cs="Times New Roman" w:hint="default"/>
        <w:sz w:val="28"/>
        <w:szCs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1" w:hanging="25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3" w:hanging="25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5" w:hanging="25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7" w:hanging="25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25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0" w:hanging="25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2" w:hanging="255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2" w:hanging="31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102" w:hanging="72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" w:hanging="7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755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75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75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75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75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75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755"/>
      </w:pPr>
      <w:rPr>
        <w:rFonts w:ascii="Liberation Serif" w:hAnsi="Liberation Serif" w:cs="Liberation Serif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02" w:hanging="48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" w:hanging="48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2" w:hanging="724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7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7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7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7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7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724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02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" w:hanging="11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1160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11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11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11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11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11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1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2" w:hanging="30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102" w:hanging="104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" w:hanging="10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" w:hanging="1044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02" w:hanging="192"/>
      </w:pPr>
      <w:rPr>
        <w:rFonts w:ascii="Times New Roman" w:hAnsi="Times New Roman" w:cs="Times New Roman" w:hint="default"/>
        <w:sz w:val="28"/>
        <w:szCs w:val="28"/>
        <w:w w:val="1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1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1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1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1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92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102" w:hanging="9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" w:hanging="94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2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" w:hanging="945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9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3" w:hanging="9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9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6" w:hanging="9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94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" w:firstLine="709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  <w:spacing w:val="-4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/>
    </w:rPr>
  </w:style>
  <w:style w:type="character" w:styleId="WW8Num15z3">
    <w:name w:val="WW8Num15z3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3z1">
    <w:name w:val="WW8Num23z1"/>
    <w:qFormat/>
    <w:rPr>
      <w:w w:val="100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w w:val="100"/>
      <w:sz w:val="24"/>
      <w:szCs w:val="24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pacing w:val="-3"/>
      <w:w w:val="100"/>
      <w:lang w:val="en-US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8z3">
    <w:name w:val="WW8Num48z3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02" w:firstLine="54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spacing w:before="96" w:after="0"/>
      <w:ind w:left="57" w:firstLine="709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ind w:firstLine="567"/>
    </w:pPr>
    <w:rPr>
      <w:rFonts w:ascii="Arial" w:hAnsi="Arial" w:eastAsia="Calibri" w:cs="Arial"/>
      <w:sz w:val="20"/>
      <w:szCs w:val="20"/>
      <w:lang w:val="ru-RU"/>
    </w:rPr>
  </w:style>
  <w:style w:type="paragraph" w:styleId="Style61">
    <w:name w:val="Style6"/>
    <w:qFormat/>
    <w:pPr>
      <w:widowControl w:val="false"/>
      <w:pBdr/>
      <w:bidi w:val="0"/>
      <w:spacing w:lineRule="exact" w:line="302"/>
      <w:ind w:firstLine="74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widowControl/>
      <w:spacing w:before="240" w:after="240"/>
      <w:jc w:val="both"/>
    </w:pPr>
    <w:rPr>
      <w:rFonts w:ascii="Times New Roman" w:hAnsi="Times New Roman" w:eastAsia="Times New Roman" w:cs="Times New Roman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firstLine="709"/>
    </w:pPr>
    <w:rPr>
      <w:rFonts w:ascii="Calibri" w:hAnsi="Calibri" w:eastAsia="Calibri" w:cs="Calibri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E1B8621D66AA330FC8E1CAFA340B46FD0C395CD68A32C5C07AF666F7F67D91EB7CDD079A1A8AC337r1G" TargetMode="External"/><Relationship Id="rId4" Type="http://schemas.openxmlformats.org/officeDocument/2006/relationships/hyperlink" Target="consultantplus://offline/ref%3DE8408CB50E055B6E260E7A61CA7512EC8EFD63411BD7C5140FB1641C1C492F89D1AFC6E2183ED0C5JEdBL" TargetMode="External"/><Relationship Id="rId5" Type="http://schemas.openxmlformats.org/officeDocument/2006/relationships/hyperlink" Target="http://www.pechengamr.ru/" TargetMode="External"/><Relationship Id="rId6" Type="http://schemas.openxmlformats.org/officeDocument/2006/relationships/hyperlink" Target="http://www.pechengamr.ru/" TargetMode="External"/><Relationship Id="rId7" Type="http://schemas.openxmlformats.org/officeDocument/2006/relationships/hyperlink" Target="http://www.pechengam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51.gosuslugi.ru/" TargetMode="External"/><Relationship Id="rId10" Type="http://schemas.openxmlformats.org/officeDocument/2006/relationships/hyperlink" Target="mailto:zapolyarniy@51.rosreestr.ru" TargetMode="External"/><Relationship Id="rId11" Type="http://schemas.openxmlformats.org/officeDocument/2006/relationships/hyperlink" Target="consultantplus://offline/ref=17C7D99ACC5BF0B2C86BAEC2923F2DC5F17C380139608EDE80CB328D7C6D1B23260D191B10H4HFM" TargetMode="External"/><Relationship Id="rId12" Type="http://schemas.openxmlformats.org/officeDocument/2006/relationships/hyperlink" Target="consultantplus://offline/ref=67D67EEED8ECCD4F835DBB8B6E5C621DE9E761388889A9462675B32B3321442BFED27FDAgEWDJ" TargetMode="External"/><Relationship Id="rId13" Type="http://schemas.openxmlformats.org/officeDocument/2006/relationships/hyperlink" Target="consultantplus://offline/ref=9DBBE15B66EB10312865E35C475DF827D92F62144FE6126BF8480C24C72DF7630A06367ABA9E58FBe9FAH" TargetMode="External"/><Relationship Id="rId14" Type="http://schemas.openxmlformats.org/officeDocument/2006/relationships/hyperlink" Target="consultantplus://offline/main?base=LAW;n=103155;fld=134;dst=100051" TargetMode="External"/><Relationship Id="rId15" Type="http://schemas.openxmlformats.org/officeDocument/2006/relationships/hyperlink" Target="consultantplus://offline/ref=5B210991F9B6FEA11DEBA6F233A1483764D24B20209B116158FC1554A88D434FCFA4ABBEF73CBC0447399CD9X4I" TargetMode="External"/><Relationship Id="rId16" Type="http://schemas.openxmlformats.org/officeDocument/2006/relationships/hyperlink" Target="consultantplus://offline/ref=5B210991F9B6FEA11DEBB8FF25CD163262DA172922981A3E00A34E09FF84491888EBF2FCB331BD07D4X4I" TargetMode="External"/><Relationship Id="rId17" Type="http://schemas.openxmlformats.org/officeDocument/2006/relationships/hyperlink" Target="consultantplus://offline/ref=05523883020C09F1B1AB72C66B6DCC23BA4AE48DED0D9C312D4B3EF5F1551795ABAB558C3D9C47A2JAD3P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yperlink" Target="http://www.pravo.gov.ru/" TargetMode="Externa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header" Target="header10.xml"/><Relationship Id="rId47" Type="http://schemas.openxmlformats.org/officeDocument/2006/relationships/header" Target="header11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03:00Z</dcterms:created>
  <dc:creator>Молодых</dc:creator>
  <dc:description/>
  <dc:language>en-US</dc:language>
  <cp:lastModifiedBy>Рокашёва Анна Александровна</cp:lastModifiedBy>
  <cp:lastPrinted>2017-08-09T09:15:00Z</cp:lastPrinted>
  <dcterms:modified xsi:type="dcterms:W3CDTF">2017-08-09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0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4-10T00:00:00Z</vt:filetime>
  </property>
</Properties>
</file>