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28.01.2021                                                                                                                 п. Никель             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ВЕСТКА ДН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right="-142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bidi="ru-RU"/>
              </w:rPr>
            </w:pPr>
            <w:r>
              <w:rPr>
                <w:b/>
              </w:rPr>
              <w:t>1. Информация об эпидемиологической обстановке на территории Печенгского округа, работе ГОБУЗ «Печенгская ЦРБ» по борьбе с коронавирусной инфекцией и дополнительных мерах, необходимых для оказания помощи ГОБУЗ «Печенгская ЦРБ».</w:t>
            </w:r>
          </w:p>
        </w:tc>
      </w:tr>
    </w:tbl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откова Татьяна Александровна - и.о. главного врача ГОБУЗ «Печенгская ЦРБ» </w:t>
      </w:r>
    </w:p>
    <w:p>
      <w:pPr>
        <w:pStyle w:val="Normal"/>
        <w:tabs>
          <w:tab w:val="clear" w:pos="709"/>
          <w:tab w:val="left" w:pos="4536" w:leader="none"/>
        </w:tabs>
        <w:ind w:right="107" w:firstLine="567"/>
        <w:jc w:val="both"/>
        <w:rPr>
          <w:b/>
          <w:b/>
        </w:rPr>
      </w:pPr>
      <w:r>
        <w:rPr>
          <w:b/>
        </w:rPr>
        <w:t>2. Об отчете о деятельности Контрольно-счетной палаты муниципального образования Печенгский район за 2020 год.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Докладывает: </w:t>
      </w:r>
      <w:r>
        <w:rPr/>
        <w:t>Царевская Юлия Михайловна – председатель Контрольно-счетной палаты Печенгского муниципального округа.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3. Об утверждении Порядка осуществления Контрольно-счетной палатой Печенгского муниципального округа Мурманской области полномочий по внешнему муниципальному финансовому контролю. 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Докладывает: </w:t>
      </w:r>
      <w:r>
        <w:rPr/>
        <w:t>Царевская Юлия Михайловна – председатель Контрольно-счетной палаты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4. О рассмотрении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уры на должность аудитора Контрольно-счетной палаты Печенгского округа.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Докладывает: </w:t>
      </w:r>
      <w:r>
        <w:rPr/>
        <w:t>Царевская Юлия Михайловна – председатель Контрольно-счетной палаты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5. Об утверждении порядка управления и распоряжения имуществом, находящимся в собственности Печенгского муниципального округ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autoSpaceDE w:val="false"/>
        <w:ind w:right="-35" w:firstLine="567"/>
        <w:jc w:val="both"/>
        <w:rPr>
          <w:rFonts w:eastAsia="Calibri"/>
          <w:b/>
          <w:b/>
        </w:rPr>
      </w:pPr>
      <w:r>
        <w:rPr>
          <w:b/>
        </w:rPr>
        <w:t xml:space="preserve">6. Об утверждении порядка формирования, ведения и обязательного опубликования перечня имущества, находящегося в собственности  Печенгского муниципального округа, </w:t>
      </w:r>
      <w:r>
        <w:rPr>
          <w:rFonts w:eastAsia="Calibri"/>
          <w:b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7. О признании утратившими силу некоторых решений Советов депутатов муниципальных образований Печенгский район, 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Об утверждении порядка и условий приватизации муниципального имущества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9. О внесении изменений в Положение о финансовом управлении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/>
        <w:t>Докладывает: 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10. О внесении изменений в Положение об отделе образования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/>
        <w:t>Докладывает: Никитина Ирина Васильевна – начальник отдела образования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1. Об утверждении Положения о комиссии по делам несовершеннолетних и защите их прав Печенгского муниципального округа Мурманской обла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Кучерова Анна Александровна – заведующий сектором ПДН и ЗП комиссии по делам несовершеннолетних и защите их прав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2. О внесении изменений в состав ликвидационной комиссии, утвержденной решением Совета депутатов Печенгского муниципального округа от 23.10.2020 № 34 «О ликвидации органов местного самоуправления муниципального образования Печенгский район и их структурных подразделений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 Об утверждении Положения о помощнике депут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4. Об утверждении  плана  работы  Совета  депутатов Печенгского муниципального округа на первое полугодие 2021 го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Черепанова Л.Н. – председатель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5. О создании рабочей группы по разработке положения об Общественном совете при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кладывает:</w:t>
      </w:r>
      <w:r>
        <w:rPr/>
        <w:t xml:space="preserve"> Черепанова Л.Н. – председатель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0:00Z</dcterms:created>
  <dc:creator>utcova</dc:creator>
  <dc:description/>
  <cp:keywords/>
  <dc:language>en-US</dc:language>
  <cp:lastModifiedBy>Boyko</cp:lastModifiedBy>
  <cp:lastPrinted>2020-03-03T14:46:00Z</cp:lastPrinted>
  <dcterms:modified xsi:type="dcterms:W3CDTF">2021-01-26T07:42:00Z</dcterms:modified>
  <cp:revision>15</cp:revision>
  <dc:subject/>
  <dc:title/>
</cp:coreProperties>
</file>