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09.09.2021 в 11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            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5" w:firstLine="709"/>
        <w:jc w:val="both"/>
        <w:rPr/>
      </w:pPr>
      <w:r>
        <w:rPr>
          <w:b/>
        </w:rPr>
        <w:t>1. О внесении изменений и дополнений в Устав Печенгского муниципального округа Мурманской области.</w:t>
      </w:r>
    </w:p>
    <w:p>
      <w:pPr>
        <w:pStyle w:val="Normal"/>
        <w:ind w:right="-35" w:firstLine="709"/>
        <w:jc w:val="both"/>
        <w:rPr>
          <w:spacing w:val="-2"/>
        </w:rPr>
      </w:pPr>
      <w:r>
        <w:rPr>
          <w:b/>
        </w:rPr>
        <w:t xml:space="preserve">Докладывает: </w:t>
      </w:r>
      <w:r>
        <w:rPr>
          <w:spacing w:val="-2"/>
        </w:rPr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0" w:leader="none"/>
        </w:tabs>
        <w:ind w:right="-35" w:firstLine="709"/>
        <w:jc w:val="both"/>
        <w:rPr>
          <w:b/>
          <w:b/>
          <w:bCs/>
        </w:rPr>
      </w:pPr>
      <w:r>
        <w:rPr>
          <w:b/>
          <w:bCs/>
        </w:rPr>
        <w:t>2. Об утверждении Порядка проведения оценки регулирующего воздействия проектов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Чупина Наталья Васильевна – начальник  отдела экономического развития  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О признании утратившими силу некоторых решений Советов депутатов муниципальных образований Печенгский район, городское поселение Печенга, сельское поселение Корзуново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Чупина Наталья Васильевна – начальник  отдела экономического развития  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709"/>
        <w:jc w:val="both"/>
        <w:rPr/>
      </w:pPr>
      <w:r>
        <w:rPr>
          <w:b/>
        </w:rPr>
        <w:t>4. Об утверждении Положения о порядке назначения и проведения опроса граждан на территории Печенгского муниципального округа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5. Об утверждении Положения о собрании, конференции граждан в Печенгском муниципальном округе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6. Об утверждении Порядка организации и осуществления территориального общественного самоуправления в Печенгском муниципальном округе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7. Об утверждении Положения о порядке выделения средств из местного бюджета в целях содействия территориальному общественному самоуправлению в Печенгском муниципальном округе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 О признании утратившими силу некоторых решений Советов депутатов муниципальных образований Печенгский район, городское поселение Заполярный, городское поселение Печенга, городское поселение Никель, сельское поселение Корзуново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9. Об утверждении порядка реализации инициативных проектов на территории, части территории Печенгского муниципального округа</w:t>
      </w:r>
      <w:r>
        <w:rPr>
          <w:b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 xml:space="preserve">Горбунова Людмила Сергеевна – консультант-юрисконсульт аппарата Совета депутатов Печенгского муниципального округа </w:t>
      </w:r>
    </w:p>
    <w:p>
      <w:pPr>
        <w:pStyle w:val="Normal"/>
        <w:ind w:right="-3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right="-35"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10. Об утверждении Положения о муниципальном земельном контроле, осуществляемом на территории Печенгского муниципального округа 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  <w:tab w:val="left" w:pos="4678" w:leader="none"/>
        </w:tabs>
        <w:ind w:right="4959" w:hanging="0"/>
        <w:jc w:val="both"/>
        <w:rPr/>
      </w:pPr>
      <w:r>
        <w:rPr/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11. О внесении изменений в порядок и условия приватизации муниципального имущества Печенгского муниципального округа, утвержденный решением Совета депутатов Печенгского муниципального округа от 05.02.2021 № 90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right="-35" w:firstLine="709"/>
        <w:jc w:val="both"/>
        <w:rPr>
          <w:b/>
          <w:b/>
        </w:rPr>
      </w:pPr>
      <w:r>
        <w:rPr>
          <w:b/>
        </w:rPr>
        <w:t>12. О внесении изменений в Прогнозный план (программу) приватизации муниципального имущества Печенгского муниципального округа на 2021 год и плановый период 2022-2023 годы, утвержденный решением Совета депутатов Печенгского муниципального округа от 18.06.2021 № 191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35" w:firstLine="709"/>
        <w:jc w:val="both"/>
        <w:rPr/>
      </w:pPr>
      <w:r>
        <w:rPr/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>13. О внесении изменений в Положение о Комитете по управлению имуществом администрации Печенгского муниципального округа, утвержденного решением Совета депутатов Печенгского муниципального округа от 27.11.2020 № 61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709"/>
        <w:jc w:val="both"/>
        <w:rPr/>
      </w:pPr>
      <w:r>
        <w:rPr>
          <w:b/>
        </w:rPr>
        <w:t>14. Об утверждении перечня имущества, предлагаемого к передаче на безвозмездной основе из федеральной собственности в собственность Печенгского муниципального округа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709"/>
        <w:jc w:val="both"/>
        <w:rPr/>
      </w:pPr>
      <w:r>
        <w:rPr>
          <w:b/>
        </w:rPr>
        <w:t>15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5" w:firstLine="709"/>
        <w:jc w:val="both"/>
        <w:rPr>
          <w:b/>
          <w:b/>
        </w:rPr>
      </w:pPr>
      <w:r>
        <w:rPr>
          <w:b/>
        </w:rPr>
        <w:t xml:space="preserve">16. Об утверждении </w:t>
      </w:r>
      <w:hyperlink r:id="rId2">
        <w:r>
          <w:rPr>
            <w:rStyle w:val="InternetLink"/>
            <w:b/>
          </w:rPr>
          <w:t>положения</w:t>
        </w:r>
      </w:hyperlink>
      <w:r>
        <w:rPr>
          <w:b/>
        </w:rPr>
        <w:t xml:space="preserve"> о порядке проведения аттестации муниципальных служащих органов местного самоуправления Печенгского муниципального округа</w:t>
      </w:r>
    </w:p>
    <w:p>
      <w:pPr>
        <w:pStyle w:val="Normal"/>
        <w:ind w:right="-35" w:firstLine="709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7. Об утверждении Положения о порядке получения дополнительного профессионального образования лицами, замещающими должности муниципальной  службы в органах местного самоуправления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Об утверждении положения 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общении лицами, замещающими муниципальные должности или должности муниципальной службы в органах местного самоуправления Печенгского муниципальн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</w:rPr>
        <w:t>19. Об утверждении Порядка и условий предоставления дополнительных оплачиваемых отпусков лицам, замещающим муниципальные должности в органах местного самоуправления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35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Об утверждении Положения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О признании утратившими силу некоторых решений Советов депутатов муниципальных образований Печенгский район, городское поселение Заполярный, городское поселение Печенга, городское поселение Никель, сельское поселение Корзуново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 </w:t>
      </w:r>
      <w:r>
        <w:rPr>
          <w:rFonts w:cs="Times New Roman" w:ascii="Times New Roman" w:hAnsi="Times New Roman"/>
          <w:sz w:val="24"/>
          <w:szCs w:val="24"/>
        </w:rPr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2.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3. О признании утратившими силу некоторых решений Советов депутатов муниципальных образований Печенгский район, городское поселение Заполярный, городское поселение Печенга, городское поселение Никель, сельское поселение Корзуново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  </w:t>
      </w:r>
      <w:r>
        <w:rPr>
          <w:rFonts w:cs="Times New Roman" w:ascii="Times New Roman" w:hAnsi="Times New Roman"/>
          <w:sz w:val="24"/>
          <w:szCs w:val="24"/>
        </w:rPr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2835" w:leader="none"/>
        </w:tabs>
        <w:ind w:right="-35" w:firstLine="709"/>
        <w:jc w:val="both"/>
        <w:rPr>
          <w:b/>
          <w:b/>
          <w:color w:val="000000"/>
        </w:rPr>
      </w:pPr>
      <w:r>
        <w:rPr>
          <w:b/>
        </w:rPr>
        <w:t>24. Об утверждении положения о порядке присутствия на заседаниях Совета депутатов Печенгского муниципального округа, его коллегиальных органов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</w:rPr>
        <w:t>Докладывает:</w:t>
      </w:r>
      <w:r>
        <w:rPr/>
        <w:t xml:space="preserve"> 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-4536" w:leader="none"/>
        </w:tabs>
        <w:ind w:right="-35" w:firstLine="709"/>
        <w:jc w:val="both"/>
        <w:rPr>
          <w:b/>
          <w:b/>
          <w:spacing w:val="-2"/>
        </w:rPr>
      </w:pPr>
      <w:r>
        <w:rPr>
          <w:b/>
          <w:spacing w:val="-2"/>
        </w:rPr>
        <w:t>25. О признании утратившими силу некоторых решений Совета депутатов муниципального образования</w:t>
      </w:r>
      <w:r>
        <w:rPr>
          <w:b/>
          <w:iCs/>
        </w:rPr>
        <w:t xml:space="preserve"> городское поселение Печенга и </w:t>
      </w:r>
      <w:r>
        <w:rPr>
          <w:b/>
        </w:rPr>
        <w:t xml:space="preserve">сельского поселения Корзуново </w:t>
      </w:r>
      <w:r>
        <w:rPr>
          <w:b/>
          <w:iCs/>
        </w:rPr>
        <w:t>Печенгского района Мурманской области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pacing w:val="-2"/>
          <w:sz w:val="24"/>
          <w:szCs w:val="24"/>
        </w:rPr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6. О предложении кандидатур на должность Председателя и аудитора Контрольно-счетной палаты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окладывает: Черепанова Любовь Николаевна – председатель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7. Разное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ткрытые колодцы (люки) по ул. Октябрьская, д.6А (детская поликлиника)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свалка и бесхозные гаражи за домом 17 по ул. 14 Армии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кабельная траншея по ул. 14 Армии, д.20, ул. Октябрьская, д.4, ул. Победы, д.16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нерабочая система отопления по ул. Победы, д.16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нарушение проведения сроков ремонта на площади им. Ленина в п. Никель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разрушенные и обгоревшие дома по ул. Мира, на территории которых находятся кучи мусор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 законности проведения работ по увеличению площади здания по ул. Октябрьская, д. 6Б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незаконная свалка за вторым мостом возле дороги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об обращении администрации в Прокуратуру Печенгского района об ограничении доступа к разрушенным домам по ул. Молодежный переулок, д. 3 и ул. Советская, д.2.</w:t>
      </w:r>
    </w:p>
    <w:sectPr>
      <w:type w:val="nextPage"/>
      <w:pgSz w:w="11906" w:h="16838"/>
      <w:pgMar w:left="1080" w:right="1080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86B9AEA4AEEC5717CFBCAAEE16DBC46F75FF5C84FA4A830AFCE6C77B9D258AB877CEF03D702BE83AF4B5D8E53DD03B0FF3276BF6DC96E01EB691ODn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4:00Z</dcterms:created>
  <dc:creator>utcova</dc:creator>
  <dc:description/>
  <dc:language>en-US</dc:language>
  <cp:lastModifiedBy>Boyko</cp:lastModifiedBy>
  <cp:lastPrinted>2021-09-07T11:41:00Z</cp:lastPrinted>
  <dcterms:modified xsi:type="dcterms:W3CDTF">2021-09-07T08:58:00Z</dcterms:modified>
  <cp:revision>3</cp:revision>
  <dc:subject/>
  <dc:title/>
</cp:coreProperties>
</file>