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-567" w:hanging="0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i/>
        </w:rPr>
        <w:t>от 19.11.2021                                              № 240                                                         п. Никель</w:t>
      </w:r>
    </w:p>
    <w:p>
      <w:pPr>
        <w:pStyle w:val="Normal"/>
        <w:tabs>
          <w:tab w:val="clear" w:pos="708"/>
          <w:tab w:val="left" w:pos="-3828" w:leader="none"/>
        </w:tabs>
        <w:spacing w:before="120" w:after="0"/>
        <w:ind w:right="5668" w:hanging="0"/>
        <w:jc w:val="both"/>
        <w:rPr/>
      </w:pPr>
      <w:r>
        <w:rPr/>
        <w:t xml:space="preserve">О назначении публичных слушаний по проекту решения Совета депутатов Печенгского муниципального округа Мурманской области «О бюджете округа на 2022 год и на плановый период 2023 и 2024 годов»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, Положением о бюджетном процессе в Печенгском муниципальном округе Мурманской области, утвержденным решением Совета депутатов Печенгского муниципального округа от 23.10.2020 № 41, Положением о порядке организации и проведения публичных слушаний по вопросам местного значения на территории Печенгского муниципального округа Мурманской области, утвержденным решением Совета депутатов Печенгского муниципального округа от 29.09.2020 № 13, </w:t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right="43" w:firstLine="709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Принять к рассмотрению и вынести на публичные слушания проект решения Совета депутатов Печенгского муниципального округа «О бюджете округа на 2022 год и на плановый период 2023 и 2024 годов» (далее – проект решения «О бюджете округа на 2022 год») (прилагае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Опубликовать в газете «Печенга» проект решения «О бюджете округа на 2022 год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3. Назначить публичные слушания </w:t>
      </w:r>
      <w:r>
        <w:rPr/>
        <w:t>по проекту решения «О бюджете округа на 2022 год»</w:t>
      </w:r>
      <w:r>
        <w:rPr>
          <w:iCs/>
        </w:rPr>
        <w:t xml:space="preserve"> на 14 часов 30 минут 15 декабря 2021 года, место проведения:</w:t>
      </w:r>
      <w:r>
        <w:rPr>
          <w:szCs w:val="28"/>
        </w:rPr>
        <w:t xml:space="preserve"> пос. Никель, Мурманской обл., ул. Пионерская, д. 2, зал засед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 Образовать и утвердить организационный комитет по подготовке и проведению публичных слушаний по проекту решения «О бюджете округа на 2022 год» в следующем состав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орозов А.В. 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.о. председателя Совета депутатов Печенгского муниципального округ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Горбунова Л.С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нсультант-юрисконсульт Аппарата Совета депутатов Печенгского муниципального округ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Ионова О.В. -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ик финансового управления администрации Печенгского муниципального округ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ордвинцева Е.В. -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вный специалист Аппарата Совета депутатов Печенгского муниципального округ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Смирнова В.И. -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ставитель обществен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</w:rPr>
        <w:t xml:space="preserve">5. Организационному комитету по подготовке и проведению публичных слушаний </w:t>
      </w:r>
      <w:r>
        <w:rPr/>
        <w:t>по</w:t>
      </w:r>
      <w:r>
        <w:rPr>
          <w:iCs/>
        </w:rPr>
        <w:t xml:space="preserve"> проекту решения </w:t>
      </w:r>
      <w:r>
        <w:rPr/>
        <w:t>«О бюджете округа на 2022 год» обеспечить опубликование информации о проведении публичных слушаний, дате, времени и месте проведения публичных слушаний не позднее 10 дней до даты проведения публичных слушаний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6. Предложения по проекту решения «О бюджете округа на 2022 год», а также извещения жителей Печенгского муниципального округа о желании принять участие в публичных слушаниях и выступить на них, следует направлять в письменном виде в </w:t>
      </w:r>
      <w:r>
        <w:rPr>
          <w:iCs/>
        </w:rPr>
        <w:t>организационный комитет по подготовке и проведению публичных слушаний</w:t>
      </w:r>
      <w:r>
        <w:rPr/>
        <w:t xml:space="preserve"> по адресу: 184421, </w:t>
      </w:r>
      <w:r>
        <w:rPr>
          <w:szCs w:val="28"/>
        </w:rPr>
        <w:t>пгт Никель Мурманской обл., ул. Пионерская, д. 2, Совет депутатов Печенгского муниципального округа Мурманской области</w:t>
      </w:r>
      <w:r>
        <w:rPr/>
        <w:t xml:space="preserve"> – в срок не позднее 17 часов 8 декабря 2021 года, либо</w:t>
      </w:r>
      <w:r>
        <w:rPr>
          <w:rFonts w:eastAsia="Calibri"/>
          <w:lang w:eastAsia="en-US"/>
        </w:rPr>
        <w:t xml:space="preserve"> представить на сайте Печенгского муниципального округа </w:t>
      </w:r>
      <w:hyperlink r:id="rId3">
        <w:r>
          <w:rPr>
            <w:rStyle w:val="InternetLink"/>
            <w:rFonts w:eastAsia="Calibri"/>
            <w:color w:val="000000"/>
            <w:u w:val="none"/>
            <w:lang w:eastAsia="en-US"/>
          </w:rPr>
          <w:t>http://pechengamr.gov-murman.ru/во</w:t>
        </w:r>
      </w:hyperlink>
      <w:r>
        <w:rPr>
          <w:rFonts w:eastAsia="Calibri"/>
          <w:lang w:eastAsia="en-US"/>
        </w:rPr>
        <w:t xml:space="preserve"> вкладке: Главная/Контакты/Обратная связь.</w:t>
      </w:r>
    </w:p>
    <w:p>
      <w:pPr>
        <w:pStyle w:val="Normal"/>
        <w:ind w:firstLine="709"/>
        <w:jc w:val="both"/>
        <w:rPr/>
      </w:pPr>
      <w:r>
        <w:rPr/>
        <w:t>7. Опубликовать настоящее решение в газете «Печенга» и разместить на сайте Печенгского муниципального округа http://pechengamr.gov-murman.ru/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председателя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</w:t>
        <w:tab/>
        <w:tab/>
        <w:tab/>
        <w:tab/>
        <w:tab/>
        <w:tab/>
        <w:t xml:space="preserve">      А.В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&#1074;&#108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28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11-12T08:52:00Z</cp:lastPrinted>
  <dcterms:modified xsi:type="dcterms:W3CDTF">2021-11-22T07:25:00Z</dcterms:modified>
  <cp:revision>17</cp:revision>
  <dc:subject/>
  <dc:title/>
</cp:coreProperties>
</file>