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оянной комиссии Совета депутатов Печенгского муниципального округа по образованию, культуре, спорту, здравоохранению и социальным вопросам</w:t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2-03-18T08:41:00Z</dcterms:modified>
  <cp:revision>5</cp:revision>
  <dc:subject/>
  <dc:title/>
</cp:coreProperties>
</file>