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17.06.2022 в 12.00 часов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/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ОВЕТА ДЕПУТАТОВ ПЕЧЕНГСКОГО МУНИЦИПАЛЬНОГО ОКРУГА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</w:rPr>
        <w:t>1. Об исполнении бюджета округа за 2021 год</w:t>
      </w:r>
      <w:r>
        <w:rPr>
          <w:b/>
          <w:color w:val="000000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Пикина Надежда Анатольевна – заместитель начальника финансового управления администрации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</w:rPr>
        <w:t>2. 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Печенгского муниципального округа, утвержденное решением Совета депутатов Печенгского муниципального округа от 24.12.2021 № 26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</w:rPr>
        <w:t xml:space="preserve">Докладывает: </w:t>
      </w:r>
      <w:r>
        <w:rPr/>
        <w:t>Ганоченко Дмитрий Юрьевич – начальник отдела строительства и жилищно-коммунального хозяйства администрации Печенгского муниципального округа.</w:t>
      </w:r>
    </w:p>
    <w:p>
      <w:pPr>
        <w:pStyle w:val="ConsPlusTitle"/>
        <w:ind w:right="-2" w:firstLine="567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3. О внесении изменений в Положение о муниципальном жилищном контроле, осуществляемом на территории Печенгского муниципального округа, утвержденным решением Совета депутатов Печенгского муниципального округа от 19.11.2021 № 24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1843" w:leader="none"/>
          <w:tab w:val="left" w:pos="0" w:leader="none"/>
        </w:tabs>
        <w:ind w:right="-2" w:firstLine="567"/>
        <w:jc w:val="both"/>
        <w:outlineLvl w:val="0"/>
        <w:rPr/>
      </w:pPr>
      <w:r>
        <w:rPr>
          <w:b/>
        </w:rPr>
        <w:t xml:space="preserve">Докладывает: </w:t>
      </w:r>
      <w:r>
        <w:rPr/>
        <w:t>Ганоченко Дмитрий Юрьевич – начальник отдела строительства и жилищно-коммунального хозяйства администрации Печенгского муниципального округа.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 О внесении изменений в порядок управления и распоряжения имуществом, находящимся в собственности Печенгского муниципального округа, утвержденный решением Совета депутатов Печенгского муниципального округа от 05.02.2021 № 89.</w:t>
      </w:r>
    </w:p>
    <w:p>
      <w:pPr>
        <w:pStyle w:val="Normal"/>
        <w:tabs>
          <w:tab w:val="clear" w:pos="709"/>
          <w:tab w:val="left" w:pos="4536" w:leader="none"/>
          <w:tab w:val="left" w:pos="6160" w:leader="none"/>
          <w:tab w:val="left" w:pos="6300" w:leader="none"/>
        </w:tabs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О внесении изменений в Положение о муниципальном земельном контроле, осуществляемом на территории Печенгского муниципального округа, утвержденное решением Совета депутатов Печенгского муниципального округа от 16.09.2021 № 206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highlight w:val="cyan"/>
        </w:rPr>
      </w:pPr>
      <w:r>
        <w:rPr>
          <w:b/>
        </w:rPr>
        <w:t>6. Об утверждении Порядк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. О внесении изменений в Прогнозный план (программу) приватизации муниципального имущества Печенгского муниципального округа на 2022 год и плановый период 2023-2024 годы, утвержденный решением Совета депутатов Печенгского муниципального округа от 19.11.2021 № 246.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</w:rPr>
        <w:t>8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bCs/>
        </w:rPr>
        <w:t>Докладывает:</w:t>
      </w:r>
      <w:r>
        <w:rPr/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</w:rPr>
        <w:t>9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bCs/>
        </w:rPr>
        <w:t>Докладывает:</w:t>
      </w:r>
      <w:r>
        <w:rPr/>
        <w:t xml:space="preserve"> 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0. </w:t>
      </w:r>
      <w:r>
        <w:rPr>
          <w:b/>
          <w:bCs/>
        </w:rPr>
        <w:t>О внесении изменений в Положение «О порядке организации и проведения публичных слушаний по вопросам местного значения на территории Печенгского муниципального округа Мурманской области», утвержденное решением Совета депутатов Печенгского муниципального округа от 29.09.2020 № 13</w:t>
      </w:r>
      <w:r>
        <w:rPr>
          <w:b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ывает: </w:t>
      </w: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ConsPlusTitle"/>
        <w:ind w:firstLine="567"/>
        <w:jc w:val="both"/>
        <w:rPr>
          <w:rFonts w:ascii="Times New Roman" w:hAnsi="Times New Roman" w:eastAsia="TimesNewRomanPS-BoldMT;MS Mincho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 видах поощрения муниципальных служащих Печенгского муниципального округа и порядке их применения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ют:</w:t>
      </w:r>
      <w:r>
        <w:rPr>
          <w:color w:val="FF0000"/>
        </w:rPr>
        <w:t xml:space="preserve"> </w:t>
      </w:r>
      <w:r>
        <w:rPr/>
        <w:t>Кравцева Александра Александровна – ведущий специалист сектора муниципальной службы и кадров администрации Печенгского муниципального округа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2. Об утверждении Положения о служебных командировках лиц, замещающих муниципальные должности в органах местного самоуправления Печенгского муниципального округа, муниципальных служащих аппарата Совета депутатов Печенгского муниципального округа и командировках депутатов Совета депутатов Печенгского муниципального округа, связанных с депутатской деятельностью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/>
      </w:pPr>
      <w:r>
        <w:rPr>
          <w:b/>
        </w:rPr>
        <w:t>13. О рассмотрении протеста Прокуратуры Печенгского района от 31.05.2022 на решение Совета депутатов Печенгского муниципального округа Мурманской области от 28.04.2022 № 299 «Об установлении пороговых значений стоимости имущества, находящегося в собственности членов семьи и подлежащего налогообложению, и дохода, приходящегося на каждого члена семьи, в целях признания граждан малоимущими для постановки на учет в качестве нуждающихся в жилых помещениях по договорам социального найма на территории Печенгского муниципального округа».</w:t>
      </w:r>
    </w:p>
    <w:p>
      <w:pPr>
        <w:pStyle w:val="Normal"/>
        <w:ind w:firstLine="567"/>
        <w:jc w:val="both"/>
        <w:rPr/>
      </w:pPr>
      <w:r>
        <w:rPr>
          <w:b/>
        </w:rPr>
        <w:t>Докладывает:</w:t>
      </w:r>
      <w:r>
        <w:rPr/>
        <w:t xml:space="preserve"> 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4. Разное.</w:t>
      </w:r>
    </w:p>
    <w:p>
      <w:pPr>
        <w:pStyle w:val="Normal"/>
        <w:ind w:firstLine="567"/>
        <w:jc w:val="both"/>
        <w:rPr/>
      </w:pPr>
      <w:r>
        <w:rPr/>
        <w:t>14.1. Об исполнении решения Совета депутатов Печенгского муниципального округа от 18.02.2022 № 290 «О размещении автобусной остановки».</w:t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/>
      </w:pPr>
      <w:r>
        <w:rPr/>
        <w:t>Докладывает: Горбунова Людмила Сергеевна – консультант-юрисконсульт аппарата Совета депутатов Печенгского муниципального округа.</w:t>
      </w:r>
    </w:p>
    <w:p>
      <w:pPr>
        <w:pStyle w:val="Normal"/>
        <w:tabs>
          <w:tab w:val="clear" w:pos="709"/>
          <w:tab w:val="left" w:pos="-2127" w:leader="none"/>
        </w:tabs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637" w:leader="none"/>
        </w:tabs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Мордвинцева Евгения Владимировна</cp:lastModifiedBy>
  <cp:lastPrinted>2021-12-16T11:34:00Z</cp:lastPrinted>
  <dcterms:modified xsi:type="dcterms:W3CDTF">2022-06-08T11:45:00Z</dcterms:modified>
  <cp:revision>58</cp:revision>
  <dc:subject/>
  <dc:title/>
</cp:coreProperties>
</file>