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участия в заседании постоянной комиссии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Совета депутатов Печенгского муниципального округ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экономике и финанса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,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 xml:space="preserve">ФИО заяви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аспорт серия_________ номер ______________ выдан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«____»__________________год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2"/>
          <w:szCs w:val="22"/>
        </w:rPr>
        <w:t>Кем и ког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шу включить меня в число участников заседания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торое состоится «____» ___________________ года в «____» часов «_____» мину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исутствия при обсуждении вопроса о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>О себе сообщаю следующие контактные данные:</w:t>
      </w:r>
    </w:p>
    <w:p>
      <w:pPr>
        <w:pStyle w:val="Normal"/>
        <w:jc w:val="both"/>
        <w:rPr/>
      </w:pPr>
      <w:r>
        <w:rPr/>
        <w:t>Телефон и (или) адрес электронной почты_________________________________________,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, что в ходе участия в заседании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/>
      </w:pPr>
      <w:r>
        <w:rPr/>
        <w:t>намереваюсь / не намереваюсь (нужное подчеркнуть) осуществлять фото-, виде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 о намерении / отсутствии намерения (нужное подчеркнуть) принять участие в заседании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</w:t>
      </w:r>
      <w:r>
        <w:rPr>
          <w:sz w:val="22"/>
          <w:szCs w:val="22"/>
        </w:rPr>
        <w:t>аименование заседания</w:t>
      </w:r>
    </w:p>
    <w:p>
      <w:pPr>
        <w:pStyle w:val="Normal"/>
        <w:jc w:val="both"/>
        <w:rPr/>
      </w:pPr>
      <w:r>
        <w:rPr/>
        <w:t>в режиме видеоконференц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Являюсь представителем ________________________________________________________</w:t>
      </w:r>
      <w:r>
        <w:rPr>
          <w:sz w:val="22"/>
          <w:szCs w:val="22"/>
        </w:rPr>
        <w:t xml:space="preserve">                                                                                          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де занимаю должность (являюсь)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___________________________                         заявитель</w:t>
      </w:r>
      <w:r>
        <w:rPr>
          <w:sz w:val="22"/>
          <w:szCs w:val="22"/>
        </w:rPr>
        <w:t xml:space="preserve"> 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3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1-07-20T09:52:00Z</cp:lastPrinted>
  <dcterms:modified xsi:type="dcterms:W3CDTF">2022-04-19T13:01:00Z</dcterms:modified>
  <cp:revision>5</cp:revision>
  <dc:subject/>
  <dc:title/>
</cp:coreProperties>
</file>