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ЫЙ ДОКУМЕНТ ПУБЛИЧНЫХ СЛУШ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по проекту решения Совета депутатов Печенгского муниципального округа «Об исполнении бюджета </w:t>
      </w:r>
      <w:r>
        <w:rPr>
          <w:b/>
          <w:sz w:val="24"/>
          <w:szCs w:val="24"/>
        </w:rPr>
        <w:t>городского поселения Никель Печенгск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 2020 год»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08.06.2021                                                                                                          п. Ник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Заслушав и обсудив информацию докладчика публичных слушаний по проекту решения Совета депутатов Печенгского муниципального округа «Об исполнении бюджета </w:t>
      </w:r>
      <w:r>
        <w:rPr>
          <w:sz w:val="24"/>
          <w:szCs w:val="24"/>
        </w:rPr>
        <w:t xml:space="preserve">городского поселения Никель Печенгского района </w:t>
      </w:r>
      <w:r>
        <w:rPr>
          <w:sz w:val="26"/>
          <w:szCs w:val="26"/>
        </w:rPr>
        <w:t xml:space="preserve">за 2020 год» Ионовой О.В., начальника финансового управления администрации  Печенгского муниципального округа, </w:t>
      </w:r>
    </w:p>
    <w:p>
      <w:pPr>
        <w:pStyle w:val="Normal"/>
        <w:tabs>
          <w:tab w:val="clear" w:pos="708"/>
          <w:tab w:val="left" w:pos="443" w:leader="none"/>
          <w:tab w:val="left" w:pos="585" w:leader="none"/>
        </w:tabs>
        <w:ind w:firstLine="709"/>
        <w:jc w:val="both"/>
        <w:rPr/>
      </w:pPr>
      <w:r>
        <w:rPr>
          <w:b/>
          <w:iCs/>
          <w:sz w:val="26"/>
          <w:szCs w:val="26"/>
        </w:rPr>
        <w:t>участники публичных слушаний</w:t>
      </w:r>
      <w:r>
        <w:rPr>
          <w:b/>
          <w:sz w:val="26"/>
          <w:szCs w:val="26"/>
        </w:rPr>
        <w:t xml:space="preserve"> по проекту решения Совета депутатов Печенгского муниципального округ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б исполнении бюджета </w:t>
      </w:r>
      <w:r>
        <w:rPr>
          <w:b/>
          <w:sz w:val="24"/>
          <w:szCs w:val="24"/>
        </w:rPr>
        <w:t>городского поселения Никель Печенгского района</w:t>
      </w: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за 2020 год» рекомендуют: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бюджета городского поселения Никель Печенгского района за 2020 год по доходам в сумме 215 056,7 тыс. рублей, по расходам в сумме 200 474,2 тыс. рублей, с превышением доходов над расходами (профицит бюджета городского поселения Никель Печенгского района) в сумме 14 591,6 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Утвердить показатели к отчету об исполнении бюджета городского поселения Никель Печенгского района за 2020 год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доходы бюджета городского поселения Никель Печенгского района за 2020 год по кодам классификации доходов бюджетов Российской Федерации согласно приложению 1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расходы бюджета городского поселения Никель Печенгского района за 2020 год по разделам и подразделам классификации расходов бюджетов Российской Федерации согласно приложению 2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расходы бюджета городского поселения Никель Печенгского района по ведомственной структуре расходов бюджета городского поселения Никель Печенгского района по исполнению за 2020 год согласно приложению 3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источники финансирования дефицита бюджета городского поселения Никель Печенгского района за 2020 год по кодам классификации источников финансирования дефицитов бюджетов согласно приложению 4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организационного комитета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iCs/>
          <w:sz w:val="26"/>
          <w:szCs w:val="26"/>
        </w:rPr>
        <w:t xml:space="preserve">по подготовке и проведению публичных слушаний            </w:t>
        <w:tab/>
        <w:t xml:space="preserve">           А.В. Морозов                                                          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iCs/>
          <w:sz w:val="26"/>
          <w:szCs w:val="26"/>
        </w:rPr>
        <w:t>Секретарь  публичных слушаний                                                       Е.В. Мордвинцев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9:00Z</dcterms:created>
  <dc:creator>Утцова Ирина Александровна</dc:creator>
  <dc:description/>
  <cp:keywords/>
  <dc:language>en-US</dc:language>
  <cp:lastModifiedBy>Boyko</cp:lastModifiedBy>
  <cp:lastPrinted>2019-06-11T12:48:00Z</cp:lastPrinted>
  <dcterms:modified xsi:type="dcterms:W3CDTF">2021-06-08T12:33:00Z</dcterms:modified>
  <cp:revision>23</cp:revision>
  <dc:subject/>
  <dc:title/>
</cp:coreProperties>
</file>