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>сельского поселения Корзуново Печенг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2020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8.06.2021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бюджета </w:t>
      </w:r>
      <w:r>
        <w:rPr>
          <w:sz w:val="24"/>
          <w:szCs w:val="24"/>
        </w:rPr>
        <w:t xml:space="preserve">сельского поселения Корзуново Печенгского района </w:t>
      </w:r>
      <w:r>
        <w:rPr>
          <w:sz w:val="26"/>
          <w:szCs w:val="26"/>
        </w:rPr>
        <w:t xml:space="preserve">за 2020 год» Ионовой О.В., начальника финансового управления администрации 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>сельского поселения Корзуново Печенгского района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за 2020 год» рекомендуют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сельского поселения Корзуново  Печенгского района за 2020 год по доходам в сумме 17 403,7 тыс. рублей, по расходам в сумме 15 016,1 тыс. рублей, с превышением доходов над расходами (профицит бюджета сельского поселения Корзуново Печенгского района) в сумме 2 387,6 тыс. рублей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показатели к отчету об исполнении бюджета сельского поселения Корзуново Печенгского района за 2020 год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доходы бюджета сельского поселения Корзуново Печенгского района за 2020 год по кодам классификации доходов бюджетов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сельского поселения Корзуново Печенгского района за 2020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сельского поселения Корзуново Печенгского района по ведомственной структуре расходов бюджета сельского поселения Корзуново Печенгского района по исполнению за 2020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сточники финансирования дефицита бюджета сельского поселения Корзуново Печенгского района 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Е.В. Мордвинц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Boyko</cp:lastModifiedBy>
  <cp:lastPrinted>2019-06-11T12:48:00Z</cp:lastPrinted>
  <dcterms:modified xsi:type="dcterms:W3CDTF">2021-06-08T12:34:00Z</dcterms:modified>
  <cp:revision>23</cp:revision>
  <dc:subject/>
  <dc:title/>
</cp:coreProperties>
</file>