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left="9639" w:hanging="0"/>
        <w:jc w:val="right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 w:val="false"/>
        <w:autoSpaceDE w:val="false"/>
        <w:ind w:left="5529" w:hanging="0"/>
        <w:jc w:val="both"/>
        <w:rPr>
          <w:bCs/>
          <w:vanish/>
          <w:sz w:val="26"/>
          <w:szCs w:val="26"/>
        </w:rPr>
      </w:pPr>
      <w:r>
        <w:rPr>
          <w:bCs/>
          <w:vanish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ченгского муниципальн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Физическая культура и спорт» на 2022-2024 годы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ой программы Печенгского муниципального округ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«Физическая культура и спорт» на 2022-2024 годы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12"/>
        <w:gridCol w:w="730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Цель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left="-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условий для максимальной вовлеченности населения Печенгского муниципального округа в систематические занятия физической культурой и спортом    </w:t>
            </w:r>
          </w:p>
        </w:tc>
      </w:tr>
      <w:tr>
        <w:trPr>
          <w:trHeight w:val="25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Задачи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jc w:val="both"/>
              <w:rPr/>
            </w:pPr>
            <w:r>
              <w:rPr/>
              <w:t>1. Создание благоприятных условий для эффективного функционирования спортивных учреждений и объ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Повышение качества предоставляемых услуг учреждениями физической культуры и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jc w:val="both"/>
              <w:rPr/>
            </w:pPr>
            <w:r>
              <w:rPr/>
              <w:t>3. Пропаганда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4. Развитие детско-юношеского спорта.</w:t>
            </w:r>
          </w:p>
        </w:tc>
      </w:tr>
      <w:tr>
        <w:trPr>
          <w:trHeight w:val="36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оказатели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Выполнение муниципального задания учреждениями спор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Число посещений МБУ «СК «Металлург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Число посещений МБУ «СК «Дельфин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Доля населения, регулярно занимающегося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Выполнение указов Президента Российской Федерации по оплате труда и начислениям на выплаты по оплате труда работникам муниципальных учрежд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Привлечение несовершеннолетних граждан к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Выполнение ремонтных работ спортивных объектов учреждений физической культуры и спор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 Выполнение ремонтных работ спортивных объектов в п. Печенга и нп. Луостар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 Выполнение работ по наружному освещению лыжной трассы в г. Заполяр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 Создание условий для занятий физической культурой и спортом для всех категорий и групп населения в п. Печен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. Количество физкультурных и спортивных мероприятий, направленных на популяризацию здорового образа жизни среди различных слоев населе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2. Количество физкультурных и спортивных мероприятий, в рамках общероссийского проекта «Мини – футбол в школу!».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- 2024 годы</w:t>
            </w:r>
          </w:p>
        </w:tc>
      </w:tr>
      <w:tr>
        <w:trPr>
          <w:trHeight w:val="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еречень подпрограмм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 по программе: </w:t>
            </w:r>
            <w:r>
              <w:rPr>
                <w:rFonts w:eastAsia="Calibri"/>
                <w:b/>
                <w:lang w:eastAsia="en-US"/>
              </w:rPr>
              <w:t xml:space="preserve">370 040,0 тыс. рублей,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ФБ: 84267,9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2 год: 25280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3 год: 58987,5 тыс. рублей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: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ОБ: 71357,1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2 год: 34169,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3 год: 18247,5 тыс. рублей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: 18940,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МБ: 214415,0 тыс. рублей, из них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2 год: 70646,0 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3 год: 70820,2  тыс. рублей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: 72948,8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БС: 0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2 год: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3 год: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4 год: 0,0 тыс. рублей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2" w:hanging="0"/>
              <w:jc w:val="both"/>
              <w:rPr/>
            </w:pPr>
            <w:r>
              <w:rPr/>
              <w:t>- устойчивое и эффективное функционирование спортивных учрежд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2" w:hanging="0"/>
              <w:jc w:val="both"/>
              <w:rPr/>
            </w:pPr>
            <w:r>
              <w:rPr/>
              <w:t>- привлечение к систематическим занятиям физической культуры и спорта наибольшего количества различных слоев на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еличение количества детей и подростков, занимающихся в специализированных спортивных учреждениях.</w:t>
            </w:r>
          </w:p>
        </w:tc>
      </w:tr>
      <w:tr>
        <w:trPr>
          <w:trHeight w:val="27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Ответственный исполнитель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Печенгского муниципального округа (Отдел спорта и молодежной политики администрации Печенгского муниципального округа) (далее – ОС и МП)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Исполнители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Соисполнители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«Спортивный комплекс «Металлург» (далее - МБУ «СК «Металлург»), муниципальное бюджетное учреждение «Спортивный комплекс «Дельфин» (далее - МБУ «СК «Дельфин»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униципальное бюджетное учреждение «Обеспечение деятельности органов местного самоуправления муниципального образования городское поселение Печенга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далее 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БУ «ОД ОМС гп.Печенга»), отдел образования администрации Печенгского муниципального округа (далее – отдел образования), средние общеобразовательные школы (далее – СОШ), общеобразовательные школы (далее – ООШ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арактеристика проблемы, на решение которой направлена программа</w:t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32" w:firstLine="850"/>
        <w:jc w:val="both"/>
        <w:rPr/>
      </w:pPr>
      <w:r>
        <w:rPr/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 Основополагающим принципом законодательства Российской Федерации о физической культуре и спорте является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 В настоящее время в общественное сознание возвращаются понятия о том, что физическая активность и занятия спортом (особенно для детей и молодежи) - важнейшее условие развития человека, улучшающее качество жизни, снимающее стрессовые состояния, повышающее работоспособнос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нее, на территории Печенгского муниципального округа активно реализовывались муниципальные программы по развитию физической культуры и спорта. Благодаря им спорт активно внедрялся в систему образования и воспитания подрастающего поколения, использовался как средство отдыха и оздоровления различных групп населения. Также можно отметить процесс постепенного повышения интереса жителей Печенгского муниципального округа к занятиям спортом и физической культурой, увеличения значимости и престижности здорового образа жизни. </w:t>
      </w:r>
    </w:p>
    <w:p>
      <w:pPr>
        <w:pStyle w:val="Normal"/>
        <w:autoSpaceDE w:val="false"/>
        <w:ind w:firstLine="709"/>
        <w:jc w:val="both"/>
        <w:rPr/>
      </w:pPr>
      <w:r>
        <w:rPr/>
        <w:t>Для развития физкультурно-спортивного движения и повышения качества жизни населения на территории Печенгского муниципального округа созданы и функционируют МБУ «СК «Металлург», МБУ «СК «Дельфин», МБУ ДО ДЮСШ, спортивные клубы. Вопросы физического воспитания детей и молодежи решаются и в образовательных организациях.</w:t>
      </w:r>
    </w:p>
    <w:p>
      <w:pPr>
        <w:pStyle w:val="Normal"/>
        <w:autoSpaceDE w:val="false"/>
        <w:ind w:firstLine="709"/>
        <w:jc w:val="both"/>
        <w:rPr/>
      </w:pPr>
      <w:r>
        <w:rPr/>
        <w:t>Однако, несмотря на позитивную динамику развития физической культуры и спорта, сохраняют актуальность вопросы, связанные с повышением мотивации граждан к систематическим занятиям спортом, ведению здорового образа жизни. Значительная часть населения не привлечена к систематическим занятиям физической культурой и спортом, что негативно сказывается на здоровье, производительности труда граждан, подготовке молодежи к защите Отечества, профилактике асоциальных явлений в молодежной среде.</w:t>
      </w:r>
    </w:p>
    <w:p>
      <w:pPr>
        <w:pStyle w:val="Normal"/>
        <w:widowControl w:val="false"/>
        <w:shd w:fill="FFFFFF" w:val="clear"/>
        <w:autoSpaceDE w:val="false"/>
        <w:ind w:right="32" w:firstLine="708"/>
        <w:jc w:val="both"/>
        <w:rPr/>
      </w:pPr>
      <w:r>
        <w:rPr/>
        <w:t>Инструментом, позволяющим наиболее эффективным способом решить указанные выше проблемы и обеспечить динамическое развитие сферы физической культуры и станет реализация на территории Печенгского муниципального округа данной программы.</w:t>
      </w:r>
    </w:p>
    <w:p>
      <w:pPr>
        <w:pStyle w:val="Normal"/>
        <w:widowControl w:val="false"/>
        <w:shd w:fill="FFFFFF" w:val="clear"/>
        <w:autoSpaceDE w:val="false"/>
        <w:ind w:right="32" w:firstLine="708"/>
        <w:jc w:val="both"/>
        <w:rPr/>
      </w:pPr>
      <w:r>
        <w:rPr/>
        <w:t xml:space="preserve">Системные меры, включенные в программу, направлены на повышение мотивации населения к занятиям физической культурой и спортом. </w:t>
      </w:r>
    </w:p>
    <w:p>
      <w:pPr>
        <w:pStyle w:val="Normal"/>
        <w:widowControl w:val="false"/>
        <w:shd w:fill="FFFFFF" w:val="clear"/>
        <w:autoSpaceDE w:val="false"/>
        <w:ind w:right="32" w:firstLine="708"/>
        <w:jc w:val="both"/>
        <w:rPr/>
      </w:pPr>
      <w:r>
        <w:rPr/>
        <w:t>Цель программы - создание условий для максимальной вовлеченности населения Печенгского муниципального округа в систематические занятия физической культурой и спортом.</w:t>
      </w:r>
    </w:p>
    <w:p>
      <w:pPr>
        <w:pStyle w:val="Normal"/>
        <w:widowControl w:val="false"/>
        <w:shd w:fill="FFFFFF" w:val="clear"/>
        <w:autoSpaceDE w:val="false"/>
        <w:ind w:right="32" w:firstLine="708"/>
        <w:jc w:val="both"/>
        <w:rPr/>
      </w:pPr>
      <w:r>
        <w:rPr/>
        <w:t>Для достижения поставленной цели программы потребуется реализация мероприятий, направленных на решение задач по: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/>
      </w:pPr>
      <w:r>
        <w:rPr>
          <w:bCs/>
        </w:rPr>
        <w:tab/>
        <w:tab/>
        <w:t xml:space="preserve">- </w:t>
      </w:r>
      <w:r>
        <w:rPr/>
        <w:t>созданию благоприятных условий для эффективного функционирования спортивных учреждений и объектов;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>
          <w:bCs/>
        </w:rPr>
      </w:pPr>
      <w:r>
        <w:rPr/>
        <w:t xml:space="preserve"> </w:t>
      </w:r>
      <w:r>
        <w:rPr/>
        <w:tab/>
        <w:tab/>
        <w:t>-  повышению качества предоставляемых услуг учреждениями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/>
      </w:pPr>
      <w:r>
        <w:rPr/>
        <w:t xml:space="preserve">         </w:t>
      </w:r>
      <w:r>
        <w:rPr/>
        <w:t>- пропаганде здорового образа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right="32" w:hanging="0"/>
        <w:jc w:val="both"/>
        <w:rPr/>
      </w:pPr>
      <w:r>
        <w:rPr/>
        <w:t xml:space="preserve">           </w:t>
      </w:r>
      <w:r>
        <w:rPr/>
        <w:t>- развитию детско-юношеского спорта.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/>
        <w:t>Данная программа является логическим продолжением реализованных в предыдущие годы муниципальных программ по развитию физической культуры и спорта. Успешная реализации программы будет  способствовать: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/>
        <w:t>- устойчивому и эффективному функционированию спортивных учреждений;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/>
        <w:t>- привлечению к систематическим занятиям физической культуры и спорта наибольшего количества различных слоев населения;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/>
        <w:t>- увеличению количества детей и подростков, занимающихся в специализированных спортивных учреждениях.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1560" w:right="32" w:hanging="72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ые цели и задачи программы с указанием сроков и этапов ее реализации, а также перечень основных мероприятий и показателей</w:t>
      </w:r>
    </w:p>
    <w:p>
      <w:pPr>
        <w:pStyle w:val="Normal"/>
        <w:shd w:fill="FFFFFF" w:val="clear"/>
        <w:spacing w:lineRule="auto" w:line="276" w:before="0" w:after="200"/>
        <w:ind w:left="786" w:right="32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/>
          <w:kern w:val="2"/>
          <w:lang w:eastAsia="en-US"/>
        </w:rPr>
        <w:t xml:space="preserve">Целью программы является </w:t>
      </w:r>
      <w:r>
        <w:rPr>
          <w:rFonts w:eastAsia="Calibri"/>
          <w:lang w:eastAsia="en-US"/>
        </w:rPr>
        <w:t>создание условий для максимальной вовлеченности населения Печенгского муниципального округа в систематические занятия физической культурой и спорто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Задачами программы, реализация которых позволит достичь поставленной цели, являются:</w:t>
      </w:r>
    </w:p>
    <w:p>
      <w:pPr>
        <w:pStyle w:val="Normal"/>
        <w:widowControl w:val="false"/>
        <w:tabs>
          <w:tab w:val="clear" w:pos="708"/>
          <w:tab w:val="left" w:pos="492" w:leader="none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- создание благоприятных условий для эффективного функционирования спортивных учреждений и объектов;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-</w:t>
      </w:r>
      <w:r>
        <w:rPr/>
        <w:t xml:space="preserve">   повышение качества предоставляемых услуг учреждениями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/>
      </w:pPr>
      <w:r>
        <w:rPr/>
        <w:t xml:space="preserve">          </w:t>
      </w:r>
      <w:r>
        <w:rPr/>
        <w:t>- пропаганда здорового образа жизни;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/>
      </w:pPr>
      <w:r>
        <w:rPr/>
        <w:t xml:space="preserve">          </w:t>
      </w:r>
      <w:r>
        <w:rPr/>
        <w:t>- развитие детско-юношеского спор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Реализация программы рассчитана на 2022 – 2024 го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2" w:hanging="0"/>
        <w:rPr/>
      </w:pPr>
      <w:r>
        <w:rPr/>
        <w:t xml:space="preserve">                     </w:t>
      </w:r>
      <w:r>
        <w:rPr>
          <w:u w:val="single"/>
        </w:rPr>
        <w:t>Основные показатели эффективности реализации программы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9"/>
        <w:gridCol w:w="850"/>
        <w:gridCol w:w="851"/>
        <w:gridCol w:w="992"/>
        <w:gridCol w:w="850"/>
        <w:gridCol w:w="851"/>
        <w:gridCol w:w="1701"/>
      </w:tblGrid>
      <w:tr>
        <w:trPr>
          <w:tblHeader w:val="true"/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Цели, мероприятия и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Значение показател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сточник данных</w:t>
            </w:r>
          </w:p>
        </w:tc>
      </w:tr>
      <w:tr>
        <w:trPr>
          <w:tblHeader w:val="true"/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тчё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ды реализации п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left="-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: Создание условий для максимальной вовлеченности населения Печенгского муниципального округа в систематические занятия физической культурой и спортом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1.Создание благоприятных условий для эффективного функционирования спортивных учреждений и объект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both"/>
              <w:rPr/>
            </w:pPr>
            <w:r>
              <w:rPr>
                <w:sz w:val="20"/>
                <w:szCs w:val="20"/>
              </w:rPr>
              <w:t>Выполнение муниципального задания учреждениям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четы учреждений </w:t>
            </w:r>
          </w:p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ещений МБУ «СК «Металлур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97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ещений МБУ «СК «Дельф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5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регулярно занимающего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т. фор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ФК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ение указов Президента Российской Федерации по оплате труда и начислениям на выплаты по оплате труда работникам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совершеннолетних граждан к труд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26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</w:t>
            </w:r>
            <w:r>
              <w:rPr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Повышение качества предоставляемых услуг учреждениями физической культуры и спорта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ых  работ спортивных объектов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ых работ спортивных объектов в п. Печенга и нп. Луост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наружному освещению  лыжной трассы в г. Заполя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занятий физической культурой и спортом  для всех категорий и групп населения в п. Печен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229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</w:t>
            </w:r>
            <w:r>
              <w:rPr>
                <w:bCs/>
                <w:sz w:val="20"/>
                <w:szCs w:val="20"/>
              </w:rPr>
              <w:t>3. Пропаганда здорового образа жизн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изкультурных и спортивных мероприятий направленных на популяризацию здорового образа жизни среди различных слоев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. фор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ФК</w:t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 Развитие детско-юношеского спорта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изкультурных и спортивных мероприятий, в рамках общероссийского проекта «Мини – футбол в школу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. фор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Ф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20"/>
          <w:lang w:eastAsia="en-US"/>
        </w:rPr>
      </w:pPr>
      <w:r>
        <w:rPr>
          <w:rFonts w:eastAsia="Calibri"/>
          <w:b/>
          <w:sz w:val="18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ценка эффективности программы и рисков ее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Значительным риском является сокращение запланированных объемов финансирования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округ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будет осуществляться на основе регулярного мониторинга реализации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639" w:hanging="0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63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рограмме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с объёмом финансир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0"/>
        <w:gridCol w:w="4813"/>
        <w:gridCol w:w="1387"/>
        <w:gridCol w:w="56"/>
        <w:gridCol w:w="918"/>
        <w:gridCol w:w="79"/>
        <w:gridCol w:w="118"/>
        <w:gridCol w:w="1193"/>
        <w:gridCol w:w="35"/>
        <w:gridCol w:w="23"/>
        <w:gridCol w:w="1113"/>
        <w:gridCol w:w="83"/>
        <w:gridCol w:w="56"/>
        <w:gridCol w:w="1068"/>
        <w:gridCol w:w="9"/>
        <w:gridCol w:w="827"/>
        <w:gridCol w:w="255"/>
        <w:gridCol w:w="21"/>
        <w:gridCol w:w="6"/>
        <w:gridCol w:w="1914"/>
      </w:tblGrid>
      <w:tr>
        <w:trPr>
          <w:trHeight w:val="780" w:hRule="atLeast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Цели, мероприятия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рок исполнения</w:t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ысяч рублей</w:t>
            </w:r>
          </w:p>
        </w:tc>
        <w:tc>
          <w:tcPr>
            <w:tcW w:w="2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сполнители, соисполнители</w:t>
            </w:r>
          </w:p>
        </w:tc>
      </w:tr>
      <w:tr>
        <w:trPr>
          <w:trHeight w:val="267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2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4</w:t>
            </w:r>
          </w:p>
        </w:tc>
        <w:tc>
          <w:tcPr>
            <w:tcW w:w="2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47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Цель: Создание условий для максимальной вовлеченности населения Печенгского муниципального округа в систематические занятия физической культурой и спортом</w:t>
            </w:r>
          </w:p>
        </w:tc>
      </w:tr>
      <w:tr>
        <w:trPr>
          <w:trHeight w:val="281" w:hRule="atLeast"/>
        </w:trPr>
        <w:tc>
          <w:tcPr>
            <w:tcW w:w="147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роприятие 1. Создание благоприятных условий для эффективного функционирования спортивных учреждений и объектов</w:t>
            </w:r>
          </w:p>
        </w:tc>
      </w:tr>
      <w:tr>
        <w:trPr>
          <w:trHeight w:val="185" w:hRule="atLeast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услуг (работ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22-202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БУ «СК «Металлург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К «Дельфин»</w:t>
            </w:r>
          </w:p>
        </w:tc>
      </w:tr>
      <w:tr>
        <w:trPr>
          <w:trHeight w:val="185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65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6,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8,4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0,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С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665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16,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28,4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20,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еспечение выполнения указов Президента Российской Федерации по оплате труда и начислениям на выплаты по оплате труда работникам муниципальных учреждений, в том числе: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БУ «СК «Металлург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К «Дельфин»</w:t>
            </w:r>
          </w:p>
        </w:tc>
      </w:tr>
      <w:tr>
        <w:trPr>
          <w:trHeight w:val="45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84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6,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7,5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0,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99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4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С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83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8,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07,9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36,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заработной платы труда работников муниципальных учреждений образования, культуры, физической культуры и спорта на уровне, установленном указами Президента Российской Федерации от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БУ «СК «Металлург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БУ «СК «Дельфин»</w:t>
            </w:r>
          </w:p>
        </w:tc>
      </w:tr>
      <w:tr>
        <w:trPr>
          <w:trHeight w:val="44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9,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3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С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15,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1,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9,8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,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стичная компенсация дополнительных расходов на повышение оплаты труда работников муниципальных учреждений в связи с доведением оплаты труда до минимального размера оплаты труда, установленного федеральным законом от 19.06.2000 № 82-ФЗ «О минимальном размере оплаты труда» (с изменениями), увеличенного на районный коэффициент и процентную надбавку за стаж работы в районах Крайнего Север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БУ «СК «Металлург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БУ «СК «Дельфин»</w:t>
            </w:r>
          </w:p>
        </w:tc>
      </w:tr>
      <w:tr>
        <w:trPr>
          <w:trHeight w:val="41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4,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2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4,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3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9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С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67,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17,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8,1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2,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 деятельности трудовых бригад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К «Металлург»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С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9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Итого по мероприятию 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84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96,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47,5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40,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65" w:hRule="atLeast"/>
        </w:trPr>
        <w:tc>
          <w:tcPr>
            <w:tcW w:w="6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254,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88,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18,8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47,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5" w:hRule="atLeast"/>
        </w:trPr>
        <w:tc>
          <w:tcPr>
            <w:tcW w:w="6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БС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65" w:hRule="atLeast"/>
        </w:trPr>
        <w:tc>
          <w:tcPr>
            <w:tcW w:w="6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338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84,7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66,3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87,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47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ероприятие 2. Повышение качества предоставляемых услуг учреждениями физической культуры и спорта</w:t>
            </w:r>
          </w:p>
        </w:tc>
      </w:tr>
      <w:tr>
        <w:trPr>
          <w:trHeight w:val="14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 физической культуры и спор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«СК «Металлург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К Дельфи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С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 00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 00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.2.</w:t>
            </w:r>
          </w:p>
        </w:tc>
        <w:tc>
          <w:tcPr>
            <w:tcW w:w="4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лучшение  условий для занятий физической культурой и спортом на  спортивных объектах  в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ченга и нп. Луостар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ОД ОМ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гт Печенга»</w:t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С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,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4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.3.</w:t>
            </w:r>
          </w:p>
        </w:tc>
        <w:tc>
          <w:tcPr>
            <w:tcW w:w="4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лучшение  условий для занятий спортом  на территории лыжной трассы в г. Заполярный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22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 «СК «Дельфи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2,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2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С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29,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2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изкультурно-оздоровительного комплекса в п. Печенг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22-202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67,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87,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0"/>
                <w:szCs w:val="20"/>
              </w:rPr>
              <w:t>ОС и МП</w:t>
            </w: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  <w:highlight w:val="red"/>
              </w:rPr>
            </w:pPr>
            <w:r>
              <w:rPr>
                <w:color w:val="000000"/>
                <w:spacing w:val="1"/>
                <w:sz w:val="22"/>
                <w:szCs w:val="22"/>
                <w:highlight w:val="red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С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67,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8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87,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Итого по мероприятию 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67,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8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87,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72,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72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5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10,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7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1,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1,4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30" w:hRule="atLeast"/>
        </w:trPr>
        <w:tc>
          <w:tcPr>
            <w:tcW w:w="5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БС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0" w:hRule="atLeast"/>
        </w:trPr>
        <w:tc>
          <w:tcPr>
            <w:tcW w:w="5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851,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6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38,9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1,4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71" w:hRule="atLeast"/>
        </w:trPr>
        <w:tc>
          <w:tcPr>
            <w:tcW w:w="147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ероприятие 3. </w:t>
            </w:r>
            <w:r>
              <w:rPr>
                <w:b/>
                <w:sz w:val="23"/>
                <w:szCs w:val="23"/>
              </w:rPr>
              <w:t xml:space="preserve"> Пропаганда здорового образа жизни</w:t>
            </w:r>
          </w:p>
        </w:tc>
      </w:tr>
      <w:tr>
        <w:trPr>
          <w:trHeight w:val="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ревнований, спортивно-массовых мероприятий, обеспечение участия спортсменов Печенгского муниципального округа в областных общероссийских и международных соревнованиях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МП</w:t>
            </w:r>
          </w:p>
        </w:tc>
      </w:tr>
      <w:tr>
        <w:trPr>
          <w:trHeight w:val="5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С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7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Итого по мероприятию 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БС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7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3"/>
                <w:szCs w:val="23"/>
              </w:rPr>
              <w:t xml:space="preserve">Мероприятие 4. </w:t>
            </w:r>
            <w:r>
              <w:rPr>
                <w:b/>
                <w:sz w:val="23"/>
                <w:szCs w:val="23"/>
              </w:rPr>
              <w:t xml:space="preserve"> Развитие детско-юношеского спорта</w:t>
            </w:r>
          </w:p>
        </w:tc>
      </w:tr>
      <w:tr>
        <w:trPr>
          <w:trHeight w:val="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участие обучающихся Печенгского муниципального округа в физкультурных и спортивных  мероприятиях, в рамках общероссийского проекта «Мини-футбол в школу!»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22-202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             МБОУ СОШ, ООШ</w:t>
            </w:r>
          </w:p>
        </w:tc>
      </w:tr>
      <w:tr>
        <w:trPr>
          <w:trHeight w:val="5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С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Итого по мероприятию 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БС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Всего по программ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67,9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80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87,5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57,1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69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7,5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40,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91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15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46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20,2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48,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5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БС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5" w:hRule="atLeast"/>
        </w:trPr>
        <w:tc>
          <w:tcPr>
            <w:tcW w:w="7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040,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95,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55,2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888,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перечне программных мероприятий с объемом финансирования используются сокращени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ФБ - федеральный бюджет; ОБ - областной бюджет; МБ - местный бюджет; ВБС - внебюджетные средства.</w:t>
      </w:r>
    </w:p>
    <w:p>
      <w:pPr>
        <w:pStyle w:val="Normal"/>
        <w:autoSpaceDE w:val="false"/>
        <w:ind w:left="9639" w:right="-37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639" w:right="-3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639" w:right="-3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639" w:right="-3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639" w:right="-3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639" w:right="-3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639" w:right="-3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639" w:right="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639" w:right="65" w:hanging="0"/>
        <w:jc w:val="right"/>
        <w:rPr/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ind w:left="9639" w:right="6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грамме  </w:t>
      </w:r>
    </w:p>
    <w:p>
      <w:pPr>
        <w:pStyle w:val="Normal"/>
        <w:autoSpaceDE w:val="false"/>
        <w:ind w:left="142" w:right="-371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</w:t>
      </w:r>
    </w:p>
    <w:p>
      <w:pPr>
        <w:pStyle w:val="Normal"/>
        <w:autoSpaceDE w:val="false"/>
        <w:ind w:left="142" w:right="-371" w:hanging="0"/>
        <w:jc w:val="center"/>
        <w:rPr>
          <w:sz w:val="26"/>
          <w:szCs w:val="26"/>
        </w:rPr>
      </w:pPr>
      <w:r>
        <w:rPr>
          <w:sz w:val="26"/>
          <w:szCs w:val="26"/>
        </w:rPr>
        <w:t>с показателями результативности выполнения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6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1276"/>
        <w:gridCol w:w="283"/>
        <w:gridCol w:w="3544"/>
        <w:gridCol w:w="992"/>
        <w:gridCol w:w="993"/>
        <w:gridCol w:w="992"/>
        <w:gridCol w:w="992"/>
        <w:gridCol w:w="1985"/>
        <w:gridCol w:w="5205"/>
      </w:tblGrid>
      <w:tr>
        <w:trPr>
          <w:trHeight w:val="7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 w:val="false"/>
                <w:sz w:val="23"/>
                <w:szCs w:val="23"/>
              </w:rPr>
              <w:t>Цели,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Срок исполн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 w:val="false"/>
                <w:sz w:val="23"/>
                <w:szCs w:val="23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 w:val="false"/>
                <w:sz w:val="23"/>
                <w:szCs w:val="23"/>
              </w:rPr>
              <w:t>Показатели результативности выполнения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Исполнитель, соисполнитель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9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19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Цель: Создание условий для максимальной вовлеченности населения Печенгского муниципального округа в систематические занятия физической культурой и спортом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19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роприятие 1. Создание благоприятных условий для эффективного функционирования спортивных учреждений и объектов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услуг (рабо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муниципального задания учреждениям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БУ «СК «Металлург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К «Дельфин»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исло посещений МБУ «СК «Металлур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97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исло посещений МБУ «СК «Дельф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 регулярно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выполнения указов Президента Российской Федерации по оплате труда и начислениям на выплаты по оплате труда работникам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казов Президента Российской Федерации по оплате труда и начислениям на выплаты по оплате труда работникам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«СК «Металлур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К «Дельфин»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бриг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есовершеннолетних граждан к труд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К «Металлур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ероприятие 2. Мероприятие 2. Повышение качества предоставляемых услуг учреждениями физической культуры и спорт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емонтных работ спортивных объектов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К «Металлург», МБУ «СК «Дельфин»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 условий для занятий физической культурой и спортом на  спортивных объектах  в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ченга и нп. Луост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емонтных работ спортивных объектов  в п. Печенга и нп. Луост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«ОД ОМ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. Печенга»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лучшение  условий для занятий спортом  на территории лыжной трассы в г. Заполя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работ по наружному освещению  лыжной трассы в г. Заполя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К «Дельфин»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изкультурно-оздоровительного комплекса в п. Пече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занятий физической культурой и спортом  для всех категорий и групп населения в п. Печен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МП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роприятие 3. </w:t>
            </w:r>
            <w:r>
              <w:rPr>
                <w:b/>
                <w:sz w:val="22"/>
                <w:szCs w:val="22"/>
              </w:rPr>
              <w:t xml:space="preserve"> Пропаганда здорового образа жизн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ревнований, спортивно-массовых мероприятий, обеспечение участия спортсменов Печенгского муниципального округа в областных общероссийских и международных соревн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личество физкультурных и спортивных мероприятий, направленных на популяризацию здорового образа жизни среди различных слоев населен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МП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роприятие 4. </w:t>
            </w:r>
            <w:r>
              <w:rPr>
                <w:b/>
                <w:sz w:val="22"/>
                <w:szCs w:val="22"/>
              </w:rPr>
              <w:t xml:space="preserve"> Развитие детско-юношеского спорта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участие обучающихся Печенгского муниципального округа в физкультурных и спортивных  мероприятих, в рамках общероссийского проекта «Мини-футбол в школу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Количество физкультурных и спортивных мероприятий, в рамках общероссийского проекта «Мини – футбол в школу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             МБОУ СОШ, ООШ</w:t>
            </w:r>
          </w:p>
        </w:tc>
        <w:tc>
          <w:tcPr>
            <w:tcW w:w="5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360" w:right="8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right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2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28"/>
      <w:szCs w:val="28"/>
      <w:lang w:val="ru-RU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</w:rPr>
  </w:style>
  <w:style w:type="character" w:styleId="Style18">
    <w:name w:val="Название Знак"/>
    <w:qFormat/>
    <w:rPr>
      <w:rFonts w:cs="Times New Roman"/>
      <w:caps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55:00Z</dcterms:created>
  <dc:creator>AnisimovaON</dc:creator>
  <dc:description/>
  <cp:keywords/>
  <dc:language>en-US</dc:language>
  <cp:lastModifiedBy>Чупина Наталья Васильевна</cp:lastModifiedBy>
  <cp:lastPrinted>2021-11-04T10:44:00Z</cp:lastPrinted>
  <dcterms:modified xsi:type="dcterms:W3CDTF">2021-11-04T08:46:00Z</dcterms:modified>
  <cp:revision>41</cp:revision>
  <dc:subject/>
  <dc:title>Приложение</dc:title>
</cp:coreProperties>
</file>