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10.06.2025 в 11.00 часов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ОВЕСТКА ДНЯ: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 назначении выборов депутатов Совета депутатов Печенгского муниципального округа Мурманской области второго созыв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Морозов Александр Владимирович - председатель постоянной комиссии Совета депутатов Печенгского муниципального округа по экономике и правотворческой деятельности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б исполнении бюджета округа за 2024 год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онова Ольга Валерьевна - начальник финансового управления администрации Печенгского муниципального округа.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бюджетном процессе в Печенгском муниципальном округе Мурманской области, утвержденное решением Совета депутатов Печенгского муниципального округа от 23.10.2020 № 41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хметова Марина Юрьевна - заместитель Главы Печенгского муниципального округа по экономике и финансам.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нагрудном знаке Печенгского муниципального округа «За бескорыстную помощь воинам России» и знаке отличия «Доброволец Печенгского муниципального округа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ольшакова Ольга Витальевна - начальник отдела культуры, спорта и молодежной политики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б отделе культуры, спорта и молодежной политики администрации Печенгского муниципального округа, утвержденное решением Совета депутатов Печенгского муниципального округа от 16.12.2022 № 356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ольшакова Ольга Витальевна - начальник отдела культуры, спорта и молодежной политики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б отделе образования администрации Печенгского муниципального округа, утвержденное решением Совета депутатов Печенгского муниципального округа от 27.11.2020 № 62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Стронина Виктория Валерьевна - заведующий сектором общего и дополнительного образования отдела образова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 утверждении Порядка заключения с покупателем договора купли-продажи муниципального имущества Печенгского муниципального округа по минимально допустимой цене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аврущик Светлана Сергеевна -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 внесении изменений в Прогнозный план (программу) приватизации муниципального имущества Печенгского муниципального округа на 2025 год и плановый период 2026-2027 годов, утвержденный решением Совета депутатов Печенгского муниципального округа от 20.12.2024 № 518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аврущик Светлана Сергеевна -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дпункт 1 пункта 6  Положения о порядке образования комиссий по соблюдению требований к служебному поведению муниципальных служащих органов местного самоуправления Печенгского муниципального округа и урегулированию конфликта интересов, утвержденного решением Совета депутатов Печенгского муниципального округа от 21.02.2025 № 534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Кустов Павел Дмитриевич - консультант-юрисконсуль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 утверждении плана работы Совета депутатов Печенгского муниципального округа на второе полугодие 2025 год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Морозов Александр Владимирович - председатель постоянной комиссии Совета депутатов Печенгского муниципального округа по экономике и правотворческой деятельно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ное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Об исполнении решения совместного заседания постоянных комиссий Совета депутатов от 30.04.2025 № 1 (вопрос о ликвидации Печенгского отделения ГОБУЗ ОМБ СМЭ).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Якоби Виталий Викторович - председатель постоянной комиссии Совета депутатов Печенгского муниципального округа по образованию, культуре, спорту, здравоохранению и социальным вопроса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Об итогах работы управляющих организаций Печенгского муниципального округа за 1-е полугодие 2025 года и о планах работы на 2-е полугодие 2025 год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ю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ородулин Павел Алексеевич - директор ООО «КРАСКИ»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арфенова Елена Владимировна - генеральный директор ООО «МОДУС»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омарев Андрей Валерьевич - директор МУП «Жилищный сервис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45:00Z</dcterms:created>
  <dc:creator>utcova</dc:creator>
  <dc:description/>
  <cp:keywords/>
  <dc:language>en-US</dc:language>
  <cp:lastModifiedBy>Гапонова Людмила Ивановна</cp:lastModifiedBy>
  <cp:lastPrinted>2025-06-03T15:17:00Z</cp:lastPrinted>
  <dcterms:modified xsi:type="dcterms:W3CDTF">2025-06-03T14:14:00Z</dcterms:modified>
  <cp:revision>28</cp:revision>
  <dc:subject/>
  <dc:title/>
</cp:coreProperties>
</file>