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544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lang w:val="en-US" w:eastAsia="en-US"/>
        </w:rPr>
        <w:tab/>
        <w:t>проект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12.05.2023                                               № 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двадцать восьм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двадцать восьм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1) </w:t>
      </w:r>
      <w:r>
        <w:rPr/>
        <w:t>об утверждении Правил благоустройства территории Печенгского муниципального округа Мурманской области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Докладывают: Ганоченко Д.Ю. – начальник отдела строительства и ЖКХ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) о </w:t>
      </w:r>
      <w:r>
        <w:rPr>
          <w:bCs/>
        </w:rPr>
        <w:t>признании утратившими силу некоторых решений Советов депутатов муниципальных образований, городское поселение Заполярный, городское поселение Никель, городское поселение Печенга, сельское поселение Корзуново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Докладывают: </w:t>
      </w:r>
      <w:r>
        <w:rPr>
          <w:bCs/>
        </w:rPr>
        <w:t>Ганоченко Д.Ю. – начальник отдела строительства и ЖКХ администрации Печенгского муниципального округа</w:t>
      </w:r>
      <w:r>
        <w:rPr/>
        <w:t>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3) о внесении изменений в порядок управления и распоряжения имуществом, находящимся в собственности Печенгского муниципального округа, утвержденный решением Совета депутатов Печенгского муниципального округа от 05.02.2021 № 89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Cs/>
        </w:rPr>
        <w:t xml:space="preserve">4) </w:t>
      </w:r>
      <w:r>
        <w:rPr/>
        <w:t>о внесении изменений в решение Совета депутатов Печенгского муниципального округа от 05.02.2021 № 91 «Об утверждении  порядка формирования, ведения и обязательного опубликования перечня имущества, находящегося в собственности  Печенгского муниципальн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  <w:r>
        <w:rPr>
          <w:iCs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 xml:space="preserve">5) </w:t>
      </w:r>
      <w:r>
        <w:rPr>
          <w:bCs/>
        </w:rPr>
        <w:t>о внесении изменений в Прогнозный план (программу) приватизации муниципального имущества Печенгского муниципального округа на 2023 год и плановый период 2024-2025 годы, утвержденный решением Совета депутатов Печенгского муниципального округа от 16.12.2022 № 355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Cs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>
          <w:rFonts w:eastAsia="Calibri;Century Gothic"/>
        </w:rPr>
      </w:pPr>
      <w:r>
        <w:rPr/>
        <w:t xml:space="preserve">6) </w:t>
      </w:r>
      <w:r>
        <w:rPr>
          <w:rFonts w:eastAsia="Calibri;Century Gothic"/>
        </w:rPr>
        <w:t xml:space="preserve">об </w:t>
      </w:r>
      <w:r>
        <w:rPr>
          <w:rFonts w:eastAsia="Calibri;Century Gothic"/>
          <w:bCs/>
        </w:rPr>
        <w:t>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</w:t>
      </w:r>
      <w:r>
        <w:rPr>
          <w:rFonts w:eastAsia="TimesNewRomanPS-BoldMT;MS Mincho"/>
        </w:rPr>
        <w:t>.</w:t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ind w:right="-2" w:firstLine="709"/>
        <w:jc w:val="both"/>
        <w:rPr/>
      </w:pPr>
      <w:r>
        <w:rPr>
          <w:rFonts w:eastAsia="Calibri;Century Gothic"/>
          <w:color w:val="000000"/>
          <w:lang w:eastAsia="en-US"/>
        </w:rPr>
        <w:t xml:space="preserve">7) </w:t>
      </w:r>
      <w:r>
        <w:rPr/>
        <w:t>о</w:t>
      </w:r>
      <w:r>
        <w:rPr>
          <w:bCs/>
        </w:rPr>
        <w:t xml:space="preserve"> внесении в Мурманскую областную Думу кандидатуры для назначения в состав Молодежного парламента.</w:t>
      </w:r>
    </w:p>
    <w:p>
      <w:pPr>
        <w:pStyle w:val="Normal"/>
        <w:ind w:right="-2" w:firstLine="709"/>
        <w:jc w:val="both"/>
        <w:rPr/>
      </w:pPr>
      <w:r>
        <w:rPr/>
        <w:t>Докладывает: Большакова О.В. – начальник отдела культуры, спорта и молодежной политики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8) о досрочном прекращении полномочий, об избрании председателя постоянной комиссии Совета депутатов Печенгского муниципального округа по благоустройству, градостроительству, экологии и жилищно-коммунальному хозяйству и внесении изменений в решение Совета депутатов Печенгского муниципального округа Мурманской области от 23.10.2020 № 44 «О формировании постоянных комиссий Совета депутатов Печенгского муниципального округа первого созыва»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/>
        <w:t>Докладывает: Салахов Е.М. – председатель Совета депутатов Печенгского муниципального округа;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>
          <w:bCs/>
        </w:rPr>
      </w:pPr>
      <w:r>
        <w:rPr>
          <w:bCs/>
        </w:rPr>
        <w:t>9) о ежегодном отчете Главы Печенгского муниципального округа о своей деятельности и деятельности администрации Печенгского муниципального округа за 2022 год, в том числе о решении вопросов, поставленных Советом депутатов Печенгского муниципального округа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/>
        <w:t>Докладывает: Кузнецов А.В. - Глава Печенг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0) разное:</w:t>
      </w:r>
    </w:p>
    <w:p>
      <w:pPr>
        <w:pStyle w:val="Normal"/>
        <w:ind w:firstLine="709"/>
        <w:jc w:val="both"/>
        <w:rPr/>
      </w:pPr>
      <w:r>
        <w:rPr/>
        <w:t>- информация по инвестиционной деятельности в Печенгском муниципальном округе по состоянию на 01.01.2023.</w:t>
      </w:r>
    </w:p>
    <w:p>
      <w:pPr>
        <w:pStyle w:val="Normal"/>
        <w:ind w:firstLine="709"/>
        <w:jc w:val="both"/>
        <w:rPr>
          <w:bCs/>
        </w:rPr>
      </w:pPr>
      <w:r>
        <w:rPr/>
        <w:t>Докладывает:</w:t>
      </w:r>
      <w:r>
        <w:rPr>
          <w:bCs/>
        </w:rPr>
        <w:t xml:space="preserve"> Орлова С.И. – заведующий сектором по инвестиционной деятельности администрации Печенгского муниципального округ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нформация по обращению АО «МЭС» об изыскании источника финансирования ремонтных работ объектов теплоснабжения в п. Никель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FF0000"/>
        </w:rPr>
      </w:pPr>
      <w:r>
        <w:rPr/>
        <w:t>Докладывает: 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Схема документа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ConsPlusNormal">
    <w:name w:val="ConsPlusNormal Знак"/>
    <w:qFormat/>
    <w:rPr>
      <w:rFonts w:ascii="Arial;Arial" w:hAnsi="Arial;Arial" w:eastAsia="Times New Roman;Times New Roman" w:cs="Arial;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Бойко Оксана Анатольевна</cp:lastModifiedBy>
  <cp:lastPrinted>2023-05-04T10:41:00Z</cp:lastPrinted>
  <dcterms:modified xsi:type="dcterms:W3CDTF">2023-05-04T12:45:00Z</dcterms:modified>
  <cp:revision>64</cp:revision>
  <dc:subject/>
  <dc:title/>
</cp:coreProperties>
</file>