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19.11.2021                                                    №                                                             п. Никель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spacing w:before="120" w:after="0"/>
        <w:ind w:right="5101" w:hanging="0"/>
        <w:jc w:val="both"/>
        <w:rPr/>
      </w:pPr>
      <w:r>
        <w:rPr/>
        <w:t>Об утверждении повестки дня шестнадцат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шестнадцат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>о назначении публичных  слушаний по проекту решения Совета депутатов Печенгского муниципального округа Мурманской области «О бюджете округа на 2022 год и на плановый период 2023 и 2024 годов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Докладывает: Морозов А.В. – и.о. председателя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 xml:space="preserve">2) </w:t>
      </w:r>
      <w:r>
        <w:rPr>
          <w:bCs/>
        </w:rPr>
        <w:t>об утверждении Положения о муниципальном жилищном контроле,  осуществляемом на территории Печенгского муниципального округа</w:t>
      </w:r>
      <w:r>
        <w:rPr/>
        <w:t>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Самойлов С.А. – начальник юридического отдела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Жданова Н.Г. – и.о. </w:t>
      </w:r>
      <w:r>
        <w:rPr/>
        <w:t>председателя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PS-BoldMT;MS Mincho"/>
          <w:lang w:eastAsia="en-US"/>
        </w:rPr>
      </w:pPr>
      <w:r>
        <w:rPr/>
        <w:t>3) о</w:t>
      </w:r>
      <w:r>
        <w:rPr>
          <w:rFonts w:eastAsia="Calibri"/>
          <w:lang w:eastAsia="en-US"/>
        </w:rPr>
        <w:t xml:space="preserve"> </w:t>
      </w:r>
      <w:r>
        <w:rPr/>
        <w:t xml:space="preserve">внесении изменений в Положение о порядке предоставления жилых помещений муниципального специализированного жилищного фонда в </w:t>
      </w:r>
      <w:r>
        <w:rPr>
          <w:color w:val="000000"/>
        </w:rPr>
        <w:t>Печенгском муниципальном округе, утвержденное решением Совета депутатов Печенгского муниципального округа от 05.03.2021 № 129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Самойлов С.А. – начальник юридического отдела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Жданова Н.Г. – и.о. </w:t>
      </w:r>
      <w:r>
        <w:rPr/>
        <w:t>председателя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387" w:leader="none"/>
        </w:tabs>
        <w:ind w:firstLine="709"/>
        <w:jc w:val="both"/>
        <w:rPr>
          <w:spacing w:val="-2"/>
        </w:rPr>
      </w:pPr>
      <w:r>
        <w:rPr/>
        <w:t>4) об</w:t>
      </w:r>
      <w:r>
        <w:rPr>
          <w:spacing w:val="-2"/>
        </w:rPr>
        <w:t xml:space="preserve"> </w:t>
      </w:r>
      <w:r>
        <w:rPr/>
        <w:t>утверждении Перечня услуг, которые являются необходимыми и обязательными для предоставления муниципальных услуг администрацией Печенгского муниципального округа, ее структурными подразделениями, муниципальными учреждениями, подведомственными администрации Печенгского муниципального округа</w:t>
      </w:r>
      <w:r>
        <w:rPr>
          <w:iCs/>
        </w:rPr>
        <w:t xml:space="preserve">.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Докладывают: Самойлов С.А. – начальник юридического отдела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Жданова Н.Г. – и.о. </w:t>
      </w:r>
      <w:r>
        <w:rPr/>
        <w:t>председателя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5) об утверждении Положения о порядке участия Печенгского  муниципального округа Мурманской области в организации межмуниципального сотрудничества.</w:t>
      </w:r>
    </w:p>
    <w:p>
      <w:pPr>
        <w:pStyle w:val="Normal"/>
        <w:ind w:firstLine="709"/>
        <w:jc w:val="both"/>
        <w:rPr/>
      </w:pPr>
      <w:r>
        <w:rPr/>
        <w:t>Докладывают: Горбунова Л.С.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Жданова Н.Г. – и.о. </w:t>
      </w:r>
      <w:r>
        <w:rPr/>
        <w:t>председателя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) об</w:t>
      </w:r>
      <w:r>
        <w:rPr>
          <w:spacing w:val="-2"/>
        </w:rPr>
        <w:t xml:space="preserve"> </w:t>
      </w:r>
      <w:r>
        <w:rPr/>
        <w:t>утверждении структуры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Докладывают: Кузнецов А.В. – Глава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Жданова Н.Г. – и.о. </w:t>
      </w:r>
      <w:r>
        <w:rPr/>
        <w:t>председателя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 xml:space="preserve"> </w:t>
      </w:r>
      <w:r>
        <w:rPr/>
        <w:t>7) о Прогнозном плане (программе) приватизации муниципального имущества Печенгского муниципального округа на 2022 год и плановый период 2023-2024 годы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Докладывают: Веверица В.А. – и.о. председателя Комитета по управлению имуществом администрации Печенгского муниципального округа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Жданова Н.Г. – и.о. </w:t>
      </w:r>
      <w:r>
        <w:rPr/>
        <w:t>председателя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8) об утверждении перечня имущества, находящегося в составе муниципальной казны и предлагаемого к передаче на безвозмездной основе из собственности Печенгского муниципального округа в федеральную собственность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Докладывают: Веверица В.А. – и.о. председателя Комитета по управлению имуществом администрации Печенгского муниципального округа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Жданова Н.Г. – и.о. </w:t>
      </w:r>
      <w:r>
        <w:rPr/>
        <w:t>председателя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) об утверждении Порядка материально-технического и организационного обеспечения деятельности органов местного самоуправления Печенгского муниципального округа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Докладывают: Фоменко И.А. – управляющий делами администрации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Жданова Н.Г. – и.о. </w:t>
      </w:r>
      <w:r>
        <w:rPr/>
        <w:t>председателя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10) о внесении изменений в Регламент работы Совета депутатов Печенгского муниципального округа Мурманской области, утвержденный решением Совета депутатов Печенгского муниципального округа от 29.09.2020 № 2.</w:t>
      </w:r>
    </w:p>
    <w:p>
      <w:pPr>
        <w:pStyle w:val="Normal"/>
        <w:ind w:firstLine="709"/>
        <w:jc w:val="both"/>
        <w:rPr/>
      </w:pPr>
      <w:r>
        <w:rPr/>
        <w:t>Докладывают: Горбунова Л.С. – консультант-юрисконсульт аппарата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Жданова Н.Г. – и.о. </w:t>
      </w:r>
      <w:r>
        <w:rPr/>
        <w:t>председателя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1843" w:leader="none"/>
        </w:tabs>
        <w:ind w:firstLine="709"/>
        <w:jc w:val="both"/>
        <w:rPr/>
      </w:pPr>
      <w:r>
        <w:rPr/>
        <w:t>11) о рассмотрении представления Прокуратуры Печенгского района от 25.10.2021 об устранении нарушений требований бюджетного законодательства при исполнении муниципальных программ, финансируемых из местного бюджета на 2021 год.</w:t>
      </w:r>
    </w:p>
    <w:p>
      <w:pPr>
        <w:pStyle w:val="Normal"/>
        <w:ind w:firstLine="709"/>
        <w:jc w:val="both"/>
        <w:rPr/>
      </w:pPr>
      <w:r>
        <w:rPr/>
        <w:t>Докладывают: Горбунова Л.С.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Жданова Н.Г. – и.о. </w:t>
      </w:r>
      <w:r>
        <w:rPr/>
        <w:t>председателя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2) о рассмотрении протеста Прокуратуры Печенгского района от 18.10.2021 на решение Представительного органа Печенгского муниципального округа от 27.11.2020 № 64 «Об утверждении Положения об оплате труда лиц, замещающих муниципальные должности в органах местного самоуправления Печенгского муниципального округа».</w:t>
      </w:r>
    </w:p>
    <w:p>
      <w:pPr>
        <w:pStyle w:val="Normal"/>
        <w:ind w:firstLine="709"/>
        <w:jc w:val="both"/>
        <w:rPr/>
      </w:pPr>
      <w:r>
        <w:rPr/>
        <w:t>Докладывают: Морозов А.В. – и.о. председателя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Кузнецов А.В. – Глава Печенгского муниципального округ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3) разное:</w:t>
      </w:r>
    </w:p>
    <w:p>
      <w:pPr>
        <w:pStyle w:val="Normal"/>
        <w:ind w:firstLine="709"/>
        <w:jc w:val="both"/>
        <w:rPr/>
      </w:pPr>
      <w:r>
        <w:rPr/>
        <w:t>о рассмотрении информации по исполнени</w:t>
      </w:r>
      <w:r>
        <w:rPr/>
        <w:t>ю</w:t>
      </w:r>
      <w:r>
        <w:rPr/>
        <w:t xml:space="preserve"> администрацией Печенгского муниципального округа решений постоянных комиссий Совета депутатов от 11.11.2021:</w:t>
      </w:r>
    </w:p>
    <w:p>
      <w:pPr>
        <w:pStyle w:val="Normal"/>
        <w:ind w:firstLine="709"/>
        <w:jc w:val="both"/>
        <w:rPr/>
      </w:pPr>
      <w:r>
        <w:rPr/>
        <w:t>- № 13 «О представлении информации по окончательным срокам ремонта асфальтного покрытия площади им. Ленина в пгт Никель»;</w:t>
      </w:r>
    </w:p>
    <w:p>
      <w:pPr>
        <w:pStyle w:val="Normal"/>
        <w:ind w:firstLine="709"/>
        <w:jc w:val="both"/>
        <w:rPr/>
      </w:pPr>
      <w:r>
        <w:rPr/>
        <w:t>Докладывает: Кузнецов А.В. – Глава Печенг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- № 17 «О реализации мероприятий Программы социально-экономического развития Печенгского муниципального округа Мурманской области на 2021-2025 годы».</w:t>
      </w:r>
    </w:p>
    <w:p>
      <w:pPr>
        <w:pStyle w:val="Normal"/>
        <w:ind w:firstLine="709"/>
        <w:jc w:val="both"/>
        <w:rPr/>
      </w:pPr>
      <w:r>
        <w:rPr/>
        <w:t>Докладывают: Кузнецов А.В. – Глава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Фоменко А.В. – директор АНО «Центр социальных проектов Печенгского района «Вторая школ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председателя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</w:t>
        <w:tab/>
        <w:tab/>
        <w:tab/>
        <w:tab/>
        <w:t xml:space="preserve">    </w:t>
        <w:tab/>
        <w:t xml:space="preserve">       А.В. Мороз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05:00Z</dcterms:created>
  <dc:creator>Утцова Ирина Александровна</dc:creator>
  <dc:description/>
  <cp:keywords/>
  <dc:language>en-US</dc:language>
  <cp:lastModifiedBy>Boyko</cp:lastModifiedBy>
  <cp:lastPrinted>2021-11-15T11:11:00Z</cp:lastPrinted>
  <dcterms:modified xsi:type="dcterms:W3CDTF">2021-11-16T08:53:00Z</dcterms:modified>
  <cp:revision>10</cp:revision>
  <dc:subject/>
  <dc:title/>
</cp:coreProperties>
</file>