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24.12.2021                                                    №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/>
      </w:pPr>
      <w:r>
        <w:rPr/>
        <w:t>Об утверждении повестки дня восемнадца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восемнадца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о результатах публичных слушаний по проекту решения Совета депутатов Печенгского муниципального округа Мурманской области «О бюджете округа на 2022 год и на плановый период 2023 и 2024 годов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ет: Морозов А.В. – председатель организационного комитета</w:t>
      </w:r>
      <w:r>
        <w:rPr>
          <w:iCs/>
        </w:rPr>
        <w:t xml:space="preserve"> по подготовке и проведению публичных слушаний </w:t>
      </w:r>
      <w:r>
        <w:rPr/>
        <w:t>по проекту решения Совета депутатов Печенгского муниципального округа «О бюджете округа на 2022 год и на плановый период 2023 и 2024 годов»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2) о бюджете округа на 2022 год и на плановый период 2023 и 2024 годов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3) о внесении изменений в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Веверица В.А. – заместитель председателя Комитета по управлению имуществом администрации Печенгского муниципального округа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 xml:space="preserve">4) об </w:t>
      </w:r>
      <w:r>
        <w:rPr>
          <w:bCs/>
        </w:rPr>
        <w:t>утверждении положения о муниципальном контроле в дорожном хозяйстве, осуществляемом на территории Печенгского муниципального округа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5) об утверждении Положения о порядке реализации правотворческой инициативы граждан на территор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) о наделении администрации Печенгского муниципального округа статусом органа опеки и попечительства.</w:t>
      </w:r>
    </w:p>
    <w:p>
      <w:pPr>
        <w:pStyle w:val="Normal"/>
        <w:ind w:firstLine="709"/>
        <w:jc w:val="both"/>
        <w:rPr/>
      </w:pPr>
      <w:r>
        <w:rPr/>
        <w:t>Докладывают: Фоменко И.А. – управляющий делами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 xml:space="preserve"> </w:t>
      </w:r>
      <w:r>
        <w:rPr/>
        <w:t>7) об утверждении перечня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Морозова М.Е.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) об утверждении Положения о порядке проведения конкурса на замещение вакантных должностей муниципальной службы в органах местного самоуправления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Морозова М.Е.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 xml:space="preserve">9) о признании утратившими силу некоторых решений Советов депутатов муниципальных образований Печенгский район, </w:t>
      </w:r>
      <w:r>
        <w:rPr>
          <w:iCs/>
        </w:rPr>
        <w:t xml:space="preserve">городское поселение Заполярный, городское поселение Печенга, </w:t>
      </w:r>
      <w:r>
        <w:rPr>
          <w:bCs/>
        </w:rPr>
        <w:t>сельское поселение Корзуново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окладывают: Морозова М.Е.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0) о внесении изменений в Положение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, утвержденного решением Совета депутатов Печенгского муниципального округа от 16.09.2021 № 216.</w:t>
      </w:r>
    </w:p>
    <w:p>
      <w:pPr>
        <w:pStyle w:val="Normal"/>
        <w:ind w:firstLine="709"/>
        <w:jc w:val="both"/>
        <w:rPr/>
      </w:pPr>
      <w:r>
        <w:rPr/>
        <w:t>Докладывают: Морозова М.Е.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1)</w:t>
      </w:r>
      <w:r>
        <w:rPr>
          <w:bCs/>
        </w:rPr>
        <w:t xml:space="preserve"> об утверждении порядка назначения, выплаты и финансирования пенсии за выслугу лет муниципальным служащим органов местного самоуправления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 xml:space="preserve">12) о признании утратившими силу некоторых решений Советов депутатов муниципальных образований Печенгский район, </w:t>
      </w:r>
      <w:r>
        <w:rPr>
          <w:iCs/>
        </w:rPr>
        <w:t>городское поселение Никель, городское поселение Заполярный.</w:t>
      </w:r>
    </w:p>
    <w:p>
      <w:pPr>
        <w:pStyle w:val="Normal"/>
        <w:ind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3) о рассмотрении протеста Прокуратуры Печенгского района от 13.12.2021 на решение Совета депутатов Печенгского муниципального округа от 19.11.2021 № 248 «Об утверждении Порядка материально-технического и организационного обеспечения деятельности органов местного самоуправления Печенгского муниципального округа»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Самойлов С.А. – начальник юридического отдела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4) об утверждении плана работы Совета депутатов Печенгского муниципального округа на первое полугодие 2022 года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15) о премировании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Ахметова М.Ю. – заместитель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>17) разное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63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о представлении информации о проведенных текущих и капитальных ремонтах на котельных в округе в 2021 году и разъяснение причин неисполнения ремонтов.</w:t>
      </w:r>
    </w:p>
    <w:p>
      <w:pPr>
        <w:pStyle w:val="Normal"/>
        <w:ind w:firstLine="709"/>
        <w:jc w:val="both"/>
        <w:rPr/>
      </w:pPr>
      <w:r>
        <w:rPr/>
        <w:t>Докладывает: Кузнецов А.В. – Глава Печенг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63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о получении паспорта по подготовке к зиме котельной п. Никель;</w:t>
      </w:r>
    </w:p>
    <w:p>
      <w:pPr>
        <w:pStyle w:val="Normal"/>
        <w:ind w:firstLine="709"/>
        <w:jc w:val="both"/>
        <w:rPr/>
      </w:pPr>
      <w:r>
        <w:rPr/>
        <w:t>Докладывает: Кузнецов А.В. – Глава Печенг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63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о представлении информации по контролю за исполнением работ по капитальному ремонту в отношении дома № 5 по ул. Комсомольская в п. Никель.</w:t>
      </w:r>
    </w:p>
    <w:p>
      <w:pPr>
        <w:pStyle w:val="Normal"/>
        <w:ind w:firstLine="709"/>
        <w:jc w:val="both"/>
        <w:rPr/>
      </w:pPr>
      <w:r>
        <w:rPr/>
        <w:t>Докладывает: Кузнецов А.В. – Глава Печенг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63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о представлении информации по вывозу мусора из подвала дома № 14 по ул. Победы п. Никель.</w:t>
      </w:r>
    </w:p>
    <w:p>
      <w:pPr>
        <w:pStyle w:val="Normal"/>
        <w:ind w:firstLine="709"/>
        <w:jc w:val="both"/>
        <w:rPr/>
      </w:pPr>
      <w:r>
        <w:rPr/>
        <w:t>Докладывает: Кузнецов А.В. – Глава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63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  Е.М. Салахов</w:t>
      </w:r>
    </w:p>
    <w:sectPr>
      <w:type w:val="nextPage"/>
      <w:pgSz w:w="11906" w:h="16838"/>
      <w:pgMar w:left="1304" w:right="851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24:00Z</dcterms:created>
  <dc:creator>Утцова Ирина Александровна</dc:creator>
  <dc:description/>
  <cp:keywords/>
  <dc:language>en-US</dc:language>
  <cp:lastModifiedBy>Boyko</cp:lastModifiedBy>
  <cp:lastPrinted>2021-12-21T12:59:00Z</cp:lastPrinted>
  <dcterms:modified xsi:type="dcterms:W3CDTF">2021-12-21T10:25:00Z</dcterms:modified>
  <cp:revision>3</cp:revision>
  <dc:subject/>
  <dc:title/>
</cp:coreProperties>
</file>