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я о заседании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4 декабря 2021 года в 11 часов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>С целью профилактики рисков, связанных с распространением коронавирусной инфекции, личное присутствие граждан, законных представителей организаций на очередном заседании Совета депутатов Печенгского муниципального округа будет ограничено.</w:t>
      </w:r>
    </w:p>
    <w:p>
      <w:pPr>
        <w:pStyle w:val="Normal"/>
        <w:ind w:firstLine="709"/>
        <w:jc w:val="both"/>
        <w:rPr/>
      </w:pPr>
      <w:r>
        <w:rPr/>
        <w:t>Возможность просмотра гражданами, законными представителями организаций видеотрансляции хода открытого заседания в режиме реального времени или в записи, использования указанными лицами средств видеоконференции в целях участия в открытом заседании отсутствует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basedOn w:val="Style13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basedOn w:val="Style13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basedOn w:val="Style13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dc:language>en-US</dc:language>
  <cp:lastModifiedBy>Boyko</cp:lastModifiedBy>
  <dcterms:modified xsi:type="dcterms:W3CDTF">2021-12-22T06:01:00Z</dcterms:modified>
  <cp:revision>2</cp:revision>
  <dc:subject/>
  <dc:title/>
</cp:coreProperties>
</file>