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9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24.06.2022                                                №                                                             п. Никель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384" w:hanging="0"/>
        <w:jc w:val="both"/>
        <w:rPr/>
      </w:pPr>
      <w:r>
        <w:rPr/>
        <w:t>Об утверждении повестки дня двадцать втор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ь втор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right="-30" w:firstLine="709"/>
        <w:jc w:val="both"/>
        <w:rPr/>
      </w:pPr>
      <w:r>
        <w:rPr>
          <w:bCs/>
        </w:rPr>
        <w:t>1) о результатах публичных слушаний по проекту решения Совета депутатов Печенгского муниципального округа «Об исполнении бюджета округа за 2021 год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 xml:space="preserve">Докладывает: </w:t>
      </w: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организационного комитета по подготовке и проведению публичных слушаний;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2) об исполнении бюджета округа за 2021 год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Пикина Н.А. – заместитель начальника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Смородин О.В. – председатель постоянной комиссии Совета депутатов по бюджету и налогам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3) 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Печенгского муниципального округа, утвержденное решением Совета депутатов Печенгского муниципального округа от 24.12.2021 № 260.</w:t>
        <w:tab/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Ганоченко Д.Ю. – начальник отдела строительства и жилищно-коммунального хозяйств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Смородин О.В. – председатель постоянной комиссии Совета депутатов по бюджету и налогам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4) о внесении изменений в Положение о муниципальном жилищном контроле, осуществляемом на территории Печенгского муниципального округа, утвержденным решением Совета депутатов Печенгского муниципального округа от 19.11.2021 № 241</w:t>
      </w:r>
      <w:r>
        <w:rPr/>
        <w:t>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/>
      </w:pPr>
      <w:r>
        <w:rPr/>
        <w:t>Докладывают: Ганоченко Д.Ю. – начальник отдела строительства и жилищно-коммунального хозяйств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/>
      </w:pPr>
      <w:r>
        <w:rPr/>
        <w:t>Смородин О.В. – председатель постоянной комиссии Совета депутатов по бюджету и налогам;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>
          <w:spacing w:val="-2"/>
        </w:rPr>
      </w:pPr>
      <w:r>
        <w:rPr/>
        <w:t>5) о внесении изменений в порядок управления и распоряжения имуществом, находящимся в собственности Печенгского муниципального округа, утвержденный решением Совета депутатов Печенгского муниципального округа от 05.02.2021 № 89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Смородин О.В. – председатель постоянной комиссии Совета депутатов по бюджету и налогам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внесении изменений в Положение о муниципальном земельном контроле, осуществляемом на территории Печенгского муниципального округа, утвержденное решением Совета депутатов Печенгского муниципального округа от 16.09.2021 № 206.</w:t>
      </w:r>
    </w:p>
    <w:p>
      <w:pPr>
        <w:pStyle w:val="Normal"/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Смородин О.В. – председатель постоянной комиссии Совета депутатов по бюджету и налогам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7) 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Печенгского муниципального округа</w:t>
      </w:r>
      <w:r>
        <w:rPr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Смородин О.В. – председатель постоянной комиссии Совета депутатов по бюджету и налога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8) </w:t>
      </w:r>
      <w:r>
        <w:rPr>
          <w:rFonts w:eastAsia="Calibri"/>
          <w:color w:val="000000"/>
          <w:lang w:eastAsia="en-US"/>
        </w:rPr>
        <w:t>о внесении изменений в Прогнозный план (программу) приватизации муниципального имущества Печенгского муниципального округа на 2022 год и плановый период 2023-2024 годы, утвержденный решением Совета депутатов Печенгского муниципального округа от 19.11.2021 № 246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мородин О.В. – председатель постоянной комиссии Совета депутатов по бюджету и налогам;</w:t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9) </w:t>
      </w:r>
      <w:r>
        <w:rPr>
          <w:rFonts w:cs="Times New Roman" w:ascii="Times New Roman" w:hAnsi="Times New Roman"/>
          <w:b w:val="false"/>
          <w:sz w:val="24"/>
          <w:szCs w:val="24"/>
          <w:lang w:bidi="ru-RU"/>
        </w:rPr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мородин О.В. – председатель постоянной комиссии Совета депутатов по бюджету и налог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10)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Смородин О.В. – председатель постоянной комиссии Совета депутатов по бюджету и налогам;</w:t>
      </w:r>
    </w:p>
    <w:p>
      <w:pPr>
        <w:pStyle w:val="Normal"/>
        <w:ind w:firstLine="709"/>
        <w:jc w:val="both"/>
        <w:rPr>
          <w:highlight w:val="cyan"/>
        </w:rPr>
      </w:pPr>
      <w:r>
        <w:rPr/>
        <w:t>11) о внесении изменений в Положение «О порядке организации и проведения публичных слушаний по вопросам местного значения на территории Печенгского муниципального округа Мурманской области», утвержденное решением Совета депутатов Печенгского муниципального округа от 29.09.2020 № 13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мородин О.В. – председатель постоянной комиссии Совета депутатов по бюджету и налогам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2) об утверждении Положения о видах поощрения муниципальных служащих Печенгского муниципального округа и порядке их применения.</w:t>
      </w:r>
    </w:p>
    <w:p>
      <w:pPr>
        <w:pStyle w:val="Normal"/>
        <w:ind w:firstLine="709"/>
        <w:jc w:val="both"/>
        <w:rPr/>
      </w:pPr>
      <w:r>
        <w:rPr/>
        <w:t>Докладывают: Кравцева А.А. – ведущий специалист сектора муниципальной службы и кадров администрации Печенгского муниципального округа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мородин О.В. – председатель постоянной комиссии Совета депутатов по бюджету и налога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3) об утверждении Положения о служебных командировках лиц, замещающих муниципальные должности в органах местного самоуправления Печенгского муниципального округа, муниципальных служащих аппарата Совета депутатов Печенгского муниципального округа и командировках депутатов Совета депутатов Печенгского муниципального округа, связанных с депутатской деятельностью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Смородин О.В. – председатель постоянной комиссии Совета депутатов по бюджету и налогам;</w:t>
      </w:r>
    </w:p>
    <w:p>
      <w:pPr>
        <w:pStyle w:val="Normal"/>
        <w:ind w:firstLine="709"/>
        <w:jc w:val="both"/>
        <w:rPr/>
      </w:pPr>
      <w:r>
        <w:rPr/>
        <w:t>14)</w:t>
      </w:r>
      <w:r>
        <w:rPr>
          <w:bCs/>
        </w:rPr>
        <w:t xml:space="preserve"> об утверждении плана работы Совета депутатов Печенгского муниципального округа на второе полугодие 202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кладывает: Горбунова Л.С. – консультант-юрисконсульт аппарата Совета депутатов Печенгского муниципального округа;</w:t>
      </w:r>
    </w:p>
    <w:p>
      <w:pPr>
        <w:pStyle w:val="Normal"/>
        <w:ind w:firstLine="709"/>
        <w:jc w:val="both"/>
        <w:rPr>
          <w:bCs/>
        </w:rPr>
      </w:pPr>
      <w:r>
        <w:rPr/>
        <w:t>15)</w:t>
      </w:r>
      <w:r>
        <w:rPr>
          <w:bCs/>
        </w:rPr>
        <w:t xml:space="preserve"> о рассмотрении протеста Прокуратуры Печенгского района от 31.05.2022 на решение Совета депутатов Печенгского муниципального округа Мурманской области от 28.04.2022 № 299 «Об установлении пороговых значений стоимости имущества, находящегося в собственности членов семьи и подлежащего налогообложению, и дохода, приходящегося на каждого члена семьи, в целях признания граждан малоимущими для постановки на учет в качестве нуждающихся в жилых помещениях по договорам социального найма на территории Печенгского муниципального округа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окладывает: Горбунова Л.С. – консультант-юрисконсульт аппарата Совета депутатов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bCs/>
        </w:rPr>
        <w:t>16) разное:</w:t>
      </w:r>
    </w:p>
    <w:p>
      <w:pPr>
        <w:pStyle w:val="Normal"/>
        <w:ind w:firstLine="709"/>
        <w:jc w:val="both"/>
        <w:rPr/>
      </w:pPr>
      <w:r>
        <w:rPr/>
        <w:t>- о представлении администрацией округа Плана мероприятий по оформлению в муниципальную собственность объектов бесхозяйного имущества на территории Печенгского района по перечню, направленному депутатам округа 28.04.202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окладывает: Лаврущик С.С.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о представлении администрацией округа отчета о выполнении графика мероприятий по осуществлению капитального ремонта ДК «Восход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 </w:t>
      </w:r>
      <w:r>
        <w:rPr/>
        <w:t>Докладывает: Кузнецов А.В. – глава Печенг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о сроках подготовки и рассмотрении проекта решения Совета депутатов о перерасчете пенсий бывшим муниципальным служащи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окладывает: Кузнецов А.В. – глава Печенг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об исполнении решения совместного заседания комиссий Совета депутатов Печенгского муниципального округа от 14.04.2022 года № 14 (о предложениях к Фонду капитального ремонта Мурманской области о внесении дополнений в краткосрочный план реализации региональной программы капитального ремонта общего имущества в многоквартирных домах, - включить капитальный ремонт фасадов в домах №№ 17, 19 по улице Ленина в г. Заполярный, включая балконы;  об устранении замечаний на доме № 11 по ул. Печенгская в п. Никель).</w:t>
      </w:r>
    </w:p>
    <w:p>
      <w:pPr>
        <w:pStyle w:val="Normal"/>
        <w:ind w:firstLine="709"/>
        <w:jc w:val="both"/>
        <w:rPr/>
      </w:pPr>
      <w:r>
        <w:rPr/>
        <w:t>Докладывает: Пономарев А.В. – заместитель главы Печенг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- информация председателя Совета депутатов Печенгского муниципального округа Салахова Е.М. по организации работы Совета депутатов.</w:t>
      </w:r>
    </w:p>
    <w:p>
      <w:pPr>
        <w:pStyle w:val="Normal"/>
        <w:ind w:firstLine="709"/>
        <w:jc w:val="both"/>
        <w:rPr/>
      </w:pPr>
      <w:r>
        <w:rPr/>
        <w:t>Докладывает: Салахов Е.М. – председатель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2-06-21T09:00:00Z</cp:lastPrinted>
  <dcterms:modified xsi:type="dcterms:W3CDTF">2022-06-21T11:58:00Z</dcterms:modified>
  <cp:revision>15</cp:revision>
  <dc:subject/>
  <dc:title/>
</cp:coreProperties>
</file>