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28.04.2022                                                №   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/>
      </w:pPr>
      <w:r>
        <w:rPr/>
        <w:t>Об утверждении повестки дня двадца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30" w:firstLine="709"/>
        <w:jc w:val="both"/>
        <w:rPr/>
      </w:pPr>
      <w:r>
        <w:rPr>
          <w:bCs/>
        </w:rPr>
        <w:t>1) о</w:t>
      </w:r>
      <w:r>
        <w:rPr/>
        <w:t xml:space="preserve"> внесении изменений в Устав Печенгского муниципального округа Мурманской област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 xml:space="preserve">Докладывают: Горбунова Л.С. – консультант-юрисконсульт аппарата Совета депутатов Печенгского муниципального округа;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2) о внесении изменений в решение Совета депутатов Печенгского муниципального округа от 24.12.2021 № 258 «О бюджете округа на 2022 год и на плановый период 2023 и 2024 годов»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Ионова О.В. – начальник финансового управления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и.о. председателя постоянной комиссии Совета депутатов по бюджету и налогам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3) об отчете Главы Печенгского муниципального округа о своей деятельности и деятельности администрации Печенгского муниципального округа за 2021 год.</w:t>
        <w:tab/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ет: Кузнецов А.В. – Глава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4) о</w:t>
      </w:r>
      <w:r>
        <w:rPr/>
        <w:t>б отчете о деятельности Контрольно-счетной палаты Печенгского муниципального округа за 2021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ладывает: Царевская Ю.М. – председатель КСП Печенгского муниципального округа;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>5) о внесении изменений в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Чупина Н.В. - начальник отдела экономического развития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б организации и проведении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на территор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7) о</w:t>
      </w:r>
      <w:r>
        <w:rPr/>
        <w:t xml:space="preserve"> признании утратившими силу некоторых решений Советов депутатов муниципальных образований Печенгский район, городское поселение Заполярный,</w:t>
      </w:r>
      <w:r>
        <w:rPr>
          <w:iCs/>
        </w:rPr>
        <w:t xml:space="preserve"> городское поселение Никел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/>
        <w:t xml:space="preserve">8) </w:t>
      </w:r>
      <w:r>
        <w:rPr>
          <w:rFonts w:eastAsia="Calibri"/>
          <w:color w:val="000000"/>
          <w:lang w:eastAsia="en-US"/>
        </w:rPr>
        <w:t>о</w:t>
      </w:r>
      <w:r>
        <w:rPr>
          <w:bCs/>
        </w:rPr>
        <w:t>б установлении пороговых значений стоимости имущества, находящегося в собственности членов семьи и подлежащего налогообложению, и дохода, приходящегося на каждого члена семьи, в целях признания граждан малоимущими для постановки на учет в качестве нуждающихся в жилых помещениях по договорам социального найма на территории Печенгского муниципального округа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Докладывает: </w:t>
      </w:r>
      <w:r>
        <w:rPr>
          <w:bCs/>
        </w:rPr>
        <w:t>Поздняков Д.М. – директор МКУ «Управление городского хозяйства» муниципального образования г. Заполярный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9)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о внесении изменений в Положение о муниципальном жилищном контроле, осуществляемом на территории Печенгского муниципального округа, утвержденное решением Совета депутатов Печенгского муниципального округа от 19.11.2022 № 24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Ганоченко Д.Ю. – и.о. начальника отдела строительства и жилищно-коммунального хозяйства</w:t>
      </w:r>
      <w:r>
        <w:rPr/>
        <w:t xml:space="preserve"> </w:t>
      </w:r>
      <w:r>
        <w:rPr>
          <w:bCs/>
        </w:rPr>
        <w:t>администрации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10) о внесении изменений в Положение о бюджетном процессе в Печенгском муниципальном округе Мурманской области, утвержденное решением Совета депутатов Печенгского муниципального округа от 23.10.2020 № 41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Гапонова Л.И. – консультант аппарата Совета депутатов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>
          <w:highlight w:val="cyan"/>
        </w:rPr>
      </w:pPr>
      <w:r>
        <w:rPr/>
        <w:t>11) о внесении изменений в Положение о порядке проведения конкурса на замещение вакантных должностей муниципальной службы в органах местного самоуправления Печенгского муниципального округа, утвержденное решением Совета депутатов Печенгского муниципального округа от 24.12.2021 № 264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2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</w:p>
    <w:p>
      <w:pPr>
        <w:pStyle w:val="Normal"/>
        <w:ind w:firstLine="709"/>
        <w:jc w:val="both"/>
        <w:rPr/>
      </w:pPr>
      <w:r>
        <w:rPr/>
        <w:t>Докладывают: Веверица В.А. – и.о. председателя Комитета по управлению имуществом администрации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3) об утверждении перечня имущества, предлагаемого к передаче на безвозмездной основе из федеральной собственности в собственность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Веверица В.А. – и.о. председателя Комитета по управлению имуществом администрации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>14)</w:t>
      </w:r>
      <w:r>
        <w:rPr>
          <w:bCs/>
        </w:rPr>
        <w:t xml:space="preserve"> 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окладывают: Веверица В.А. – и.о. председателя Комитета по управлению имуществом администрации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5) о внесении в Мурманскую областную Думу кандидатур для назначения в состав Молодежного парламента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 xml:space="preserve"> </w:t>
      </w:r>
      <w:r>
        <w:rPr/>
        <w:t>Докладывает: Салахов Е.М. – председатель Совета депутатов Печенг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16) </w:t>
      </w:r>
      <w:r>
        <w:rPr>
          <w:bCs/>
          <w:highlight w:val="yellow"/>
        </w:rPr>
        <w:t>разное:</w:t>
      </w:r>
    </w:p>
    <w:p>
      <w:pPr>
        <w:pStyle w:val="Normal"/>
        <w:ind w:firstLine="709"/>
        <w:jc w:val="both"/>
        <w:rPr/>
      </w:pPr>
      <w:r>
        <w:rPr/>
        <w:t>- О подготовке проектов правовых актов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2-04-22T11:39:00Z</cp:lastPrinted>
  <dcterms:modified xsi:type="dcterms:W3CDTF">2022-04-25T06:36:00Z</dcterms:modified>
  <cp:revision>2</cp:revision>
  <dc:subject/>
  <dc:title/>
</cp:coreProperties>
</file>