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9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 28.10.2022                                                №                                                             п. Никель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spacing w:before="120" w:after="0"/>
        <w:ind w:right="510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spacing w:before="120" w:after="0"/>
        <w:ind w:right="5384" w:hanging="0"/>
        <w:jc w:val="both"/>
        <w:rPr/>
      </w:pPr>
      <w:r>
        <w:rPr/>
        <w:t>Об утверждении повестки дня двадцать четверт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двадцать четверт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ind w:right="-30" w:firstLine="709"/>
        <w:jc w:val="both"/>
        <w:rPr/>
      </w:pPr>
      <w:r>
        <w:rPr>
          <w:bCs/>
        </w:rPr>
        <w:t xml:space="preserve">1) о </w:t>
      </w:r>
      <w:r>
        <w:rPr/>
        <w:t>внесении изменений в Программу социально-экономического развития Печенгского муниципального округа Мурманской области на 2021-2025 годы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Докладывают: Ахметова М.Ю. – заместитель Главы Печенгского муниципального округа по экономике и финансам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Востриков А.Д. – заместитель </w:t>
      </w:r>
      <w:r>
        <w:rPr/>
        <w:t>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 xml:space="preserve">2) о внесении изменений в </w:t>
      </w:r>
      <w:r>
        <w:rPr>
          <w:rFonts w:eastAsia="Calibri;Century Gothic"/>
          <w:lang w:eastAsia="en-US"/>
        </w:rPr>
        <w:t>Положение об оплате труда лиц, замещающих муниципальные должности в органах местного самоуправления Печенгского муниципального округа, утвержденное решением Совета депутатов Печенгского муниципального округа Мурманской области от 27.11.2020 № 64</w:t>
      </w:r>
      <w:r>
        <w:rPr/>
        <w:t>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Докладывают: Ахметова М.Ю. – заместитель Главы Печенгского муниципального округа по экономике и финансам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Востриков А.Д. – заместитель </w:t>
      </w:r>
      <w:r>
        <w:rPr/>
        <w:t>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 xml:space="preserve">3) о </w:t>
      </w:r>
      <w:r>
        <w:rPr>
          <w:bCs/>
        </w:rPr>
        <w:t>внесении изменений в Положение об оплате труда муниципальных служащих органов местного самоуправления Печенгского муниципального округа, утвержденное решением Совета депутатов Печенгского муниципального округа от 25.12.2020 № 81</w:t>
      </w:r>
      <w:r>
        <w:rPr/>
        <w:t>.</w:t>
        <w:tab/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Докладывают: Ахметова М.Ю. – заместитель Главы Печенгского муниципального округа по экономике и финансам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Востриков А.Д. – заместитель </w:t>
      </w:r>
      <w:r>
        <w:rPr/>
        <w:t>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4) о </w:t>
      </w:r>
      <w:r>
        <w:rPr>
          <w:bCs/>
        </w:rPr>
        <w:t>гарантиях и компенсациях для лиц, работающих и проживающих в районах Крайнего Севера, финансируемых за счет средств бюджета Печенгского муниципального округа</w:t>
      </w:r>
      <w:r>
        <w:rPr/>
        <w:t>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Стрелкова Т.И.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387" w:leader="none"/>
        </w:tabs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Востриков А.Д. – заместитель </w:t>
      </w:r>
      <w:r>
        <w:rPr/>
        <w:t>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387" w:leader="none"/>
        </w:tabs>
        <w:ind w:firstLine="709"/>
        <w:jc w:val="both"/>
        <w:rPr>
          <w:spacing w:val="-2"/>
        </w:rPr>
      </w:pPr>
      <w:r>
        <w:rPr/>
        <w:t xml:space="preserve">5) о </w:t>
      </w:r>
      <w:r>
        <w:rPr>
          <w:spacing w:val="-2"/>
        </w:rPr>
        <w:t xml:space="preserve">признании утратившими силу некоторых решений Советов депутатов муниципальных образований Печенгский район, </w:t>
      </w:r>
      <w:r>
        <w:rPr/>
        <w:t>городское поселение Никель,</w:t>
      </w:r>
      <w:r>
        <w:rPr>
          <w:iCs/>
        </w:rPr>
        <w:t xml:space="preserve"> городское поселение Заполярный, городское поселение Печенга, сельское поселение Корзуново</w:t>
      </w:r>
      <w:r>
        <w:rPr/>
        <w:t>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Стрелкова Т.И.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Востриков А.Д. – заместитель </w:t>
      </w:r>
      <w:r>
        <w:rPr/>
        <w:t>председателя постоянной комиссии Совета депутатов Печенгского муниципального округа по бюджету и налогам</w:t>
      </w:r>
      <w:r>
        <w:rPr>
          <w:b/>
          <w:bCs/>
        </w:rPr>
        <w:t>;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6)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о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внесении изменений в Порядок определения размера арендной платы, порядок, условия и сроки внесения арендной платы за ис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Печенгского муниципального округа, утвержденный решением Совета депутатов Печенгского муниципального округа от 16.04.2021 № 148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Востриков А.Д. – заместитель </w:t>
      </w:r>
      <w:r>
        <w:rPr/>
        <w:t>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7) о </w:t>
      </w:r>
      <w:r>
        <w:rPr>
          <w:bCs/>
        </w:rPr>
        <w:t>внесении изменений в Прогнозный план (программу) приватизации муниципального имущества Печенгского муниципального округа на 2022 год и плановый период 2023-2024 годы, утвержденный решением Совета депутатов Печенгского муниципального округа от 19.11.2021 № 246</w:t>
      </w:r>
      <w:r>
        <w:rPr>
          <w:iCs/>
        </w:rPr>
        <w:t>.</w:t>
      </w:r>
    </w:p>
    <w:p>
      <w:pPr>
        <w:pStyle w:val="Normal"/>
        <w:ind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Востриков А.Д. – заместитель </w:t>
      </w:r>
      <w:r>
        <w:rPr/>
        <w:t>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8) </w:t>
      </w:r>
      <w:r>
        <w:rPr>
          <w:rFonts w:eastAsia="Calibri;Century Gothic"/>
          <w:color w:val="000000"/>
          <w:lang w:eastAsia="en-US"/>
        </w:rPr>
        <w:t xml:space="preserve">о </w:t>
      </w:r>
      <w:r>
        <w:rPr/>
        <w:t>внесении изменений в Положение о видах поощрения муниципальных служащих Печенгского муниципального округа и порядке их применения, утвержденное решением Совета депутатов Печенгского муниципального округа от 24.06.2022 № 321</w:t>
      </w:r>
      <w:r>
        <w:rPr>
          <w:rFonts w:eastAsia="Calibri;Century Gothic"/>
          <w:color w:val="00000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Докладывают: </w:t>
      </w:r>
      <w:r>
        <w:rPr/>
        <w:t>Стрелкова Т.И.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  <w:t xml:space="preserve">Востриков А.Д. – заместитель </w:t>
      </w:r>
      <w:r>
        <w:rPr/>
        <w:t>председателя постоянной комиссии Совета депутатов Печенгского муниципального округа по бюджету и налогам</w:t>
      </w:r>
      <w:r>
        <w:rPr>
          <w:rFonts w:eastAsia="Calibri;Century Gothic"/>
          <w:color w:val="000000"/>
          <w:lang w:eastAsia="en-US"/>
        </w:rPr>
        <w:t>;</w:t>
      </w:r>
    </w:p>
    <w:p>
      <w:pPr>
        <w:pStyle w:val="Normal"/>
        <w:ind w:right="-2" w:firstLine="709"/>
        <w:jc w:val="both"/>
        <w:rPr>
          <w:lang w:eastAsia="en-US"/>
        </w:rPr>
      </w:pPr>
      <w:r>
        <w:rPr>
          <w:bCs/>
        </w:rPr>
        <w:t>9) о</w:t>
      </w:r>
      <w:r>
        <w:rPr>
          <w:b/>
          <w:bCs/>
        </w:rPr>
        <w:t xml:space="preserve"> </w:t>
      </w:r>
      <w:r>
        <w:rPr>
          <w:lang w:eastAsia="en-US"/>
        </w:rPr>
        <w:t>внесении изменений в График приема граждан депутатами Совета депутатов Печенгского муниципального округа, утвержденный решением Совета депутатов Печенгского муниципального округа от 23.10.2020 № 46.</w:t>
      </w:r>
    </w:p>
    <w:p>
      <w:pPr>
        <w:pStyle w:val="Normal"/>
        <w:ind w:firstLine="709"/>
        <w:jc w:val="both"/>
        <w:rPr/>
      </w:pPr>
      <w:r>
        <w:rPr/>
        <w:t>Докладывает: Морозов А.В. – заместитель председателя Совета депутатов Печенг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bCs/>
        </w:rPr>
        <w:t>10) разное:</w:t>
      </w:r>
    </w:p>
    <w:p>
      <w:pPr>
        <w:pStyle w:val="Normal"/>
        <w:ind w:firstLine="709"/>
        <w:jc w:val="both"/>
        <w:rPr/>
      </w:pPr>
      <w:r>
        <w:rPr/>
        <w:t>10.1. о представлении администрацией Печенгского муниципального округа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</w:t>
      </w:r>
      <w:r>
        <w:rPr>
          <w:color w:val="000000"/>
        </w:rPr>
        <w:t>результатов внутренней проверки по материалам контрольного мероприятия Контрольно-счетной палаты Печенгского муниципального округа «Проверка целевого и эффективного использования субсидии, выделенной из бюджета Печенгского муниципального округа на возмещение затрат, связанных с уборкой и вывозом снега в 2021 году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Докладывает:</w:t>
      </w:r>
    </w:p>
    <w:p>
      <w:pPr>
        <w:pStyle w:val="Normal"/>
        <w:ind w:firstLine="709"/>
        <w:jc w:val="both"/>
        <w:rPr/>
      </w:pPr>
      <w:r>
        <w:rPr/>
        <w:t>- расчетов о целесообразности покупки эвакуатора и приобретения иной коммунальной техники на сумму 9000,00 тыс. рублей.</w:t>
      </w:r>
    </w:p>
    <w:p>
      <w:pPr>
        <w:pStyle w:val="Normal"/>
        <w:ind w:firstLine="709"/>
        <w:jc w:val="both"/>
        <w:rPr/>
      </w:pPr>
      <w:r>
        <w:rPr/>
        <w:t>Докладывает:</w:t>
      </w:r>
    </w:p>
    <w:p>
      <w:pPr>
        <w:pStyle w:val="Normal"/>
        <w:ind w:firstLine="709"/>
        <w:jc w:val="both"/>
        <w:rPr/>
      </w:pPr>
      <w:r>
        <w:rPr/>
        <w:t>- сведений о работе по предоставлению малоимущим гражданам жилых помещений по договорам социального найма, включая сведения о количестве: граждан, нуждающихся в предоставлении таких помещений, договоров социального найма с гражданами указанной категории в 2021-2022 годах, жилых помещений, включенный в муниципальный жилищный фонд социального использования, отремонтированных в 2021 – 2022 годах.</w:t>
      </w:r>
    </w:p>
    <w:p>
      <w:pPr>
        <w:pStyle w:val="Normal"/>
        <w:ind w:firstLine="709"/>
        <w:jc w:val="both"/>
        <w:rPr/>
      </w:pPr>
      <w:r>
        <w:rPr/>
        <w:t>Докладывает: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- сведений о возможности увеличения расходов </w:t>
      </w:r>
      <w:r>
        <w:rPr>
          <w:lang w:eastAsia="en-US"/>
        </w:rPr>
        <w:t>с 1 октября 2022 года в размере 30% за счет средств бюджета Печенгского округа на предоставление питания отдельным категориям обучающихся в образовательных организациях Печенгского муниципального округа по действующим договорам с ИП Хохлова, ИП Тедеева, ООО «Просервис».</w:t>
      </w:r>
    </w:p>
    <w:p>
      <w:pPr>
        <w:pStyle w:val="Normal"/>
        <w:ind w:firstLine="709"/>
        <w:jc w:val="both"/>
        <w:rPr/>
      </w:pPr>
      <w:r>
        <w:rPr/>
        <w:t>Докладывает:</w:t>
      </w:r>
    </w:p>
    <w:p>
      <w:pPr>
        <w:pStyle w:val="Normal"/>
        <w:ind w:firstLine="709"/>
        <w:jc w:val="both"/>
        <w:rPr/>
      </w:pPr>
      <w:r>
        <w:rPr/>
        <w:t xml:space="preserve">10.2. о представлении </w:t>
      </w:r>
      <w:r>
        <w:rPr>
          <w:bCs/>
          <w:color w:val="000000"/>
        </w:rPr>
        <w:t>информации об организации работы по регулированию численности безнадзорных животных на территор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Докладыва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ченгского муниципального округа         </w:t>
        <w:tab/>
        <w:tab/>
        <w:tab/>
        <w:tab/>
        <w:t xml:space="preserve">    </w:t>
        <w:tab/>
        <w:t xml:space="preserve">       Е.М. Салах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4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5">
    <w:name w:val="Схема документа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ConsPlusNormal">
    <w:name w:val="ConsPlusNormal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2-06-21T09:00:00Z</cp:lastPrinted>
  <dcterms:modified xsi:type="dcterms:W3CDTF">2022-10-21T08:20:00Z</dcterms:modified>
  <cp:revision>28</cp:revision>
  <dc:subject/>
  <dc:title/>
</cp:coreProperties>
</file>