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02.04.2025 в 11.3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ПОВЕСТКА ДНЯ: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 внесении изменений в Устав Печенгского муниципального округа Мурманской области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апонова Людмила Ивановна -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 присвоении почетного звания «Почетный гражданин Печенгского муниципального округа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Шумайлов Д.В. - заместитель руководителя МКУ «Управление по обеспечению деятельности администрации Печенгского округа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внесении изменений в решение Совета депутатов Печенгского муниципального округа от 28.10.2022 № 344 «О гарантиях и компенсациях для лиц, работающих и проживающих в районах Крайнего Севера, финансируемых за счет средств бюджета Печенгского муниципального округа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Стрелкова Татьяна Игоревна - заведующий сектором правовой и организационной работы юридического отдела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 внесении изменений в Положение о бюджетном процессе в Печенгском муниципальном округе Мурманской области, утвержденное решением Совета депутатов Печенгского муниципального округа от 23.10.2020 № 41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Пикина Надежда Анатольевна - и.о. начальника финансового управле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 внесении изменений в Порядок предоставления муниципальных гарантий Печенгского муниципального округа Мурманской области, утвержденный решением Совета депутатов Печенгского муниципального округа от 12.11.2020 № 50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Пикина Надежда Анатольевна - и.о. начальника финансового управле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 внесении изменений в Положение о порядке формирования кадрового резерва для замещения вакантных должностей муниципальной службы в органах местного самоуправления Печенгского муниципального округа, утвержденного решением Совета депутатов Печенгского муниципального округа от 16.09.2021 № 216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Морозова Марина Евгеньевна - заведующий сектором муниципальной службы и кадров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 внесении изменений в решение Совета депутатов Печенгского муниципального округа от 05.03.2021 № 125 «Об утверждении Положения о порядке сдачи в аренду объектов муниципального недвижимого и движимого имущества, находящегося в собственности Печенгского муниципального округа»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аврущик Светлана Сергеевна -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ное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Об информации администрации Печенгского муниципального округа по исполнению решения совместного заседания постоянных комиссий Совета депутатов Печенгского муниципального округа от 11.12.2024 № 6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аврущик Светлана Сергеевна -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Об информации администрации Печенгского муниципального округа по решению совместного заседания постоянных комиссий Совета депутатов Печенгского муниципального округа от 11.12.2024 № 7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ставитель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45:00Z</dcterms:created>
  <dc:creator>utcova</dc:creator>
  <dc:description/>
  <cp:keywords/>
  <dc:language>en-US</dc:language>
  <cp:lastModifiedBy>Мордвинцева Евгения Владимировна</cp:lastModifiedBy>
  <cp:lastPrinted>2025-02-10T15:05:00Z</cp:lastPrinted>
  <dcterms:modified xsi:type="dcterms:W3CDTF">2025-03-28T10:25:00Z</dcterms:modified>
  <cp:revision>16</cp:revision>
  <dc:subject/>
  <dc:title/>
</cp:coreProperties>
</file>