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20.12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девя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девя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1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о результатах публичных слушаний по проекту решения Совета депутатов Печенгского муниципального округа «О бюджете округа на 2025 год и на плановый период 2026 и 2027 годов»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окладывает: </w:t>
      </w:r>
      <w:r>
        <w:rPr>
          <w:rFonts w:eastAsia="Calibri"/>
          <w:bCs/>
          <w:color w:val="000000"/>
          <w:lang w:eastAsia="en-US"/>
        </w:rPr>
        <w:t>Морозов А.В. – председатель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организационного комитета</w:t>
      </w:r>
      <w:r>
        <w:rPr>
          <w:rFonts w:eastAsia="Calibri"/>
          <w:bCs/>
          <w:iCs/>
          <w:color w:val="000000"/>
          <w:lang w:eastAsia="en-US"/>
        </w:rPr>
        <w:t xml:space="preserve"> по подготовке и проведению публичных слушаний </w:t>
      </w:r>
      <w:r>
        <w:rPr>
          <w:rFonts w:eastAsia="Calibri"/>
          <w:bCs/>
          <w:color w:val="000000"/>
          <w:lang w:eastAsia="en-US"/>
        </w:rPr>
        <w:t>по проекту решения Совета депутатов Печенгского муниципального округа «О бюджете округа на 2025 год и на плановый период 2026 и 2027 годов»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2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о бюджете округа на 2025 год и на плановый период 2026 и 2027 годов. 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3) </w:t>
      </w:r>
      <w:r>
        <w:rPr/>
        <w:t>о 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Normal"/>
        <w:ind w:right="-2" w:firstLine="709"/>
        <w:jc w:val="both"/>
        <w:rPr/>
      </w:pPr>
      <w:r>
        <w:rPr/>
        <w:t>Докладывает: Ионова О.В. – начальник финансового управления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4) </w:t>
      </w:r>
      <w:r>
        <w:rPr/>
        <w:t>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е решением Совета депутатов Печенгского муниципального округа от 16.09.2021 № 21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Кустов П.Д.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>Прогнозном плане (программе) приватизации муниципального имущества Печенгского муниципального округа на 2025 год и плановый период 2026-2027 год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об утверждении перечня муниципальных унитарных предприятий Печенгского муниципального округа как имущественного комплекса и имущества, предлагаемых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Лаврущик С.С. – председатель комитета по управлению имуществом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Лаврущ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.С. – председатель комитета по управлению имуществом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об утверждении плана работы Совета депутатов Печенгского муниципального округа на первое полугодие 2025 год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) о премировании Главы Печенгского муниципального округа.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Салахов Е.М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 премировании заместителя председателя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Салахов Е.М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) о премировании лиц, замещающих муниципальные должности в Контрольно-счетной палате Печенгского муниципального округа.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Салахов Е.М. – председатель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Гапонова Людмила Ивановна</cp:lastModifiedBy>
  <cp:lastPrinted>2024-12-16T16:47:00Z</cp:lastPrinted>
  <dcterms:modified xsi:type="dcterms:W3CDTF">2024-12-16T13:54:00Z</dcterms:modified>
  <cp:revision>139</cp:revision>
  <dc:subject/>
  <dc:title/>
</cp:coreProperties>
</file>