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544" w:leader="none"/>
        </w:tabs>
        <w:jc w:val="right"/>
        <w:rPr>
          <w:sz w:val="28"/>
          <w:szCs w:val="28"/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21.06.2024                                                  №                                                                 п. Ник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ind w:right="5384" w:hanging="0"/>
        <w:jc w:val="both"/>
        <w:rPr/>
      </w:pPr>
      <w:r>
        <w:rPr/>
        <w:t>Об утверждении повестки дня тридцать шест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right="538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4395" w:leader="none"/>
          <w:tab w:val="left" w:pos="-28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тридцать шесто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Style20"/>
        <w:spacing w:lineRule="atLeast" w:line="288" w:before="0" w:after="0"/>
        <w:ind w:right="-2" w:firstLine="709"/>
        <w:jc w:val="both"/>
        <w:rPr/>
      </w:pPr>
      <w:r>
        <w:rPr>
          <w:bCs/>
        </w:rPr>
        <w:t xml:space="preserve">1) </w:t>
      </w:r>
      <w:r>
        <w:rPr>
          <w:lang w:val="ru-RU"/>
        </w:rPr>
        <w:t>о</w:t>
      </w:r>
      <w:r>
        <w:rPr/>
        <w:t xml:space="preserve"> поддерж</w:t>
      </w:r>
      <w:r>
        <w:rPr>
          <w:lang w:val="ru-RU"/>
        </w:rPr>
        <w:t>ке</w:t>
      </w:r>
      <w:r>
        <w:rPr/>
        <w:t xml:space="preserve"> предложения </w:t>
      </w:r>
      <w:r>
        <w:rPr>
          <w:lang w:val="ru-RU"/>
        </w:rPr>
        <w:t>о присвоении населенному пункту Спутник, входящему в состав Печенгского муниципального округа  Мурманской области, почетного звания Мурманской области «Населенный пункт воинской доблести»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кладывают: Рыжкова А.А. – руководитель МКУ «Управление по обеспечению деятельности администрации Печенгского округа».</w:t>
      </w:r>
    </w:p>
    <w:p>
      <w:pPr>
        <w:pStyle w:val="Normal"/>
        <w:ind w:right="-30" w:firstLine="709"/>
        <w:jc w:val="both"/>
        <w:rPr/>
      </w:pPr>
      <w:r>
        <w:rPr>
          <w:bCs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right="-2" w:firstLine="709"/>
        <w:jc w:val="both"/>
        <w:rPr>
          <w:lang w:eastAsia="en-US"/>
        </w:rPr>
      </w:pPr>
      <w:r>
        <w:rPr>
          <w:rFonts w:eastAsia="Calibri;Century Gothic"/>
          <w:color w:val="000000"/>
          <w:lang w:eastAsia="en-US"/>
        </w:rPr>
        <w:t xml:space="preserve">2) </w:t>
      </w:r>
      <w:r>
        <w:rPr/>
        <w:t>о поддержке предложения о присвоении поселку городского типа Печенга, входящему в состав Печенгского муниципального округа Мурманской области, почетного звания Мурманской области «Населенный пункт воинской доблести»</w:t>
      </w:r>
      <w:r>
        <w:rPr>
          <w:lang w:eastAsia="en-US"/>
        </w:rPr>
        <w:t>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Докладывают: Рыжков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А.А. – руководитель МКУ «Управление по обеспечению деятельности администрации Печенгского округа»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>
          <w:bCs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</w:t>
      </w:r>
      <w:r>
        <w:rPr/>
        <w:t>;</w:t>
      </w:r>
    </w:p>
    <w:p>
      <w:pPr>
        <w:pStyle w:val="Normal"/>
        <w:tabs>
          <w:tab w:val="clear" w:pos="708"/>
          <w:tab w:val="left" w:pos="-1560" w:leader="none"/>
        </w:tabs>
        <w:ind w:right="-2" w:firstLine="709"/>
        <w:jc w:val="both"/>
        <w:rPr/>
      </w:pPr>
      <w:r>
        <w:rPr>
          <w:bCs/>
        </w:rPr>
        <w:t xml:space="preserve">3) </w:t>
      </w:r>
      <w:r>
        <w:rPr/>
        <w:t>о результатах публичных слушаний по проекту решения Совета депутатов Печенгского муниципального округа «Об исполнении бюджета округа за 2023 год»</w:t>
      </w:r>
      <w:r>
        <w:rPr>
          <w:bCs/>
        </w:rPr>
        <w:t>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кладывает: Морозов А.В. – председатель организационного комитета по подготовке и проведению публичных слушаний по проекту решения Совета депутатов Печенгского муниципального округа «Об исполнении бюджета округа за 2023 год»;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4)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 xml:space="preserve">об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исполнении бюджета округа за 2023 год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кладывают: Пикина Н.А. – и. о. начальника финансового управления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5) о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 xml:space="preserve"> внесении изменений в Порядок определения размера арендной платы, порядок, условия и сроки внесения арендной платы за ис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расположенных на территории Печенгского муниципального округа, утвержденный решением Совета депутатов Печенгского муниципального округа от 16.04.2021 № 148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6) </w:t>
      </w:r>
      <w:r>
        <w:rPr/>
        <w:t xml:space="preserve">о </w:t>
      </w:r>
      <w:r>
        <w:rPr>
          <w:bCs/>
        </w:rPr>
        <w:t>внесении изменений в Положение об оплате труда муниципальных служащих органов местного самоуправления Печенгского муниципального округа, утвержденное решением Совета депутатов Печенгского муниципального округа от 25.12.2020 № 81</w:t>
      </w:r>
      <w:r>
        <w:rPr/>
        <w:t>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кладывают: Стрелкова Т.И. – заведующий сектором правовой работы юридического отдела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7) об утверждении перечня имущества, предлагаемого к передаче на безвозмездной основе из собственности Печенгского муниципального округа в государственную собственность Мурманской области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8) об утверждении плана работы Совета депутатов Печенгского муниципального округа на второе полугодие 2024 года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кладывает: 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9) о протесте прокурора Печенгского района на решение Совета депутатов Печенгского муниципального округа от 23.10.2020 № 39 «Об установлении земельного налога на территории муниципального образования Печенгский муниципальный округ».</w:t>
      </w:r>
    </w:p>
    <w:p>
      <w:pPr>
        <w:pStyle w:val="ConsPlusTitle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кладывает: Гапонова Л.И. - консультант аппарата Совета депутатов Печенгского муниципального округа;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10) о протесте прокурора Печенгского района на решение Совета депутатов Печенгского муниципального округа от 16.02.2024 № 449 «О дополнительных основаниях признания безнадежной к взысканию задолженности в части сумм местных налогов».</w:t>
      </w:r>
    </w:p>
    <w:p>
      <w:pPr>
        <w:pStyle w:val="ConsPlusTitle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кладывает: Гапонова Л.И. - консультант аппарата Совета депутатов Печенгского муниципального округа;</w:t>
      </w:r>
    </w:p>
    <w:p>
      <w:pPr>
        <w:pStyle w:val="Normal"/>
        <w:ind w:right="-2" w:firstLine="709"/>
        <w:jc w:val="both"/>
        <w:rPr/>
      </w:pPr>
      <w:r>
        <w:rPr/>
        <w:t>11) о ежегодном отчете Главы Печенгского муниципального округа о своей деятельности и деятельности администрации Печенгского муниципального округа за 2023 год, в том числе о решении вопросов, поставленных Советом депутатов Печенгского муниципального округа.</w:t>
      </w:r>
    </w:p>
    <w:p>
      <w:pPr>
        <w:pStyle w:val="Normal"/>
        <w:ind w:right="-2" w:firstLine="709"/>
        <w:jc w:val="both"/>
        <w:rPr/>
      </w:pPr>
      <w:r>
        <w:rPr/>
        <w:t>Докладывает: Кузнецов А.В. – Глава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    Е.М. Салах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4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5">
    <w:name w:val="Схема документа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ConsPlusNormal">
    <w:name w:val="ConsPlusNormal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Обычный (веб)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6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24-06-14T11:03:00Z</cp:lastPrinted>
  <dcterms:modified xsi:type="dcterms:W3CDTF">2024-06-17T07:13:00Z</dcterms:modified>
  <cp:revision>90</cp:revision>
  <dc:subject/>
  <dc:title/>
</cp:coreProperties>
</file>