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30.04.2025 в 12.00 часов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 информации по вопросу перспективы дальнейшего функционирования Печенгского отделения Государственного областного бюджетного учреждения здравоохранения «Областное Мурманское бюро судебно-медицинской экспертизы»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ываю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ерничкин Алексей Викторович – начальник Государственного областного бюджетного учреждения здравоохранения «Областное Мурманское бюро судебно-медицинской экспертизы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Яковлева Светлана Николаевна – главный врач Государственного областного бюджетного учреждения здравоохранения «Печенгская центральная районная больница»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45:00Z</dcterms:created>
  <dc:creator>utcova</dc:creator>
  <dc:description/>
  <cp:keywords/>
  <dc:language>en-US</dc:language>
  <cp:lastModifiedBy>kustov</cp:lastModifiedBy>
  <cp:lastPrinted>2025-03-31T11:22:00Z</cp:lastPrinted>
  <dcterms:modified xsi:type="dcterms:W3CDTF">2025-04-28T12:51:00Z</dcterms:modified>
  <cp:revision>27</cp:revision>
  <dc:subject/>
  <dc:title/>
</cp:coreProperties>
</file>