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ЧЕНГСКОГО МУНИЦИПАЛЬНОГО ОКРУГА 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РМАНСКОЙ ОБЛАСТИ</w:t>
      </w:r>
    </w:p>
    <w:p>
      <w:pPr>
        <w:pStyle w:val="Heading1"/>
        <w:rPr>
          <w:sz w:val="44"/>
        </w:rPr>
      </w:pPr>
      <w:r>
        <w:rPr>
          <w:sz w:val="44"/>
        </w:rPr>
        <w:t>ПОСТАНОВЛ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от 11.10.2021                                                                                                                     №2                                        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 Никель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</w:tabs>
        <w:ind w:right="44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Порядка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к лицам, замещающим должности  муниципальной  службы  в Совете  депутатов Печенгского муниципального окру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Трудовым кодексом Российской Федерации, Федеральными законами от 25.12.2008 </w:t>
      </w:r>
      <w:hyperlink r:id="rId3">
        <w:r>
          <w:rPr>
            <w:rStyle w:val="InternetLink"/>
            <w:sz w:val="24"/>
            <w:szCs w:val="24"/>
          </w:rPr>
          <w:t>№ 273-ФЗ</w:t>
        </w:r>
      </w:hyperlink>
      <w:r>
        <w:rPr>
          <w:sz w:val="24"/>
          <w:szCs w:val="24"/>
        </w:rPr>
        <w:t xml:space="preserve"> «О противодействии коррупции», от 02.03.2007 </w:t>
      </w:r>
      <w:hyperlink r:id="rId4">
        <w:r>
          <w:rPr>
            <w:rStyle w:val="InternetLink"/>
            <w:sz w:val="24"/>
            <w:szCs w:val="24"/>
          </w:rPr>
          <w:t>№ 25-ФЗ</w:t>
        </w:r>
      </w:hyperlink>
      <w:r>
        <w:rPr>
          <w:sz w:val="24"/>
          <w:szCs w:val="24"/>
        </w:rPr>
        <w:t xml:space="preserve"> «О муниципальной службе в Российской Федерации»,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Мурманской области от 29.06.2007 № 860-01-ЗМО «О муниципальной службе в Мурманской области»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ЯЮ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4"/>
          <w:szCs w:val="24"/>
        </w:rPr>
        <w:t>1. Утвердить Порядок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к лицам, замещающим должности муниципальной службы в Совете депутатов Печенгского муниципального округа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размещению на сайте Печенгского муниципального округа http://pechengamr.gov-murman.ru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председателя Совета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Печенгского муниципального округа</w:t>
        <w:tab/>
        <w:tab/>
        <w:tab/>
        <w:tab/>
        <w:t xml:space="preserve">                              А.В. Мороз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</w:t>
      </w:r>
    </w:p>
    <w:p>
      <w:pPr>
        <w:pStyle w:val="Normal"/>
        <w:ind w:firstLine="5880"/>
        <w:jc w:val="right"/>
        <w:rPr/>
      </w:pPr>
      <w:r>
        <w:rPr>
          <w:sz w:val="24"/>
          <w:szCs w:val="24"/>
        </w:rPr>
        <w:t xml:space="preserve">к постановлению председателя Совета депутатов Печенгского </w:t>
      </w:r>
    </w:p>
    <w:p>
      <w:pPr>
        <w:pStyle w:val="Normal"/>
        <w:ind w:firstLine="5880"/>
        <w:jc w:val="right"/>
        <w:rPr/>
      </w:pPr>
      <w:r>
        <w:rPr>
          <w:sz w:val="24"/>
          <w:szCs w:val="24"/>
        </w:rPr>
        <w:t xml:space="preserve">муниципального округа </w:t>
      </w:r>
    </w:p>
    <w:p>
      <w:pPr>
        <w:pStyle w:val="Normal"/>
        <w:ind w:firstLine="5880"/>
        <w:jc w:val="right"/>
        <w:rPr>
          <w:sz w:val="24"/>
          <w:szCs w:val="24"/>
        </w:rPr>
      </w:pPr>
      <w:r>
        <w:rPr>
          <w:sz w:val="24"/>
          <w:szCs w:val="24"/>
        </w:rPr>
        <w:t>от 11.10.2021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-1985" w:leader="none"/>
        </w:tabs>
        <w:jc w:val="center"/>
        <w:rPr/>
      </w:pPr>
      <w:r>
        <w:rPr>
          <w:b/>
          <w:sz w:val="24"/>
          <w:szCs w:val="24"/>
        </w:rPr>
        <w:t xml:space="preserve">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к лицам, замещающим должности  муниципальной  службы  в Совете  депутатов Печенгского муниципального окру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стоящий Порядок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к лицам, замещающим должности  муниципальной  службы  в Совете  депутатов Печенгского муниципального округа (далее – Порядок)  разработан в соответствии со </w:t>
      </w:r>
      <w:hyperlink r:id="rId6">
        <w:r>
          <w:rPr>
            <w:rStyle w:val="InternetLink"/>
            <w:sz w:val="24"/>
            <w:szCs w:val="24"/>
          </w:rPr>
          <w:t>статьями 27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27.1</w:t>
        </w:r>
      </w:hyperlink>
      <w:r>
        <w:rPr>
          <w:sz w:val="24"/>
          <w:szCs w:val="24"/>
        </w:rPr>
        <w:t xml:space="preserve"> Федерального закона от 02.03.2007 № 25-ФЗ «О муниципальной службе в Российской Федерации» (далее - ФЗ «О муниципальной службе в Российской Федерации»),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№ 273-ФЗ «О противодействии коррупции» (далее - ФЗ «О противодействии коррупции»),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Мурманской области от 29.06.2007 № 860-01-ЗМО «О муниципальной службе в Мурманской области» (далее - ЗМО «О муниципальной службе в Мурманской области»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зыскания к лицам, замещающим должности  муниципальной  службы  в Совете  депутатов Печенгского муниципального округа (далее - муниципальные служащие)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З «О муниципальной службе в Российской Федерации» (далее - взыскания за коррупционные правонарушения), применяются в порядке и сроки, установленные законодательством о муниципальной службе в Российской Федерации, о  муниципальной службе в Мурманской области,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муниципальной службе в Российской Федерации»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ротиводействии коррупции» и другими федеральными законами, председатель Совета депутатов Печенгского муниципального округа применяет взыскания, предусмотренные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З «О муниципальной службе в Российской Федерации»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гово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ольнение с муниципальной службы по соответствующим основани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З «О муниципальной службе в Российской Федерации»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МО «О муниципальной службе в Мурманской обла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зыскания за коррупционные правонарушения применяются председателем Совета депутатов Печенгского муниципального округа на основа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клада о результатах проверки, проведенной специалистом аппарата Совета депутатов Печенгского муниципального округа, к компетенции которого отнесены функции по профилактике коррупционных и иных правонару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лада специалиста аппарата Совета депутатов Печенгского муниципального округа, к компетенции которого отнесены функции по профилактике коррупционных и иных правонарушений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бъяснений муниципального служащего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ых материа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о применения дисциплинарного взыскания председатель Совета депутатов Печенгского муниципального округа должен затребовать от муниципального служащего письменное объясн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будет предоставлено, то составляется соответствующий ак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 применении взысканий за коррупционные правонарушения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зыскания за  коррупционные правонарушения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Если в течение одного года со дня применения взыскания за коррупционное правонарушение муниципальный служащий не был подвергнут дисциплинарному взысканию, предусмотренному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 части 1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З «О муниципальной службе в Российской Федерации»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2 части 1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МО «О муниципальной службе в Мурманской области», он считается не имеющим взыскания за коррупционное правонарушени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За каждый случай несоблюд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муниципальной службе в Российской Федерации»,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ротиводействии коррупции» и другими федеральными законами, может быть применено только одно взыск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2 статьи 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З «О муниципальной службе в Российской Федерации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Распоряжение о применении взыскания к муниципальному служащему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бъявляется муниципальному служащему под роспись в течение пяти дней со дня издания распоряжения, не считая времени отсутствия муниципального служащего на работе. В случае отказа муниципального служащего от ознакомления с указанным распоряжением под роспись, составляется соответствующий ак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униципальный служащий вправе обжаловать взыскание за коррупционное правонарушение в порядке, установленном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ведения о применении к муниципальному служащему взыскания в виде увольнения в связи с утратой доверия включаются в реестр лиц, уволенных в связи с утратой доверия, предусмотренного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З «О противодействии коррупции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ЛИСТ ОЗНАКОМ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с постановлением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</w:rPr>
        <w:t>от 11.10.2017 № 2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977"/>
        <w:gridCol w:w="1701"/>
        <w:gridCol w:w="1086"/>
      </w:tblGrid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знакомлен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согласе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28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руководитель аппарата Совета депу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Окс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-юрисконсульт аппарата Совета депу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Людмил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аппарата Совета депу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понова Людмил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ппарата Совета депу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винцева Евген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1EB858C584D7E36A9CEFDB3D3B6571E8C83FDE0D099960481A03D7B2A2D6C7EA2FFD4B219433456D0019B199L9BAN" TargetMode="External"/><Relationship Id="rId4" Type="http://schemas.openxmlformats.org/officeDocument/2006/relationships/hyperlink" Target="consultantplus://offline/ref=351EB858C584D7E36A9CEFDB3D3B6571E8C83FDD0D0E9960481A03D7B2A2D6C7EA2FFD4B219433456D0019B199L9BAN" TargetMode="External"/><Relationship Id="rId5" Type="http://schemas.openxmlformats.org/officeDocument/2006/relationships/hyperlink" Target="consultantplus://offline/ref=351EB858C584D7E36A9CF1D62B573B74EDC268D10C06903E1245588AE5ABDC90BF60FC1767C4204668001AB185990AA8LDB4N" TargetMode="External"/><Relationship Id="rId6" Type="http://schemas.openxmlformats.org/officeDocument/2006/relationships/hyperlink" Target="consultantplus://offline/ref=C82D82FFEB324B945B419E71FD3A2EBEEA4D0AF539C1CFAF64756C0EED12EA71A3643FEE0C55F40CL5k2H" TargetMode="External"/><Relationship Id="rId7" Type="http://schemas.openxmlformats.org/officeDocument/2006/relationships/hyperlink" Target="consultantplus://offline/ref=C82D82FFEB324B945B419E71FD3A2EBEEA4D0AF539C1CFAF64756C0EED12EA71A3643FECL0kCH" TargetMode="External"/><Relationship Id="rId8" Type="http://schemas.openxmlformats.org/officeDocument/2006/relationships/hyperlink" Target="consultantplus://offline/ref=C82D82FFEB324B945B419E71FD3A2EBEEA4E0AFC35C2CFAF64756C0EEDL1k2H" TargetMode="External"/><Relationship Id="rId9" Type="http://schemas.openxmlformats.org/officeDocument/2006/relationships/hyperlink" Target="consultantplus://offline/ref=C82D82FFEB324B945B41807CEB5670BBEF4454F136C1C3F93C2A3753BA1BE026LEk4H" TargetMode="External"/><Relationship Id="rId10" Type="http://schemas.openxmlformats.org/officeDocument/2006/relationships/hyperlink" Target="consultantplus://offline/ref=C82D82FFEB324B945B419E71FD3A2EBEEA4D0AF539C1CFAF64756C0EED12EA71A3643FEE0C55F406L5kAH" TargetMode="External"/><Relationship Id="rId11" Type="http://schemas.openxmlformats.org/officeDocument/2006/relationships/hyperlink" Target="consultantplus://offline/ref=C82D82FFEB324B945B419E71FD3A2EBEEA4D0AF539C1CFAF64756C0EED12EA71A3643FEBL0kDH" TargetMode="External"/><Relationship Id="rId12" Type="http://schemas.openxmlformats.org/officeDocument/2006/relationships/hyperlink" Target="consultantplus://offline/ref=C82D82FFEB324B945B419E71FD3A2EBEEA4D0AF539C1CFAF64756C0EED12EA71A3643FEE0C55F40CL5k2H" TargetMode="External"/><Relationship Id="rId13" Type="http://schemas.openxmlformats.org/officeDocument/2006/relationships/hyperlink" Target="consultantplus://offline/ref=C82D82FFEB324B945B419E71FD3A2EBEEA4D0AF539C1CFAF64756C0EEDL1k2H" TargetMode="External"/><Relationship Id="rId14" Type="http://schemas.openxmlformats.org/officeDocument/2006/relationships/hyperlink" Target="consultantplus://offline/ref=C82D82FFEB324B945B419E71FD3A2EBEEA4E0AFC35C2CFAF64756C0EEDL1k2H" TargetMode="External"/><Relationship Id="rId15" Type="http://schemas.openxmlformats.org/officeDocument/2006/relationships/hyperlink" Target="consultantplus://offline/ref=C82D82FFEB324B945B419E71FD3A2EBEEA4D0AF539C1CFAF64756C0EED12EA71A3643FEE0C55F40CL5k1H" TargetMode="External"/><Relationship Id="rId16" Type="http://schemas.openxmlformats.org/officeDocument/2006/relationships/hyperlink" Target="consultantplus://offline/ref=C82D82FFEB324B945B419E71FD3A2EBEEA4D0AF539C1CFAF64756C0EED12EA71A3643FEE0C55F406L5kAH" TargetMode="External"/><Relationship Id="rId17" Type="http://schemas.openxmlformats.org/officeDocument/2006/relationships/hyperlink" Target="consultantplus://offline/ref=C82D82FFEB324B945B419E71FD3A2EBEEA4D0AF539C1CFAF64756C0EED12EA71A3643FEBL0kDH" TargetMode="External"/><Relationship Id="rId18" Type="http://schemas.openxmlformats.org/officeDocument/2006/relationships/hyperlink" Target="consultantplus://offline/ref=C82D82FFEB324B945B41807CEB5670BBEF4454F136C1C3F93C2A3753BA1BE026E42B66AC4858F70E53814EL1k1H" TargetMode="External"/><Relationship Id="rId19" Type="http://schemas.openxmlformats.org/officeDocument/2006/relationships/hyperlink" Target="consultantplus://offline/ref=C82D82FFEB324B945B41807CEB5670BBEF4454F136C1C3F93C2A3753BA1BE026E42B66AC4858F70E538F4AL1k6H" TargetMode="External"/><Relationship Id="rId20" Type="http://schemas.openxmlformats.org/officeDocument/2006/relationships/hyperlink" Target="consultantplus://offline/ref=C82D82FFEB324B945B419E71FD3A2EBEEA4D0AF539C1CFAF64756C0EED12EA71A3643FEE0C55F40CL5k0H" TargetMode="External"/><Relationship Id="rId21" Type="http://schemas.openxmlformats.org/officeDocument/2006/relationships/hyperlink" Target="consultantplus://offline/ref=C82D82FFEB324B945B419E71FD3A2EBEEA4D0AF539C1CFAF64756C0EED12EA71A3643FEE0C55F40CL5k7H" TargetMode="External"/><Relationship Id="rId22" Type="http://schemas.openxmlformats.org/officeDocument/2006/relationships/hyperlink" Target="consultantplus://offline/ref=C82D82FFEB324B945B41807CEB5670BBEF4454F136C1C3F93C2A3753BA1BE026E42B66AC4858F70E538549L1k3H" TargetMode="External"/><Relationship Id="rId23" Type="http://schemas.openxmlformats.org/officeDocument/2006/relationships/hyperlink" Target="consultantplus://offline/ref=C82D82FFEB324B945B41807CEB5670BBEF4454F136C1C3F93C2A3753BA1BE026E42B66AC4858F70E538549L1k2H" TargetMode="External"/><Relationship Id="rId24" Type="http://schemas.openxmlformats.org/officeDocument/2006/relationships/hyperlink" Target="consultantplus://offline/ref=C82D82FFEB324B945B419E71FD3A2EBEEA4D0AF539C1CFAF64756C0EEDL1k2H" TargetMode="External"/><Relationship Id="rId25" Type="http://schemas.openxmlformats.org/officeDocument/2006/relationships/hyperlink" Target="consultantplus://offline/ref=C82D82FFEB324B945B419E71FD3A2EBEEA4E0AFC35C2CFAF64756C0EEDL1k2H" TargetMode="External"/><Relationship Id="rId26" Type="http://schemas.openxmlformats.org/officeDocument/2006/relationships/hyperlink" Target="consultantplus://offline/ref=C82D82FFEB324B945B419E71FD3A2EBEEA4D0AF539C1CFAF64756C0EED12EA71A3643FECL0kDH" TargetMode="External"/><Relationship Id="rId27" Type="http://schemas.openxmlformats.org/officeDocument/2006/relationships/hyperlink" Target="consultantplus://offline/ref=C82D82FFEB324B945B419E71FD3A2EBEEA4D0AF539C1CFAF64756C0EED12EA71A3643FECL0kEH" TargetMode="External"/><Relationship Id="rId28" Type="http://schemas.openxmlformats.org/officeDocument/2006/relationships/hyperlink" Target="consultantplus://offline/ref=A61965B828A2757F41C71FCBAE3E6315CA0AEACD2A946D443E87AAC93A14BB872EE99A9E9C7C6A201835E2552BF98616223FA1822197644FLCj7L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39:00Z</dcterms:created>
  <dc:creator>byryakova</dc:creator>
  <dc:description/>
  <cp:keywords/>
  <dc:language>en-US</dc:language>
  <cp:lastModifiedBy>Boyko</cp:lastModifiedBy>
  <cp:lastPrinted>2017-09-26T16:03:00Z</cp:lastPrinted>
  <dcterms:modified xsi:type="dcterms:W3CDTF">2021-11-23T07:08:00Z</dcterms:modified>
  <cp:revision>17</cp:revision>
  <dc:subject/>
  <dc:title> </dc:title>
</cp:coreProperties>
</file>