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 </w:t>
      </w:r>
      <w:r>
        <w:rPr>
          <w:b/>
          <w:i/>
          <w:lang w:val="en-US"/>
        </w:rPr>
        <w:t xml:space="preserve">                      </w:t>
      </w:r>
      <w:r>
        <w:rPr>
          <w:b/>
          <w:i/>
        </w:rPr>
        <w:t xml:space="preserve">                                               № </w:t>
      </w:r>
      <w:r>
        <w:rPr>
          <w:b/>
          <w:i/>
          <w:lang w:val="en-US"/>
        </w:rPr>
        <w:t xml:space="preserve">    </w:t>
      </w:r>
      <w:r>
        <w:rPr>
          <w:b/>
          <w:i/>
        </w:rPr>
        <w:t xml:space="preserve">                                                           п. Никел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б исполнении бюджета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lineRule="atLeast" w:line="24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4 год</w:t>
      </w:r>
    </w:p>
    <w:p>
      <w:pPr>
        <w:pStyle w:val="Normal"/>
        <w:tabs>
          <w:tab w:val="clear" w:pos="708"/>
          <w:tab w:val="left" w:pos="37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43" w:firstLine="709"/>
        <w:jc w:val="both"/>
        <w:rPr>
          <w:highlight w:val="yellow"/>
        </w:rPr>
      </w:pPr>
      <w:r>
        <w:rPr/>
        <w:t>В соответствии с Бюджетным кодексом Российской Федерации, Уставом Печенгского муниципального округа Мурманской области и Положением о бюджетном процессе в Печенгском муниципальном округе Мурманской области, утвержденным решением Совета депутатов Печенгского муниципального округа от 23.10.2020 № 41,</w:t>
      </w:r>
    </w:p>
    <w:p>
      <w:pPr>
        <w:pStyle w:val="Normal"/>
        <w:ind w:right="43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43" w:firstLine="709"/>
        <w:rPr/>
      </w:pPr>
      <w:r>
        <w:rPr/>
        <w:t>Совет депутатов Печенг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right="45" w:hanging="0"/>
        <w:jc w:val="lef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округа за 2024 год по доходам в сумме                   3 840 283,9 тыс. рублей, по расходам в сумме 3 747 292,3 тыс. рублей, с превышением доходов над расходами (профицит бюджета округа) в сумме 92 991,5 тыс. рублей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казатели к отчету об исполнении бюджета округа за 2024 год: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Calibri"/>
        </w:rPr>
        <w:t>- доходы бюджета округа за 2024 год по кодам классификации доходов бюджетов Российской Федерации согласно приложению 1;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Calibri"/>
        </w:rPr>
        <w:t>- расходы бюджета округа за 2024 год по разделам и подразделам классификации расходов бюджетов Российской Федерации согласно приложению 2;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Calibri"/>
        </w:rPr>
        <w:t>- расходы бюджета округа по ведомственной структуре расходов бюджета округа по исполнению за 2024 год согласно приложению 3;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Calibri"/>
        </w:rPr>
        <w:t>- источники финансирования дефицита бюджета округа за 2024 год по кодам классификации источников финансирования дефицитов бюджетов согласно приложению 4;</w:t>
      </w:r>
    </w:p>
    <w:p>
      <w:pPr>
        <w:pStyle w:val="Normal"/>
        <w:widowControl w:val="false"/>
        <w:ind w:firstLine="680"/>
        <w:jc w:val="both"/>
        <w:rPr>
          <w:rFonts w:eastAsia="Calibri"/>
        </w:rPr>
      </w:pPr>
      <w:r>
        <w:rPr>
          <w:rFonts w:eastAsia="Calibri"/>
        </w:rPr>
        <w:t xml:space="preserve">- объем муниципального внутреннего долга Печенгского муниципального округа на конец отчетного финансового года согласно приложению 5. </w:t>
      </w:r>
    </w:p>
    <w:p>
      <w:pPr>
        <w:pStyle w:val="Normal"/>
        <w:widowControl w:val="false"/>
        <w:ind w:firstLine="680"/>
        <w:jc w:val="both"/>
        <w:rPr/>
      </w:pPr>
      <w:r>
        <w:rPr/>
        <w:t>3. Настоящее решение подлежит опубликованию в газете «Печенга» и размещению на официальном сайте Печенгского муниципального округа http://pechengamr.gov-murman.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Печенгского муниципального округа                                                             А.В. 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" w:firstLine="90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both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spacing w:before="280" w:after="280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55:00Z</dcterms:created>
  <dc:creator>utcova</dc:creator>
  <dc:description/>
  <cp:keywords/>
  <dc:language>en-US</dc:language>
  <cp:lastModifiedBy>Бойко Оксана Анатольевна</cp:lastModifiedBy>
  <cp:lastPrinted>2023-04-24T08:35:00Z</cp:lastPrinted>
  <dcterms:modified xsi:type="dcterms:W3CDTF">2025-05-06T05:56:00Z</dcterms:modified>
  <cp:revision>5</cp:revision>
  <dc:subject/>
  <dc:title> </dc:title>
</cp:coreProperties>
</file>