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22.11.2024                                                  №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тридцать восьм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тридцать восьм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1) </w:t>
      </w:r>
      <w:r>
        <w:rPr/>
        <w:t xml:space="preserve">о </w:t>
      </w:r>
      <w:r>
        <w:rPr>
          <w:bCs/>
        </w:rPr>
        <w:t xml:space="preserve"> </w:t>
      </w:r>
      <w:r>
        <w:rPr/>
        <w:t>внесении изменений в решение Совета депутатов Печенгского муниципального округа от 15.12.2023 № 433 «О бюджете округа на 2024 год и на плановый период 2025 и 2026 годов».</w:t>
      </w:r>
    </w:p>
    <w:p>
      <w:pPr>
        <w:pStyle w:val="Normal"/>
        <w:ind w:right="-2" w:firstLine="709"/>
        <w:jc w:val="both"/>
        <w:rPr/>
      </w:pPr>
      <w:r>
        <w:rPr/>
        <w:t>Докладывают: Ионова О.В. – начальник финансового управления администрации Печенгского муниципального округа.</w:t>
      </w:r>
    </w:p>
    <w:p>
      <w:pPr>
        <w:pStyle w:val="Normal"/>
        <w:ind w:right="-2" w:firstLine="709"/>
        <w:jc w:val="both"/>
        <w:rPr>
          <w:bCs/>
        </w:rPr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560" w:leader="none"/>
        </w:tabs>
        <w:ind w:right="-2" w:firstLine="709"/>
        <w:jc w:val="both"/>
        <w:rPr>
          <w:bCs/>
        </w:rPr>
      </w:pPr>
      <w:r>
        <w:rPr>
          <w:bCs/>
        </w:rPr>
        <w:t xml:space="preserve">2) </w:t>
      </w:r>
      <w:r>
        <w:rPr/>
        <w:t>о внесении изменений в решение Совета депутатов Печенгского муниципального округа от 23.10.2020 № 39 «Об установлении земельного налога на территории муниципального образования Печенгский муниципальный округ Мурманской области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Чупина Н.В. – начальник отдела экономического развития администрации Печенгск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 w:val="false"/>
          <w:sz w:val="24"/>
          <w:szCs w:val="24"/>
        </w:rPr>
        <w:t>внесении изменений в решение Совета депутатов Печенгского муниципального округа от 23.10.2020 № 40 «Об установлении налога на имущество физических лиц на территории муниципального образования Печенгский муниципальный округ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Чупина Н.В. – начальник отдела экономического развития администрации Печенгск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) об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установлении туристического налога на территории муниципального образования Печенгский муниципальный округ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Чупина Н.В. – начальник отдела экономического развит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) об </w:t>
      </w:r>
      <w:r>
        <w:rPr/>
        <w:t>утверждении Порядка принятия решения о применении к депутату Совета депутатов Печенгского муниципального округа, Главе Печенгского муниципального округа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</w:t>
      </w:r>
      <w:r>
        <w:rPr>
          <w:bCs/>
        </w:rPr>
        <w:t>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>
          <w:bCs/>
        </w:rPr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  <w:t>6) о внесении изменений в решение Совета депутатов Печенгского муниципального округа от 05.02.2021  № 93 «Об утверждении Положения о комиссии по делам несовершеннолетних и защите их прав Печенгского муниципального округа Мурманской области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Богданова Н.А. – заведующий сектором по делам                      несовершеннолетних и защите их прав комиссии по делам несовершеннолетних и защите их пра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) об утверждении перечня имущества,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)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) информация отдела образования администрации Печенгского муниципального округа о проведенных ремонтах в подведомственных учреждениях в 2024 году и подготовке к новому учебному году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Никитина И.В. – начальник отдела образования администрации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) информация отдела культуры, спорта и молодежной политики администрации Печенгского муниципального округа о работе по основным видам деятельности, в том числе о ремонтах подведомственных учреждений в 2024 году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кладывает: 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) информация о проделанной работе по благоустройству и жилищному фонду, в том числе о ремонтах, проведенных подведомственными администрации Печенгского муниципального округа учреждениями в 2024 году. 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кладывают: 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4-11-14T09:00:00Z</cp:lastPrinted>
  <dcterms:modified xsi:type="dcterms:W3CDTF">2024-11-15T07:55:00Z</dcterms:modified>
  <cp:revision>122</cp:revision>
  <dc:subject/>
  <dc:title/>
</cp:coreProperties>
</file>