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3.09.2024                                                  №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тридцать седьм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тридцать седьм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Style21"/>
        <w:spacing w:lineRule="atLeast" w:line="288" w:before="0" w:after="0"/>
        <w:ind w:right="-2" w:firstLine="709"/>
        <w:jc w:val="both"/>
        <w:rPr>
          <w:lang w:val="ru-RU"/>
        </w:rPr>
      </w:pPr>
      <w:r>
        <w:rPr>
          <w:bCs/>
        </w:rPr>
        <w:t xml:space="preserve">1) </w:t>
      </w:r>
      <w:r>
        <w:rPr>
          <w:lang w:val="ru-RU"/>
        </w:rPr>
        <w:t>о</w:t>
      </w:r>
      <w:r>
        <w:rPr/>
        <w:t xml:space="preserve"> внесении изменений в Устав Печенгского муниципального округа Мурманской области</w:t>
      </w:r>
      <w:r>
        <w:rPr>
          <w:lang w:val="ru-RU"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ind w:right="-30" w:firstLine="709"/>
        <w:jc w:val="both"/>
        <w:rPr/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2) </w:t>
      </w:r>
      <w:r>
        <w:rPr/>
        <w:t xml:space="preserve">о </w:t>
      </w:r>
      <w:r>
        <w:rPr>
          <w:bCs/>
        </w:rPr>
        <w:t xml:space="preserve"> </w:t>
      </w:r>
      <w:r>
        <w:rPr/>
        <w:t>внесении изменений в решение Совета депутатов Печенгского муниципального округа от 15.12.2023 № 433 «О бюджете округа на 2024 год и на плановый период 2025 и 2026 годов».</w:t>
      </w:r>
    </w:p>
    <w:p>
      <w:pPr>
        <w:pStyle w:val="Normal"/>
        <w:ind w:right="-2" w:firstLine="709"/>
        <w:jc w:val="both"/>
        <w:rPr/>
      </w:pPr>
      <w:r>
        <w:rPr/>
        <w:t>Докладывает: Ионова О.В. – начальник финансового управления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-1560" w:leader="none"/>
        </w:tabs>
        <w:ind w:right="-2"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об утверждении Положения о почетном звании «Почетный гражданин Печенгского муниципального округа» и почетном знаке «За заслуги перед Печенгским округом»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Рыжкова А.А. – руководитель МКУ «Управление по обеспечению деятельности администрации Печенгского округа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нии утратившими силу некоторых решений Советов депутатов муниципальных образований Печенгский район,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городское поселение Заполярный, городское поселение Печенг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Рыжкова А.А. – руководитель МКУ «Управление по обеспечению деятельности администрации Печенгского округа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несении изменений в  решение Совета депутатов Печенгского муниципального округа от 23.10.2020 № 39 «Об установлении земельного налога на территории муниципального образования Печенгский муниципальный округ Мурманской области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Чупина Н.В. – начальник отдела экономического развит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>
          <w:bCs/>
        </w:rPr>
        <w:t>6) 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Печенгского муниципального округа, утвержденное решением Совета депутатов Печенгского муниципального округа от 24.12.2021 № 260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>
          <w:bCs/>
        </w:rPr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  <w:t>7) о признании утратившим силу пункта 10.9 Положения об оплате труда муниципальных служащих органов местного самоуправления Печенгского муниципального округа, утвержденного решением Совета депутатов Печенгского муниципального округа от 25.12.2020 № 81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) о внесении изменений в Положение о порядке проведения конкурса по отбору кандидатур на должность Главы Печенгского муниципального округа Мурманской области, утвержденное решением Совета депутатов Печенгского муниципального округа от 15.12.2023 № 435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) о внесении изменений в Прогнозный план (программу) приватизации муниципального имущества Печенгского муниципального округа на 2024 год и плановый период 2025-2026 годов, утвержденный решением Совета депутатов Печенгского муниципального округа от 15.12.2023 № 436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)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)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) об утверждении перечня имущества,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) о внесении изменений в Регламент работы Совета депутатов Печенгского муниципального округа Мурманской области, утвержденный решением Совета депутатов Печенгского муниципального округа от 29.09.2020 № 2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/>
        <w:t>14) о досрочном прекращении полномочий депутата Совета депутатов Печенгского муниципального округа по одномандатному избирательному округу № 7 Кузнецовой Т.Ю. в связи с отставкой по собственному желанию.</w:t>
      </w:r>
    </w:p>
    <w:p>
      <w:pPr>
        <w:pStyle w:val="Normal"/>
        <w:ind w:right="-2" w:firstLine="709"/>
        <w:jc w:val="both"/>
        <w:rPr/>
      </w:pPr>
      <w:r>
        <w:rPr/>
        <w:t>Докладывает: Салахов Е.М. – председатель Совета депутатов Печенгского муниципального округа;</w:t>
      </w:r>
    </w:p>
    <w:p>
      <w:pPr>
        <w:pStyle w:val="Normal"/>
        <w:ind w:right="-2" w:firstLine="709"/>
        <w:jc w:val="both"/>
        <w:rPr/>
      </w:pPr>
      <w:r>
        <w:rPr/>
        <w:t>15) о внесении изменений в решение Совета депутатов Печенгского муниципального округа от 23.10.2020 № 44 «О формировании постоянных комиссий Совета депутатов Печенгского муниципального округа первого созыва».</w:t>
      </w:r>
    </w:p>
    <w:p>
      <w:pPr>
        <w:pStyle w:val="Normal"/>
        <w:ind w:right="-2" w:firstLine="709"/>
        <w:jc w:val="both"/>
        <w:rPr/>
      </w:pPr>
      <w:r>
        <w:rPr/>
        <w:t>Докладывает: Гапонова Л.И. – консультант аппарата Совета депутатов Печенгского муниципального округа;</w:t>
      </w:r>
    </w:p>
    <w:p>
      <w:pPr>
        <w:pStyle w:val="Normal"/>
        <w:ind w:right="-2" w:firstLine="709"/>
        <w:jc w:val="both"/>
        <w:rPr/>
      </w:pPr>
      <w:r>
        <w:rPr/>
        <w:t>16) разное:</w:t>
      </w:r>
    </w:p>
    <w:p>
      <w:pPr>
        <w:pStyle w:val="Normal"/>
        <w:ind w:right="-2" w:firstLine="709"/>
        <w:jc w:val="both"/>
        <w:rPr/>
      </w:pPr>
      <w:r>
        <w:rPr/>
        <w:t>- информация администрации Печенгского муниципального округа о подготовке к отопительному сезону (запуску отопления) 2024/2025 гг., в том числе по очистке подвалов.</w:t>
      </w:r>
    </w:p>
    <w:p>
      <w:pPr>
        <w:pStyle w:val="Normal"/>
        <w:ind w:right="-2" w:firstLine="709"/>
        <w:jc w:val="both"/>
        <w:rPr/>
      </w:pPr>
      <w:r>
        <w:rPr/>
        <w:t>Докладывает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нформация администрации Печенгского муниципального округа о ходе реконструкции МБУК «ДК «Восход».</w:t>
      </w:r>
    </w:p>
    <w:p>
      <w:pPr>
        <w:pStyle w:val="Normal"/>
        <w:ind w:firstLine="709"/>
        <w:jc w:val="both"/>
        <w:rPr/>
      </w:pPr>
      <w:r>
        <w:rPr/>
        <w:t>Докладывает:</w:t>
      </w:r>
    </w:p>
    <w:p>
      <w:pPr>
        <w:pStyle w:val="Normal"/>
        <w:ind w:firstLine="709"/>
        <w:jc w:val="both"/>
        <w:rPr/>
      </w:pPr>
      <w:r>
        <w:rPr/>
        <w:t>- информация администрации Печенгского муниципального округа о ходе реконструкции водовода в пгт. Никель.</w:t>
      </w:r>
    </w:p>
    <w:p>
      <w:pPr>
        <w:pStyle w:val="Normal"/>
        <w:ind w:firstLine="709"/>
        <w:jc w:val="both"/>
        <w:rPr/>
      </w:pPr>
      <w:r>
        <w:rPr/>
        <w:t>Докладыва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4-06-14T11:03:00Z</cp:lastPrinted>
  <dcterms:modified xsi:type="dcterms:W3CDTF">2024-09-10T06:01:00Z</dcterms:modified>
  <cp:revision>100</cp:revision>
  <dc:subject/>
  <dc:title/>
</cp:coreProperties>
</file>