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8.06.2025                                                 № 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сорок четвер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сорок четвер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1) о назначении выборов депутатов Совета депутатов Печенгского муниципального округа Мурманской области второго созыва.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Докладывает: Морозов А.В. -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2)</w:t>
      </w:r>
      <w:r>
        <w:rPr/>
        <w:t xml:space="preserve"> </w:t>
      </w:r>
      <w:r>
        <w:rPr>
          <w:rFonts w:eastAsia="Calibri"/>
          <w:bCs/>
          <w:color w:val="000000"/>
          <w:lang w:eastAsia="en-US"/>
        </w:rPr>
        <w:t>о результатах публичных слушаний по проекту решения Совета депутатов Печенгского муниципального округа «Об исполнении бюджета округа за 2024 год»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Докладывает: Морозов А.В. - </w:t>
      </w:r>
      <w:r>
        <w:rPr>
          <w:color w:val="000000"/>
        </w:rPr>
        <w:t>п</w:t>
      </w:r>
      <w:r>
        <w:rPr/>
        <w:t>редседатель организационного комитета</w:t>
      </w:r>
      <w:r>
        <w:rPr>
          <w:iCs/>
        </w:rPr>
        <w:t xml:space="preserve"> по подготовке и проведению публичных слушаний </w:t>
      </w:r>
      <w:r>
        <w:rPr/>
        <w:t>по проекту решения Совета депутатов Печенгского муниципального округа «Об исполнении бюджета округа за 2024 год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3)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о</w:t>
      </w:r>
      <w:r>
        <w:rPr/>
        <w:t>б исполнении бюджета округа за 2024 год</w:t>
      </w:r>
      <w:r>
        <w:rPr>
          <w:rFonts w:eastAsia="Calibri"/>
          <w:color w:val="000000"/>
          <w:lang w:eastAsia="en-US"/>
        </w:rPr>
        <w:t xml:space="preserve">. 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Докладывают: Ионова О.В. - начальник финансового управления администрации Печенгского муниципального округа.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розов А.В. -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4) </w:t>
      </w:r>
      <w:r>
        <w:rPr/>
        <w:t>о внесении изменений в Положение о бюджетном процессе в Печенгском муниципальном округе Мурманской области, утвержденное решением Совета депутатов Печенгского муниципального округа от 23.10.2020 № 41.</w:t>
      </w:r>
    </w:p>
    <w:p>
      <w:pPr>
        <w:pStyle w:val="Normal"/>
        <w:ind w:right="-2" w:firstLine="709"/>
        <w:jc w:val="both"/>
        <w:rPr/>
      </w:pPr>
      <w:r>
        <w:rPr/>
        <w:t>Докладывают: Ахметова М.Ю. - заместитель Главы Печенгского муниципального округа по экономике и финансам.</w:t>
      </w:r>
    </w:p>
    <w:p>
      <w:pPr>
        <w:pStyle w:val="Normal"/>
        <w:ind w:right="-2" w:firstLine="709"/>
        <w:jc w:val="both"/>
        <w:rPr/>
      </w:pPr>
      <w:r>
        <w:rPr/>
        <w:t>Морозов А.В. -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ind w:right="-2" w:firstLine="709"/>
        <w:jc w:val="both"/>
        <w:rPr/>
      </w:pPr>
      <w:r>
        <w:rPr/>
        <w:t>5) об утверждении Положения о нагрудном знаке Печенгского муниципального округа «За бескорыстную помощь воинам России» и знаке отличия «Доброволец Печенгского муниципального округа».</w:t>
      </w:r>
    </w:p>
    <w:p>
      <w:pPr>
        <w:pStyle w:val="Normal"/>
        <w:ind w:right="-2" w:firstLine="709"/>
        <w:jc w:val="both"/>
        <w:rPr/>
      </w:pPr>
      <w:r>
        <w:rPr/>
        <w:t>Докладывают: Большакова О.В. - начальник отдела культуры, спорта и молодежной политики администрации Печенгского муниципального округа.</w:t>
      </w:r>
    </w:p>
    <w:p>
      <w:pPr>
        <w:pStyle w:val="Normal"/>
        <w:ind w:right="-2" w:firstLine="709"/>
        <w:jc w:val="both"/>
        <w:rPr/>
      </w:pPr>
      <w:r>
        <w:rPr/>
        <w:t>Морозов А.В. -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-1560" w:leader="none"/>
        </w:tabs>
        <w:ind w:right="-2" w:firstLine="709"/>
        <w:jc w:val="both"/>
        <w:rPr>
          <w:bCs/>
          <w:iCs/>
        </w:rPr>
      </w:pPr>
      <w:r>
        <w:rPr>
          <w:bCs/>
        </w:rPr>
        <w:t>6) о внесении изменений в Положение о порядке предоставления жилых помещений муниципального специализированного жилищного фонда в Печенгском муниципальном округе, утвержденное решением Совета депутатов Печенгского муниципального округа от 05.03.2021 № 129.</w:t>
      </w:r>
    </w:p>
    <w:p>
      <w:pPr>
        <w:pStyle w:val="Normal"/>
        <w:tabs>
          <w:tab w:val="clear" w:pos="708"/>
          <w:tab w:val="left" w:pos="-1560" w:leader="none"/>
        </w:tabs>
        <w:ind w:right="-2" w:firstLine="709"/>
        <w:jc w:val="both"/>
        <w:rPr>
          <w:bCs/>
        </w:rPr>
      </w:pPr>
      <w:r>
        <w:rPr>
          <w:bCs/>
        </w:rPr>
        <w:t>Докладывает: Жуков Р.А. - депутат Совета депутатов Печенгского муниципального округа;</w:t>
      </w:r>
    </w:p>
    <w:p>
      <w:pPr>
        <w:pStyle w:val="Normal"/>
        <w:tabs>
          <w:tab w:val="clear" w:pos="708"/>
          <w:tab w:val="left" w:pos="-1560" w:leader="none"/>
        </w:tabs>
        <w:ind w:right="-2" w:firstLine="709"/>
        <w:jc w:val="both"/>
        <w:rPr>
          <w:bCs/>
        </w:rPr>
      </w:pPr>
      <w:r>
        <w:rPr/>
        <w:t>7) об утверждении Порядка заключения с покупателем договора купли-продажи муниципального имущества Печенгского муниципального округа по минимально допустимой цен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-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-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) о внесении изменений в подпункт 1 пункта 6 Положения о порядке образования комиссий по соблюдению требований к служебному поведению муниципальных служащих органов местного самоуправления Печенгского муниципального округа и урегулированию конфликта интересов, утвержденного решением Совета депутатов Печенгского муниципального округа от 21.02.2025 № 534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Кустов П.Д. - консультант-юрисконсуль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-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) о внесении изменений в Прогнозный план (программу) приватизации муниципального имущества Печенгского муниципального округа на 2025 год и плановый период 2026-2027 годов, утвержденный решением Совета депутатов Печенгского муниципального округа от 20.12.2024 № 518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Лаврущик С.С. -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-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) о внесении изменений в Положение об отделе образования администрации Печенгского муниципального округа, утвержденное решением Совета депутатов Печенгского муниципального округа от 27.11.2020 № 62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Стронина В.В. - заведующий сектором общего и дополнительного образования отдела образова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розов А.В. - председатель постоянной комиссии Совета депутатов Печенгского муниципального округа по экономике и правотворческой деятельно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) о внесении изменений в Положение об отделе культуры, спорта и молодежной политики администрации Печенгского муниципального округа, утвержденное решением Совета депутатов Печенгского муниципального округа от 16.12.2022 № 356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кладывают: Большакова О.В. - начальник отдела культуры, спорта и молодежной политики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орозов А.В. -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2) об утверждении плана работы Совета депутатов Печенгского муниципального округа на второе полугодие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окладывает: Морозов А.В. - председатель постоянной комиссии Совета депутатов Печенгского муниципального округа по экономике и правотворческой деятель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3) о ежегодном отчете Главы Печенгского муниципального округа о своей деятельности и деятельности администрации Печенгского муниципального округа за 2024 год, в том числе о решении вопросов, поставленных Советом депутатов Печенг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кладывает: Кузнецов А.В. - Глава Печенгского муниципального округа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4) разно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 итогах работы управляющих организаций, осуществляющих управление многоквартирными домами на территории пгт. Никель, за 1-е полугодие 2025 года и о планах работы на 2-е полугодие 2025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окладывают:</w:t>
      </w:r>
      <w:r>
        <w:rPr>
          <w:bCs/>
          <w:iCs/>
        </w:rPr>
        <w:t xml:space="preserve"> руководители управляющих организ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     Е.М. Салах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kustov</cp:lastModifiedBy>
  <cp:lastPrinted>2025-02-25T12:24:00Z</cp:lastPrinted>
  <dcterms:modified xsi:type="dcterms:W3CDTF">2025-06-11T13:00:00Z</dcterms:modified>
  <cp:revision>171</cp:revision>
  <dc:subject/>
  <dc:title/>
</cp:coreProperties>
</file>