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05.05.2025                                                 № 552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сорок третьего внеочередн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третьего внеочередн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ConsPlusTitle"/>
        <w:ind w:right="-2"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 утверждении схемы одномандатных избирательных округов для проведения выборов депутатов Совета депутатов Печенгского муниципального округа Мурман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Докладывают: </w:t>
      </w:r>
      <w:r>
        <w:rPr/>
        <w:t>Макридова Ю.А. – председатель Печенгской территориальной избирательной комиссии.</w:t>
      </w:r>
    </w:p>
    <w:p>
      <w:pPr>
        <w:pStyle w:val="Normal"/>
        <w:spacing w:before="0" w:after="0"/>
        <w:ind w:right="-24" w:firstLine="709"/>
        <w:contextualSpacing/>
        <w:jc w:val="both"/>
        <w:rPr/>
      </w:pPr>
      <w:r>
        <w:rPr/>
        <w:t>Якоби В.В. – председатель постоянной комиссии Совета депутатов Печенгского муниципального округа по образованию, культуре, спорту,  здравоохранению и социальным вопрос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38:00Z</dcterms:created>
  <dc:creator>Утцова Ирина Александровна</dc:creator>
  <dc:description/>
  <cp:keywords/>
  <dc:language>en-US</dc:language>
  <cp:lastModifiedBy>Гапонова Людмила Ивановна</cp:lastModifiedBy>
  <cp:lastPrinted>2025-04-29T15:04:00Z</cp:lastPrinted>
  <dcterms:modified xsi:type="dcterms:W3CDTF">2025-04-29T12:23:00Z</dcterms:modified>
  <cp:revision>4</cp:revision>
  <dc:subject/>
  <dc:title/>
</cp:coreProperties>
</file>