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11.04.2025                                                 № 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сорок втор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сорок втор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>1)</w:t>
      </w:r>
      <w:r>
        <w:rPr/>
        <w:t xml:space="preserve"> </w:t>
      </w:r>
      <w:r>
        <w:rPr>
          <w:rFonts w:eastAsia="Calibri"/>
          <w:bCs/>
          <w:color w:val="000000"/>
          <w:lang w:eastAsia="en-US"/>
        </w:rPr>
        <w:t>о результатах публичных слушаний по проекту решения Совета депутатов Печенгского муниципального округа «О внесении изменений в Устав Печенгского муниципального округа Мурманской области»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Докладывает: Морозов А.В. – </w:t>
      </w:r>
      <w:r>
        <w:rPr>
          <w:color w:val="000000"/>
        </w:rPr>
        <w:t>п</w:t>
      </w:r>
      <w:r>
        <w:rPr/>
        <w:t>редседатель организационного комитета</w:t>
      </w:r>
      <w:r>
        <w:rPr>
          <w:iCs/>
        </w:rPr>
        <w:t xml:space="preserve"> по подготовке и проведению публичных слушаний </w:t>
      </w:r>
      <w:r>
        <w:rPr/>
        <w:t>по проекту решения Совета депутатов Печенгского муниципального округа «О внесении изменений в Устав Печенгского муниципального округа Мурманской области»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>2)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о </w:t>
      </w:r>
      <w:r>
        <w:rPr/>
        <w:t>внесении изменений в Устав Печенгского муниципального округа Мурманской области</w:t>
      </w:r>
      <w:r>
        <w:rPr>
          <w:rFonts w:eastAsia="Calibri"/>
          <w:color w:val="000000"/>
          <w:lang w:eastAsia="en-US"/>
        </w:rPr>
        <w:t xml:space="preserve">. 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>Докладывают: Гапонова Л.И. – консультант аппарата Совета депутатов Печенгского муниципального округа.</w:t>
      </w:r>
    </w:p>
    <w:p>
      <w:pPr>
        <w:pStyle w:val="Normal"/>
        <w:ind w:right="-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3) </w:t>
      </w:r>
      <w:r>
        <w:rPr/>
        <w:t>о присвоении почетного звания «Почетный гражданин Печенгского муниципального округа».</w:t>
      </w:r>
    </w:p>
    <w:p>
      <w:pPr>
        <w:pStyle w:val="Normal"/>
        <w:ind w:right="-2" w:firstLine="709"/>
        <w:jc w:val="both"/>
        <w:rPr/>
      </w:pPr>
      <w:r>
        <w:rPr/>
        <w:t>Докладывают: Шумайлов Д.В. – заместитель руководителя МКУ «Управление по обеспечению деятельности администрации Печенгского округа».</w:t>
      </w:r>
    </w:p>
    <w:p>
      <w:pPr>
        <w:pStyle w:val="Normal"/>
        <w:ind w:right="-2"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/>
        <w:t>4) о внесении изменений в решение Совета депутатов Печенгского муниципального округа от 28.10.2022 № 344 «О гарантиях и компенсациях для лиц, работающих и проживающих в районах Крайнего Севера, финансируемых за счет средств бюджета Печенгского муниципального округа».</w:t>
      </w:r>
    </w:p>
    <w:p>
      <w:pPr>
        <w:pStyle w:val="Normal"/>
        <w:ind w:right="-2" w:firstLine="709"/>
        <w:jc w:val="both"/>
        <w:rPr/>
      </w:pPr>
      <w:r>
        <w:rPr/>
        <w:t>Докладывают: Стрелкова Т.И. – заведующий сектором правовой работы юридического отдела администрации Печенгского муниципального округа.</w:t>
      </w:r>
    </w:p>
    <w:p>
      <w:pPr>
        <w:pStyle w:val="Normal"/>
        <w:ind w:right="-2" w:firstLine="709"/>
        <w:jc w:val="both"/>
        <w:rPr/>
      </w:pPr>
      <w:r>
        <w:rPr/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560" w:leader="none"/>
        </w:tabs>
        <w:ind w:right="-2" w:firstLine="709"/>
        <w:jc w:val="both"/>
        <w:rPr>
          <w:bCs/>
        </w:rPr>
      </w:pPr>
      <w:r>
        <w:rPr>
          <w:bCs/>
        </w:rPr>
        <w:t xml:space="preserve">5) </w:t>
      </w:r>
      <w:r>
        <w:rPr/>
        <w:t>о внесении изменений в Положение о бюджетном процессе в Печенгском муниципальном округе Мурманской области, утвержденное решением Совета депутатов Печенгского муниципального округа от 23.10.2020 № 41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Пикина Н.А. – и.о. начальника финансового управле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) о внесении изменений в Порядок предоставления муниципальных гарантий Печенгского муниципального округа Мурманской области, утвержденный решением Совета депутатов Печенгского муниципального округа от 12.11.2020 № 50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Пикина Н.А. – и.о. начальника финансового управле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) о внесении изменений в решение Совета депутатов Печенгского муниципального округа от 05.03.2021 № 125 «Об утверждении Положения о порядке сдачи в аренду объектов муниципального недвижимого и движимого имущества, находящегося в собственности Печенгского муниципального округа»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) о внесении изменений в Положение о порядке формирования кадрового резерва для замещения вакантных должностей муниципальной службы в органах местного самоуправления Печенгского муниципального округа, утвержденное решением Совета депутатов Печенгского муниципального округа от 16.09.2021 № 216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Морозова М.Е. – заведующий сектором муниципальной службы и кадров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– председатель постоянной комиссии Совета депутатов Печенгского муниципального округа по экономике и правотворческ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5-02-25T12:24:00Z</cp:lastPrinted>
  <dcterms:modified xsi:type="dcterms:W3CDTF">2025-04-04T10:45:00Z</dcterms:modified>
  <cp:revision>161</cp:revision>
  <dc:subject/>
  <dc:title/>
</cp:coreProperties>
</file>