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консультационных 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г. Мурманск                                                                                    «__»_____________20___г.</w:t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едеральное  государственное  бюджетное  учреждение   «Федеральная кадастровая палата Федеральной службы государственной регистрации, кадастра и картографии», именуемое в дальнейшем «Исполнитель», в лице _____________________________________________________________________________, действующего на основании доверенности №_____________ от __.__.20__ г., с одной стороны, и ___________________________________________, именуем__ в дальнейшем «Заказчик», _______________________________________________________________________________________________________, с другой стороны, вместе именуемые в дальнейшем «Стороны», заключили настоящий договор (далее – Договор) о нижеследующем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«Исполнитель» принимает на себя обязательства по предоставлению возмездной консультационной услуги по подготовке договора _______________________ в простой письменной форме (далее – Услуга), а «Заказчик» обязуется оплатить услугу «Исполнителя» и принять результат исполнения Услуги «Исполнителем»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есто оказания услуги – ___________________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ИСПОЛНИТЕЛЯ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«Исполнитель» обязуется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существить прием документов, необходимых для оказания Услуги и предоставляемых «Заказчиком», по акту приема-передачи документов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Сообщить «Заказчику» о готовности документов, подготовленных по итогам оказания Услуги, в течение одного рабочего дня посредством телефонной связи или электронной почты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беспечить защиту персональных данных, содержащихся в документах, переданных «Заказчиком» по акту приема-передачи документов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Предоставить «Заказчику» документ (договор), являющийся результатом оказания Услуги и подготовленный на основании документов и сведений, предоставленных «Заказчиком». Качество документа, являющегося результатом оказания Услуги, должно соответствовать требованиям действующего законодательства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едоставить «Заказчику» результат исполнения Услуги на бумажном носителе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В случае установления фактов несоответствия содержания договора, являющегося результатом оказания Услуги, представленным «Заказчиком» документам, «Исполнитель» обязуется устранить выявленные несоответствия в течение 1 рабочего дня на безвозмездной основе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«Исполнитель» имеет право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Требовать от «Заказчика» предоставления дополнительных документов и любой иной информации, которые не были представлены «Исполнителю» на момент заключения настоящего Договора, с целью исполнения своих обязательств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Расторгнуть настоящий Договор в одностороннем порядке в случаях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платы «Заказчиком» стоимости услуги «Исполнителя» по истечении сроков, установленных в п. 4.2 настоящего договора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надлежащее исполнение обязательства по оказанию «Исполнителем» Услуги стало невозможным вследствие действий (бездействия) «Заказчика»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РАВА И ОБЯЗАННОСТИ ЗАКАЗЧИКА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казчик» обязуется: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«Исполнителю» документ, удостоверяющий личность «Заказчика», в том числе персональные данные, необходимые для заключения</w:t>
      </w:r>
      <w:r>
        <w:rPr>
          <w:rFonts w:cs="Times New Roman" w:ascii="Times New Roman" w:hAnsi="Times New Roman"/>
          <w:color w:val="FF99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договора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 или посредством направления на адрес электронной почты «Исполнителя» предоставить документы (оригиналы или копии) и иную информацию, необходимые для оказания Услуги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чно предоставить оригиналы документов, необходимых для оказания Услуги, при обращении за результатом оказания Услуги (в случае, если ранее данные документы направлены «Исполнителю» по электронной почте). 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о оплатить услугу «Исполнителя» в размере и в сроки, предусмотренные разделом 4 настоящего договора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твердить оплату стоимости Услуги, указанную в п. 4.1 настоящего договора, в течение 2 календарных дней с даты оплаты путем предоставления копии платежного документа по адресу электронной почты  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z</w:t>
      </w:r>
      <w:r>
        <w:rPr>
          <w:rFonts w:cs="Times New Roman" w:ascii="Times New Roman" w:hAnsi="Times New Roman"/>
          <w:sz w:val="24"/>
          <w:szCs w:val="24"/>
        </w:rPr>
        <w:t>44@51.</w:t>
      </w:r>
      <w:r>
        <w:rPr>
          <w:rFonts w:cs="Times New Roman" w:ascii="Times New Roman" w:hAnsi="Times New Roman"/>
          <w:sz w:val="24"/>
          <w:szCs w:val="24"/>
          <w:lang w:val="en-US"/>
        </w:rPr>
        <w:t>kadast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 документы, предоставленные «Исполнителем» по результатам оказания Услуги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ть акт сдачи-приемки оказанных услуг в соответствии с пунктом 4.4 настоящего договора.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казчик» вправе: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ть от «Исполнителя» предоставления информации по вопросам организации и обеспечения надлежащего исполнения Услуги предусмотренных разделом 1 настоящего договора, по телефону Консультационного центра (8152-40-30-12), либо посредством направления сообщений на адрес электронной почты  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z</w:t>
      </w:r>
      <w:r>
        <w:rPr>
          <w:rFonts w:cs="Times New Roman" w:ascii="Times New Roman" w:hAnsi="Times New Roman"/>
          <w:sz w:val="24"/>
          <w:szCs w:val="24"/>
        </w:rPr>
        <w:t>44@51.</w:t>
      </w:r>
      <w:r>
        <w:rPr>
          <w:rFonts w:cs="Times New Roman" w:ascii="Times New Roman" w:hAnsi="Times New Roman"/>
          <w:sz w:val="24"/>
          <w:szCs w:val="24"/>
          <w:lang w:val="en-US"/>
        </w:rPr>
        <w:t>kadast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РАЗМЕР И ПОРЯДОК ОПЛАТЫ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Услуги по настоящему договору составляет сумму в размере __________ (__________________) руб., в т.ч. НДС 20 % ______________ рубля _______________ копейки. Форма оплаты: безналичный расчет. Стоимость Услуги определяется по утвержденным тарифам Исполнителя, установленным приказом ФГБУ «ФКП Росреестра», действующим в момент подписания настоящего договора.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плата Услуги осуществляется «Заказчиком» путем перечисления 100% денежных средств на расчетный счет «Исполнителя»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язательства по оплате считаются исполненными с момента поступления соответствующего платежа, указанного в п. 4.1 настоящего договора, в полном объеме на счет «Исполнителя» и предоставления подтверждения платежа в соответствии с п.п. 3.1.5. настоящего Договора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Факт оказания Услуги «Исполнителем» и принятия их «Заказчиком» подтверждается подписанным Актом сдачи - приемки оказанных услуг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Услуга считается принятой «Заказчиком» и надлежаще оказанной «Исполнителем» в случае, указанном в пункте 4.4 настоящего договора, а также в случае, если «Заказчик» не предоставит мотивированный отказ от его подписания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уклонения или немотивированно отказа «Заказчика» от подписания акта сдачи-приемки оказанных услуг в течение 5 рабочих дней с момента окончания срока оказания Услуги, установленного п. 5.2 настоящего договора, «Исполнитель» вправе составить односторонний акт об оказании услуг, имеющий равную юридическую силу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 в таком случае будут считаться оказанными  с момента составления одностороннего акта сдачи – приемки. «Исполнитель» в течение 3 рабочих дней направляет в адрес «Заказчика» копию акта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«Стороны»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«Исполнитель» не несет ответственности за полноту, актуальность и достоверность сведений, содержащихся в представленных «Заказчиком» документах, необходимых для оказания Услуг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 нарушение сроков оказания услуг «Заказчик» вправе требовать  с «Исполнителя» уплаты неустойки (пени) в размере _______(_________) процентов от цены услуг за каждый день просрочк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 нарушение сроков  устранения недостатков оказанных услуг Заказчик вправе потребовать с «ИСПОЛНИТЕЛЯ» уплаты неустойки (пени) в размере __(____) процентов от цены услуг за каждый день просрочки.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СРОК ДЕЙСТВИЯ ДОГОВОРА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с момента подписания его «Сторонами»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рок оказания услуги устанавливается до «__»_____________20__ г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Срок оказания услуги увеличивается на количество рабочих дней, необходимых для перечисления денежных средств «Заказчика» на счет «Исполнителя» в соответствии с разделом 4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6.3. Настоящий договор может быть расторгнут по письменному соглашению Сторон, в судебном порядке, а также в случае одностороннего отказа любой из Сторон от исполнения договора по основаниям, предусмотренным законодательством Российской Федерации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СТОЯТЕЛЬСТВА НЕОПРЕДОЛИМОЙ СИЛЫ (ФОРС-МАЖОР)</w:t>
      </w:r>
    </w:p>
    <w:p>
      <w:pPr>
        <w:pStyle w:val="Normal"/>
        <w:ind w:firstLine="851"/>
        <w:jc w:val="both"/>
        <w:rPr/>
      </w:pPr>
      <w:r>
        <w:rPr/>
        <w:t>7.1. Ни одна из «Сторон» не несет ответственности перед другой «Стороной» за невыполнение обязательств, обусловленных обстоятельствами, возникающими помимо воли и желанию «Сторон»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а также изменения законодательства Российской Федерации.</w:t>
      </w:r>
    </w:p>
    <w:p>
      <w:pPr>
        <w:pStyle w:val="Normal"/>
        <w:ind w:firstLine="851"/>
        <w:jc w:val="both"/>
        <w:rPr/>
      </w:pPr>
      <w:r>
        <w:rPr/>
        <w:t>7.2. «Сторона», которая не исполняет своего обязательства, должна известить другую «Сторону» о препятствии и его влиянии на исполнение обязательств по настоящему договору.</w:t>
      </w:r>
    </w:p>
    <w:p>
      <w:pPr>
        <w:pStyle w:val="Normal"/>
        <w:tabs>
          <w:tab w:val="clear" w:pos="708"/>
          <w:tab w:val="left" w:pos="4410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10" w:leader="none"/>
        </w:tabs>
        <w:ind w:firstLine="851"/>
        <w:jc w:val="center"/>
        <w:rPr/>
      </w:pPr>
      <w:r>
        <w:rPr/>
        <w:t>8. ПРОЧИЕ УСЛОВИЯ</w:t>
      </w:r>
    </w:p>
    <w:p>
      <w:pPr>
        <w:pStyle w:val="Normal"/>
        <w:tabs>
          <w:tab w:val="clear" w:pos="708"/>
          <w:tab w:val="left" w:pos="4410" w:leader="none"/>
        </w:tabs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8.1.  Во всем остальном, не предусмотренном настоящим договором, «Стороны» руководствуются Гражданским кодексом Российской Федерации, федеральными законами, иными нормативно-правовыми актами.</w:t>
      </w:r>
    </w:p>
    <w:p>
      <w:pPr>
        <w:pStyle w:val="Normal"/>
        <w:ind w:firstLine="851"/>
        <w:jc w:val="both"/>
        <w:rPr/>
      </w:pPr>
      <w:r>
        <w:rPr/>
        <w:t>8.2. «Заказчик» дает свое согласие на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следующих персональных данных: фамилия; имя; отчество; адрес регистрации; серия и номер документа удостоверяющего личность или его заменяющего; номер телефона; иные данные связанные с заключением и исполнением настоящего договора, а также осуществления деятельности в соответствии с целями ФГБУ «ФКП Росреестра» без ограничения срока действия.</w:t>
      </w:r>
    </w:p>
    <w:p>
      <w:pPr>
        <w:pStyle w:val="Normal"/>
        <w:ind w:firstLine="851"/>
        <w:jc w:val="both"/>
        <w:rPr/>
      </w:pPr>
      <w:r>
        <w:rPr/>
        <w:t>8.3. Спорные вопросы по настоящему договору рассматриваются в установленном законом порядке.</w:t>
      </w:r>
    </w:p>
    <w:p>
      <w:pPr>
        <w:pStyle w:val="Normal"/>
        <w:ind w:firstLine="851"/>
        <w:jc w:val="both"/>
        <w:rPr/>
      </w:pPr>
      <w:r>
        <w:rPr/>
        <w:t>8.4. Все изменения в настоящий договор вносятся с согласия «Сторон» и оформляются письменно дополнительными соглашениями к настоящему договору.</w:t>
      </w:r>
    </w:p>
    <w:p>
      <w:pPr>
        <w:pStyle w:val="Normal"/>
        <w:ind w:firstLine="851"/>
        <w:jc w:val="both"/>
        <w:rPr/>
      </w:pPr>
      <w:r>
        <w:rPr/>
        <w:t>8.5. Настоящий договор составлен в двух экземплярах, имеющих равную юридическую силу, один из которых находится у «Исполнителя», а второй – у «Заказчика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9. РЕКВИЗИТЫ СТОРОН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093"/>
      </w:tblGrid>
      <w:tr>
        <w:trPr>
          <w:trHeight w:val="416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 _____ номер 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 государ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«Федер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палата Федеральной служ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регистрации, када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ртограф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25, г. Мурманск, ул. Полярные Зори, д. 4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. 8 (8152)403-000, факс 8(8152)4264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05401340, КПП 51904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102810745370000041 в Банк: Отделение Мурманск//УФК по Мурманской области, г. Мурманс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К 014705901 ОКПО 51686045 ОГРН 1027700485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4770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/____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»______________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Courier New" w:hAnsi="Courier New" w:cs="Courier New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Courier New" w:hAnsi="Courier New" w:cs="Courier New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59:00Z</dcterms:created>
  <dc:creator>Kishenko_IY</dc:creator>
  <dc:description/>
  <cp:keywords/>
  <dc:language>en-US</dc:language>
  <cp:lastModifiedBy>Серкова</cp:lastModifiedBy>
  <cp:lastPrinted>2017-08-22T13:44:00Z</cp:lastPrinted>
  <dcterms:modified xsi:type="dcterms:W3CDTF">2021-03-01T09:30:00Z</dcterms:modified>
  <cp:revision>12</cp:revision>
  <dc:subject/>
  <dc:title>Договор</dc:title>
</cp:coreProperties>
</file>