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81025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 17.01.2013</w:t>
        <w:tab/>
        <w:tab/>
        <w:tab/>
        <w:tab/>
        <w:tab/>
        <w:tab/>
        <w:t xml:space="preserve">       </w:t>
        <w:tab/>
        <w:tab/>
        <w:t xml:space="preserve">                                               №  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.Никель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б  образовании  избирательных участков на территории муниципального образова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ченгский район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bCs/>
          <w:i/>
          <w:sz w:val="20"/>
          <w:szCs w:val="20"/>
        </w:rPr>
        <w:t>с изменениями от  22.01.2013 № 25</w:t>
      </w:r>
      <w:r>
        <w:rPr>
          <w:sz w:val="20"/>
          <w:szCs w:val="20"/>
        </w:rPr>
        <w:t xml:space="preserve">; </w:t>
      </w:r>
      <w:r>
        <w:rPr>
          <w:bCs/>
          <w:i/>
          <w:sz w:val="20"/>
          <w:szCs w:val="20"/>
        </w:rPr>
        <w:t xml:space="preserve">от 16.04.2014 № 635, от 29.04.2014 № 724, от 31.07.2014 № 1267, от 08.06.2015 № 727, от 29.06.2015 № 817, от 11.09.2015 № 1058, от 20.06.2016 № 611, от 01.07.2016 № 722, от 29.05.2017 № 633 (утр. силу), от 20.07.2017 № 849, </w:t>
      </w:r>
      <w:r>
        <w:rPr>
          <w:i/>
          <w:sz w:val="20"/>
          <w:szCs w:val="20"/>
        </w:rPr>
        <w:t xml:space="preserve">от 24.11.2017 № 1347; от 26.12.2017 № 1532, от 26.03.2018 № 369, от 18.05.2018 № 522, от 28.02.2019 № 210, от 22.04.2019 №  398, от 25.06.2019 № 576, от 01.07.2019 № 585, от 10.03.2020 № 241, </w:t>
      </w:r>
      <w:r>
        <w:rPr>
          <w:b/>
          <w:i/>
          <w:sz w:val="20"/>
          <w:szCs w:val="20"/>
        </w:rPr>
        <w:t>утратило силу от  03.07.2020 № 634а</w:t>
      </w:r>
      <w:r>
        <w:rPr>
          <w:i/>
          <w:sz w:val="20"/>
          <w:szCs w:val="20"/>
        </w:rPr>
        <w:t>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right="-142" w:firstLine="720"/>
        <w:jc w:val="both"/>
        <w:rPr/>
      </w:pPr>
      <w:r>
        <w:rPr>
          <w:i/>
          <w:color w:val="FF0000"/>
          <w:sz w:val="24"/>
        </w:rPr>
        <w:t>В соответствии со статьей 19 Федерального закона от 12.06.2002 № 67-ФЗ "Об основных гарантиях избирательных прав и права на участие в референдуме граждан Российской Федерации"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ОСТАНОВЛЯЮ:</w:t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ind w:firstLine="900"/>
        <w:jc w:val="both"/>
        <w:rPr>
          <w:i/>
          <w:i/>
          <w:color w:val="FF0000"/>
        </w:rPr>
      </w:pPr>
      <w:r>
        <w:rPr>
          <w:i/>
          <w:color w:val="FF0000"/>
        </w:rPr>
        <w:t>1. Образовать на территории муниципального образования Печенгский район 30 избирательных участков согласно приложению.</w:t>
      </w:r>
    </w:p>
    <w:p>
      <w:pPr>
        <w:pStyle w:val="Normal"/>
        <w:ind w:firstLine="900"/>
        <w:jc w:val="both"/>
        <w:rPr/>
      </w:pPr>
      <w:r>
        <w:rPr>
          <w:i/>
          <w:color w:val="FF0000"/>
        </w:rPr>
        <w:t xml:space="preserve">2. Настоящее постановление с приложением разместить на сайте администрации муниципального образования Печенгский район до 18.01.2013. </w:t>
      </w:r>
    </w:p>
    <w:p>
      <w:pPr>
        <w:pStyle w:val="Normal"/>
        <w:ind w:firstLine="900"/>
        <w:jc w:val="both"/>
        <w:rPr/>
      </w:pPr>
      <w:r>
        <w:rPr>
          <w:i/>
          <w:color w:val="FF0000"/>
        </w:rPr>
        <w:t>3. Настоящее постановление опубликовать в районной газете «Печенга»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муниципального </w:t>
      </w:r>
    </w:p>
    <w:p>
      <w:pPr>
        <w:pStyle w:val="Normal"/>
        <w:jc w:val="both"/>
        <w:rPr/>
      </w:pPr>
      <w:r>
        <w:rPr/>
        <w:t>образования Печенгский район</w:t>
        <w:tab/>
        <w:tab/>
        <w:tab/>
        <w:tab/>
        <w:tab/>
        <w:tab/>
        <w:t xml:space="preserve">                         С.М. Гончар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пова Н.К. 5154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ж/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5245" w:hanging="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Приложение </w:t>
      </w:r>
    </w:p>
    <w:p>
      <w:pPr>
        <w:pStyle w:val="Heading"/>
        <w:ind w:left="5245" w:hanging="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к постановлению администрации</w:t>
      </w:r>
    </w:p>
    <w:p>
      <w:pPr>
        <w:pStyle w:val="Heading"/>
        <w:ind w:left="5245" w:hanging="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муниципального образования</w:t>
      </w:r>
    </w:p>
    <w:p>
      <w:pPr>
        <w:pStyle w:val="Heading"/>
        <w:ind w:left="5245" w:hanging="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Печенгский район</w:t>
      </w:r>
    </w:p>
    <w:p>
      <w:pPr>
        <w:pStyle w:val="Heading"/>
        <w:ind w:left="5245" w:hanging="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от 17.01.2013 №  20</w:t>
      </w:r>
    </w:p>
    <w:p>
      <w:pPr>
        <w:pStyle w:val="Normal"/>
        <w:ind w:left="524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i/>
          <w:sz w:val="20"/>
          <w:szCs w:val="20"/>
        </w:rPr>
        <w:t>с изменениями от  22.01.2013 № 25</w:t>
      </w:r>
      <w:r>
        <w:rPr>
          <w:sz w:val="20"/>
          <w:szCs w:val="20"/>
        </w:rPr>
        <w:t xml:space="preserve">; </w:t>
      </w:r>
      <w:r>
        <w:rPr>
          <w:bCs/>
          <w:i/>
          <w:sz w:val="20"/>
          <w:szCs w:val="20"/>
        </w:rPr>
        <w:t xml:space="preserve">от 16.04.2014 № 635, от 29.04.2014 № 724, от 31.07.2014 № 1267, от 08.06.2015 № 727, от 29.06.2015 № 817, от 11.09.2015 № 1058, от 20.06.2016 № 611, от 01.07.2016 № 722, от 29.05.2017 № 633 (утр. силу), от 20.07.2017 № 849, </w:t>
      </w:r>
      <w:r>
        <w:rPr>
          <w:i/>
          <w:sz w:val="20"/>
          <w:szCs w:val="20"/>
        </w:rPr>
        <w:t xml:space="preserve">от 24.11.2017 № 1347, от 26.12.2017 № 1532, от 26.03.2018 № 369, от 18.05.2018 № 522, от 28.02.2019 № 210, от 22.04.2019 №  398, от 25.06.2019 № 576, от 01.07.2019 № 585, от 10.03.2020 № 241, </w:t>
      </w:r>
      <w:r>
        <w:rPr>
          <w:b/>
          <w:i/>
          <w:sz w:val="20"/>
          <w:szCs w:val="20"/>
        </w:rPr>
        <w:t>утратило силу от  03.07.2020 № 634а</w:t>
      </w:r>
      <w:r>
        <w:rPr>
          <w:bCs/>
          <w:i/>
          <w:sz w:val="20"/>
          <w:szCs w:val="20"/>
        </w:rPr>
        <w:t>)</w:t>
      </w:r>
    </w:p>
    <w:p>
      <w:pPr>
        <w:pStyle w:val="Heading"/>
        <w:ind w:firstLine="5400"/>
        <w:jc w:val="left"/>
        <w:rPr>
          <w:b w:val="false"/>
          <w:b w:val="false"/>
          <w:bCs w:val="false"/>
          <w:i/>
          <w:i/>
          <w:sz w:val="24"/>
          <w:szCs w:val="20"/>
          <w:u w:val="none"/>
        </w:rPr>
      </w:pPr>
      <w:r>
        <w:rPr>
          <w:b w:val="false"/>
          <w:bCs w:val="false"/>
          <w:i/>
          <w:sz w:val="24"/>
          <w:szCs w:val="20"/>
          <w:u w:val="none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  <w:t xml:space="preserve">ИЗБИРАТЕЛЬНЫЕ УЧАСТКИ </w:t>
      </w:r>
    </w:p>
    <w:p>
      <w:pPr>
        <w:pStyle w:val="Normal"/>
        <w:widowControl w:val="false"/>
        <w:jc w:val="center"/>
        <w:rPr/>
      </w:pPr>
      <w:r>
        <w:rPr>
          <w:bCs/>
          <w:i/>
          <w:color w:val="FF0000"/>
        </w:rPr>
        <w:t>н</w:t>
      </w:r>
      <w:r>
        <w:rPr>
          <w:i/>
          <w:color w:val="FF0000"/>
        </w:rPr>
        <w:t xml:space="preserve">а территории муниципального образования Печенгский район </w:t>
      </w:r>
    </w:p>
    <w:p>
      <w:pPr>
        <w:pStyle w:val="Normal"/>
        <w:widowControl w:val="false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blHeader w:val="true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Номер/адрес и телефон избирательного участ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Границы избирательного участк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rPr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color w:val="FF0000"/>
                <w:sz w:val="24"/>
                <w:szCs w:val="24"/>
              </w:rPr>
              <w:t>Участок № 370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МБОУ средняя общеобразовательная школа № 1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.г.т. Никель, пр. Гвардейский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д. 21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(тел. +7</w:t>
            </w:r>
            <w:r>
              <w:rPr>
                <w:i/>
                <w:color w:val="FF0000"/>
              </w:rPr>
              <w:t>9212803750</w:t>
            </w:r>
            <w:r>
              <w:rPr>
                <w:bCs/>
                <w:i/>
                <w:color w:val="FF0000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i/>
                <w:color w:val="FF0000"/>
                <w:sz w:val="24"/>
                <w:u w:val="none"/>
              </w:rPr>
              <w:t>п.г.т. Никель: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пр. Гвардейский, дома №№ 2, 4, 6/1, 8, 10, 12 13, 14, 15, 16, 17, 18, 19, 19А, 23, 23А, 25, 27; 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ул. Пионерская, дома №№ 1, 3, 5;  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1-я Линия, дом № 6;</w:t>
            </w:r>
          </w:p>
          <w:p>
            <w:pPr>
              <w:pStyle w:val="Heading"/>
              <w:widowControl w:val="false"/>
              <w:jc w:val="both"/>
              <w:rPr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Печенгская, дом № 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Участок № 371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МБУ ДО «Детская музыкальная школа № 1»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.г.т. Никель, ул. Сидоровича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д. 13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тел. +7921280429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i/>
                <w:color w:val="FF0000"/>
                <w:sz w:val="24"/>
                <w:u w:val="none"/>
              </w:rPr>
              <w:t>п.г.т. Никель: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ул. 14 Армии, дома №№ 3, 4, 5, 5А, 6, 7, 8, 9, 10, 11, 12, 14, 15, 18, 20;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 xml:space="preserve">ул. Мира, дома №№ 12, 13, 15, 17; 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ул. Октябрьская, дома №№ 2, 4, 6, 10, 20;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ул. Советская, дома №№ 7А, 7Б, 10, 11, 12, 13, 17, 22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пер. Молодежный, дома №№ 7, 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rPr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color w:val="FF0000"/>
                <w:sz w:val="24"/>
                <w:szCs w:val="24"/>
              </w:rPr>
              <w:t>Участок № 37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МБУ «СК «Металлург»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.г.т. Никель, ул. Спортивная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д. 1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(тел. +7921157525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i/>
                <w:color w:val="FF0000"/>
                <w:sz w:val="24"/>
                <w:u w:val="none"/>
              </w:rPr>
              <w:t>п.г.т. Никель: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 xml:space="preserve">ул. Первомайская, дома №№ 1, 2, 4, 8, 8А; 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 xml:space="preserve">ул. Сидоровича, дома №№ 14, 16, 18, 20; 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 xml:space="preserve">ул. Зеленая, дом № 20;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b/>
                <w:bCs/>
                <w:i/>
                <w:color w:val="FF0000"/>
              </w:rPr>
              <w:t>н.п. Сальмиярви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rPr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color w:val="FF0000"/>
                <w:sz w:val="24"/>
                <w:szCs w:val="24"/>
              </w:rPr>
              <w:t>Участок № 373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МБОУ средняя общеобразовательная школа № 3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.г.т. Никель, ул. Бредова, д. 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(тел. +7</w:t>
            </w:r>
            <w:r>
              <w:rPr>
                <w:i/>
                <w:color w:val="FF0000"/>
              </w:rPr>
              <w:t>9216055122</w:t>
            </w:r>
            <w:r>
              <w:rPr>
                <w:bCs/>
                <w:i/>
                <w:color w:val="FF0000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i/>
                <w:color w:val="FF0000"/>
                <w:sz w:val="24"/>
                <w:u w:val="none"/>
              </w:rPr>
              <w:t>п.г.т. Никель: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ул. Печенгская, дома №№ 16, 18/9; 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ул. Спортивная, дома №№ 1, 1А, 1Б, 2, 2а, 3, 4, 6, 7, 8, 10; 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ул. Бредова, дом № 6/12; 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ул. Победы, дома №№ 14, 16; 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Октябрьская, дома №№ 3, 5, 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Участок № 374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МБОУ средняя общеобразовательная школа № 3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.г.т. Никель, ул. Бредова, д. 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тел. +7921169358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i/>
                <w:color w:val="FF0000"/>
                <w:sz w:val="24"/>
                <w:u w:val="none"/>
              </w:rPr>
              <w:t>п.г.т. Никель: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ул. Печенгская, дома №№ 3, 4, 6, 8; 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ул. Победы, дома №№ 1, 2, 3, 4, 5, 6, 7, 8, 10, 12, 13; 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ул. 2-я Линия, дом № 2; 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ул. Бредова, дома №№ 1, 3, 7, 9; 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Мира, дома №№ 17/9, 19, 23, 24, 30, 32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Комсомольская, дома №№ 3, 4, 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rPr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color w:val="FF0000"/>
                <w:sz w:val="24"/>
                <w:szCs w:val="24"/>
              </w:rPr>
              <w:t>Участок № 375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МБУ ДО «Детская художественная школа № 1»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.г.т. Никель, ул. Печенгская, д. 1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(тел. +7</w:t>
            </w:r>
            <w:r>
              <w:rPr>
                <w:i/>
                <w:color w:val="FF0000"/>
              </w:rPr>
              <w:t>9211766845</w:t>
            </w:r>
            <w:r>
              <w:rPr>
                <w:bCs/>
                <w:i/>
                <w:color w:val="FF0000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i/>
                <w:color w:val="FF0000"/>
                <w:sz w:val="24"/>
                <w:u w:val="none"/>
              </w:rPr>
              <w:t>п.г.т. Никель: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пр. Гвардейский, дома №№ 22, 24, 24А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Бредова, дома №№ 13, 15, 17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Печенгская, дом № 1</w:t>
            </w:r>
          </w:p>
        </w:tc>
      </w:tr>
      <w:tr>
        <w:trPr>
          <w:trHeight w:val="120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color w:val="FF0000"/>
                <w:szCs w:val="24"/>
              </w:rPr>
            </w:pPr>
            <w:r>
              <w:rPr>
                <w:b/>
                <w:bCs/>
                <w:i/>
                <w:color w:val="FF0000"/>
                <w:szCs w:val="24"/>
              </w:rPr>
              <w:t>Участок № 376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МБУ ДО «Детская художественная школа № 1»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.г.т. Никель, ул. Печенгская, д. 1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(тел. +7</w:t>
            </w:r>
            <w:r>
              <w:rPr>
                <w:i/>
                <w:color w:val="FF0000"/>
              </w:rPr>
              <w:t>9211783044</w:t>
            </w:r>
            <w:r>
              <w:rPr>
                <w:bCs/>
                <w:i/>
                <w:color w:val="FF0000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i/>
                <w:color w:val="FF0000"/>
                <w:sz w:val="24"/>
                <w:u w:val="none"/>
              </w:rPr>
              <w:t>п.г.т. Никель: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пр. Гвардейский, дома №№ 26, 26А, 28, 28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rPr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color w:val="FF0000"/>
                <w:sz w:val="24"/>
                <w:szCs w:val="24"/>
              </w:rPr>
              <w:t>Участок № 377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Центральная библиотека МБКПУ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«Печенгское межпоселенческое библиотечное объединение»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.г.т. Никель, пр. Гвардейский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д. 33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(тел. +7</w:t>
            </w:r>
            <w:r>
              <w:rPr>
                <w:i/>
                <w:color w:val="FF0000"/>
              </w:rPr>
              <w:t>9211783995</w:t>
            </w:r>
            <w:r>
              <w:rPr>
                <w:bCs/>
                <w:i/>
                <w:color w:val="FF0000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i/>
                <w:color w:val="FF0000"/>
                <w:sz w:val="24"/>
                <w:u w:val="none"/>
              </w:rPr>
              <w:t>п.г.т. Никель: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пр. Гвардейский, дома №№ 33, 35, 37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пр. Гвардейский, дома №№ 39, 4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color w:val="FF0000"/>
                <w:sz w:val="24"/>
                <w:szCs w:val="24"/>
              </w:rPr>
              <w:t>Участок № 378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FF0000"/>
              </w:rPr>
              <w:t>МБОУ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i/>
                <w:color w:val="FF0000"/>
              </w:rPr>
              <w:t>основная общеобразовательная школа № 20 имени М.Ю. Козлова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.г.т. Никель, ул. Спортивная,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д. 1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(тел. +7</w:t>
            </w:r>
            <w:r>
              <w:rPr>
                <w:i/>
                <w:color w:val="FF0000"/>
              </w:rPr>
              <w:t>9212755790</w:t>
            </w:r>
            <w:r>
              <w:rPr>
                <w:bCs/>
                <w:i/>
                <w:color w:val="FF0000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i/>
                <w:color w:val="FF0000"/>
                <w:sz w:val="24"/>
                <w:u w:val="none"/>
              </w:rPr>
              <w:t>п.г.т. Никель: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пр. Гвардейский, дома №№ 30, 30А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Бредова, дома №№ 12, 16, 18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ул. Спортивная, дома №№ 15, 16, 17, 19; </w:t>
            </w:r>
          </w:p>
          <w:p>
            <w:pPr>
              <w:pStyle w:val="Heading"/>
              <w:jc w:val="both"/>
              <w:rPr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Cs w:val="false"/>
                <w:i/>
                <w:color w:val="FF0000"/>
                <w:sz w:val="24"/>
                <w:u w:val="none"/>
              </w:rPr>
              <w:t>н.п. Борисоглебский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Cs w:val="false"/>
                <w:i/>
                <w:color w:val="FF0000"/>
                <w:sz w:val="24"/>
                <w:u w:val="none"/>
              </w:rPr>
              <w:t>н.п. Приречный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Участок № 379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FF0000"/>
              </w:rPr>
              <w:t>МБОУ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i/>
                <w:color w:val="FF0000"/>
              </w:rPr>
              <w:t>основная общеобразовательная школа № 20 имени М.Ю. Козлова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.г.т. Никель, ул. Спортивная,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д. 1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FF0000"/>
              </w:rPr>
              <w:t>(тел. +7</w:t>
            </w:r>
            <w:r>
              <w:rPr>
                <w:i/>
                <w:color w:val="FF0000"/>
              </w:rPr>
              <w:t>9212811383</w:t>
            </w:r>
            <w:r>
              <w:rPr>
                <w:bCs/>
                <w:i/>
                <w:color w:val="FF0000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i/>
                <w:color w:val="FF0000"/>
                <w:sz w:val="24"/>
                <w:u w:val="none"/>
              </w:rPr>
              <w:t>п.г.т. Никель: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Бредова, дома №№ 10, 14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Печенгская, дома №№ 5/11, 9, 11, 13/11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Участок № 381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Клуб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н.п. Раякоски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(тел. +7921157525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Cs w:val="false"/>
                <w:i/>
                <w:color w:val="FF0000"/>
                <w:sz w:val="24"/>
                <w:u w:val="none"/>
              </w:rPr>
              <w:t>н.п. Раякоски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Участок № 382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Детская библиотека - филиал № 3, МБКПУ «Печенгское  межпоселенческое библиотечное объединение»,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. Заполярный, ул. Бабикова, 15-а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тел. +7921283294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i/>
                <w:color w:val="FF0000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: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Бабикова, дома №№ 11, 14, 14А, 16, 18, 20, 22, 24;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Ленинградская, дом № 4;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Родионова, дом № 6</w:t>
            </w:r>
          </w:p>
        </w:tc>
      </w:tr>
      <w:tr>
        <w:trPr>
          <w:trHeight w:val="10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Участок № 383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МБУ ДО «Детская музыкальная школа № 2»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. Заполярный, ул. Ленина, д. 4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(тел. +7</w:t>
            </w:r>
            <w:r>
              <w:rPr>
                <w:i/>
                <w:color w:val="FF0000"/>
              </w:rPr>
              <w:t>9212850708</w:t>
            </w:r>
            <w:r>
              <w:rPr>
                <w:bCs/>
                <w:i/>
                <w:color w:val="FF0000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i/>
                <w:color w:val="FF0000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: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Бабикова, дома №№ 2, 3, 3а, 4, 5, 6, 7/1, 8, 10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Ленина, дома №№ 10, 12/1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Крупской, дома №№ 3, 5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пер. Короткий, дома №№ 1, 2;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пер. Ясный, дом № 6;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34 км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Участок № 384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МБОУ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i/>
                <w:color w:val="FF0000"/>
              </w:rPr>
              <w:t xml:space="preserve">основная общеобразовательная школа № </w:t>
            </w:r>
            <w:r>
              <w:rPr>
                <w:bCs/>
                <w:i/>
                <w:color w:val="FF0000"/>
              </w:rPr>
              <w:t xml:space="preserve">22 </w:t>
            </w:r>
            <w:r>
              <w:rPr>
                <w:i/>
                <w:color w:val="FF0000"/>
              </w:rPr>
              <w:t>им. Б.Ф. Сафонова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г. Заполярный, ул. Сафонова, д. 9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(тел. +7</w:t>
            </w:r>
            <w:r>
              <w:rPr>
                <w:i/>
                <w:color w:val="FF0000"/>
              </w:rPr>
              <w:t>9215102049</w:t>
            </w:r>
            <w:r>
              <w:rPr>
                <w:bCs/>
                <w:i/>
                <w:color w:val="FF0000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i/>
                <w:color w:val="FF0000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: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Ленина, дома №№ 17, 19, 21, 23, 25, 27, 29, 33, 35, 37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Сафонова, дома №№ 5, 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Участок № 385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FF0000"/>
              </w:rPr>
              <w:t xml:space="preserve">МБОУ средняя общеобразовательная школа </w:t>
            </w:r>
            <w:r>
              <w:rPr>
                <w:bCs/>
                <w:i/>
                <w:color w:val="FF0000"/>
              </w:rPr>
              <w:t>№ 9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г. Заполярный, ул. Космонавтов,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д. 6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FF0000"/>
              </w:rPr>
              <w:t>(тел. +7</w:t>
            </w:r>
            <w:r>
              <w:rPr>
                <w:i/>
                <w:color w:val="FF0000"/>
              </w:rPr>
              <w:t>9215102560</w:t>
            </w:r>
            <w:r>
              <w:rPr>
                <w:bCs/>
                <w:i/>
                <w:color w:val="FF0000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i/>
                <w:color w:val="FF0000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: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Космонавтов, дома №№ 2, 4, 6, 8, 10, 12, 14, 16, 18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Новоподгорная, дома №№ 1, 5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Подгорная, дом № 2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К.Маркса, дома №№ 3, 5, 7, 9, 11, 13, 15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Стрельцова, дома №№ 2, 3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пер. Шмакова, дома №№ 1, 2, 3, 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Участок № 386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МБУДО дом детского творчества № 2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г. Заполярный, ул. Мира, д. 2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FF0000"/>
              </w:rPr>
              <w:t>(тел. +7</w:t>
            </w:r>
            <w:r>
              <w:rPr>
                <w:i/>
                <w:color w:val="FF0000"/>
              </w:rPr>
              <w:t>9215114690</w:t>
            </w:r>
            <w:r>
              <w:rPr>
                <w:bCs/>
                <w:i/>
                <w:color w:val="FF0000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i/>
                <w:color w:val="FF0000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: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Ленина, дома №№ 7, 9, 11, 14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Сафонова, дома №№ 1, 2, 3, 7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Терешковой, дома №№ 1 ,4, 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Участок № 387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МБУДО дом детского творчества № 2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г. Заполярный, ул. Мира, д. 2а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(тел. +7</w:t>
            </w:r>
            <w:r>
              <w:rPr>
                <w:i/>
                <w:color w:val="FF0000"/>
              </w:rPr>
              <w:t>9211696170</w:t>
            </w:r>
            <w:r>
              <w:rPr>
                <w:bCs/>
                <w:i/>
                <w:color w:val="FF0000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i/>
                <w:color w:val="FF0000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: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Ленина, дома №№ 13, 15, 16, 18, 20, 22, 24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Мира, дома №№ 2, 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Участок № 388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МУК КТ «Дворец культуры «Октябрь»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. Заполярный, ул. Стрельцова,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д. 1а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(тел. +7</w:t>
            </w:r>
            <w:r>
              <w:rPr>
                <w:i/>
                <w:color w:val="FF0000"/>
              </w:rPr>
              <w:t>9211696524</w:t>
            </w:r>
            <w:r>
              <w:rPr>
                <w:bCs/>
                <w:i/>
                <w:color w:val="FF0000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i/>
                <w:color w:val="FF0000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: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ул. Мира, дома №№ 3, 5, 6, 7, 8, 10, 11, 12;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ул. Крупской, дома №№ 6, 7, 9;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пер. Советский, дом № 5;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Юбилейная, дома №№ 1, 3, 5, 7, 8, 9, 1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Участок № 389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МБОУ средняя общеобразовательная школа </w:t>
            </w:r>
            <w:r>
              <w:rPr>
                <w:bCs/>
                <w:i/>
                <w:color w:val="FF0000"/>
              </w:rPr>
              <w:t xml:space="preserve">№ 19 </w:t>
            </w:r>
            <w:r>
              <w:rPr>
                <w:i/>
                <w:color w:val="FF0000"/>
              </w:rPr>
              <w:t>им. М.Р. Янкова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г. Заполярный, ул. Крупской, д. 2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FF0000"/>
              </w:rPr>
              <w:t>(тел. +7</w:t>
            </w:r>
            <w:r>
              <w:rPr>
                <w:i/>
                <w:color w:val="FF0000"/>
              </w:rPr>
              <w:t>9211710493</w:t>
            </w:r>
            <w:r>
              <w:rPr>
                <w:bCs/>
                <w:i/>
                <w:color w:val="FF0000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i/>
                <w:color w:val="FF0000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: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Юбилейная, дома №№ 13, 15, 17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Мира, дома №№ 13, 15, 17, 1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Участок № 39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МБОУ средняя общеобразовательная школа </w:t>
            </w:r>
            <w:r>
              <w:rPr>
                <w:bCs/>
                <w:i/>
                <w:color w:val="FF0000"/>
              </w:rPr>
              <w:t xml:space="preserve">№ 19 </w:t>
            </w:r>
            <w:r>
              <w:rPr>
                <w:i/>
                <w:color w:val="FF0000"/>
              </w:rPr>
              <w:t>им. М.Р. Янкова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г. Заполярный, ул. Крупской, д. 2а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(тел. +7</w:t>
            </w:r>
            <w:r>
              <w:rPr>
                <w:i/>
                <w:color w:val="FF0000"/>
              </w:rPr>
              <w:t>9211742186</w:t>
            </w:r>
            <w:r>
              <w:rPr>
                <w:bCs/>
                <w:i/>
                <w:color w:val="FF0000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i/>
                <w:color w:val="FF0000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: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Бабикова, дома №№ 13, 15, 15А, 17, 19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Крупской, дома №№ 2/9, 4, 10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Участок № 391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МБУ «Муниципальный методический центр»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г. Заполярный, ул. Юбилейная,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д. 1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(тел. +7</w:t>
            </w:r>
            <w:r>
              <w:rPr>
                <w:i/>
                <w:color w:val="FF0000"/>
              </w:rPr>
              <w:t>9212740922</w:t>
            </w:r>
            <w:r>
              <w:rPr>
                <w:bCs/>
                <w:i/>
                <w:color w:val="FF0000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i/>
                <w:color w:val="FF0000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: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Юбилейная, дома №№ 6, 10, 12, 14, 2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Участок № 392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МБУ «Муниципальный методический центр»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г. Заполярный, ул. Юбилейная,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д. 1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(тел. +7</w:t>
            </w:r>
            <w:r>
              <w:rPr>
                <w:i/>
                <w:color w:val="FF0000"/>
              </w:rPr>
              <w:t>9212740963</w:t>
            </w:r>
            <w:r>
              <w:rPr>
                <w:bCs/>
                <w:i/>
                <w:color w:val="FF0000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i/>
                <w:color w:val="FF0000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 xml:space="preserve">: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Юбилейная, дома №№ 2, 4, 16, 18, 20, 2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Участок № 393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Сельская библиотека - филиал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 xml:space="preserve">№ </w:t>
            </w:r>
            <w:r>
              <w:rPr>
                <w:bCs/>
                <w:i/>
                <w:color w:val="FF0000"/>
              </w:rPr>
              <w:t>10 МБКПУ «Печенгское межпоселенческое библиотечное объединение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ж.-д. ст. Печенга (19 км)</w:t>
            </w:r>
            <w:r>
              <w:rPr>
                <w:b/>
                <w:bCs/>
                <w:i/>
                <w:color w:val="FF0000"/>
              </w:rPr>
              <w:t xml:space="preserve"> </w:t>
            </w:r>
            <w:r>
              <w:rPr>
                <w:bCs/>
                <w:i/>
                <w:color w:val="FF0000"/>
              </w:rPr>
              <w:t>(тел.+7921157525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ж.-д. ст. Печенга</w:t>
            </w:r>
          </w:p>
        </w:tc>
      </w:tr>
      <w:tr>
        <w:trPr>
          <w:trHeight w:val="6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Участок № 394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Клуб офицерского собрания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н.п. Спутник, ул. Новая, д. 1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 xml:space="preserve">(тел. </w:t>
            </w:r>
            <w:r>
              <w:rPr>
                <w:i/>
                <w:color w:val="FF0000"/>
              </w:rPr>
              <w:t>+7921157525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н.п. Спутник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н.п. Цыпнаволок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н.п. Вайда-Губа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н.п. Лиинахамари: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Вайдагубский маяк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Участок № 395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МБУ «Культурно-досуговый центр «Платформа»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.г.т. Печенга, Печенгское шоссе, д. 4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(тел. +7921157525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п.г.т. Печенга:</w:t>
            </w:r>
          </w:p>
          <w:p>
            <w:pPr>
              <w:pStyle w:val="Normal"/>
              <w:widowControl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ул. Стадионная, дома №№ 3, 4, 5, 7, 9, 10;</w:t>
            </w:r>
          </w:p>
          <w:p>
            <w:pPr>
              <w:pStyle w:val="Normal"/>
              <w:widowControl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ул. Бредова, дома №№ 2, 3, 5, 15, 16, 17, 18, 19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Участок № 396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МБОУ средняя общеобразовательная школа № 23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н.п. Лиинахамари, ул. Шабалина, д. 3 «А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 xml:space="preserve">(тел. </w:t>
            </w:r>
            <w:r>
              <w:rPr>
                <w:i/>
                <w:color w:val="FF0000"/>
              </w:rPr>
              <w:t>+7921157526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н.п. Лиинахамари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ул. Северная, дом № 2;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ул. Шабалина, дома №№ 1, 2, 5, 11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Участок № 397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арнизонный дом офицеров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н.п. Луостари, 5 военный городок в/ч 0827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FF0000"/>
              </w:rPr>
              <w:t xml:space="preserve">(тел. </w:t>
            </w:r>
            <w:r>
              <w:rPr>
                <w:i/>
                <w:color w:val="FF0000"/>
              </w:rPr>
              <w:t>+7921157526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н.п. Луостари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ул. Нижняя, дома №№ 2, 3, 4, 5, 6, 7, 8, 9, 10, 11, 12, 1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Участок № 39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Место нахождения участковой избирательной комиссии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н.п. Луостари, ул.Верхняя, д. 6, офис 31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тел. +79211575263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Адрес помещения для голосования: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Солдатское общежитие казарменного типа № 174 в/ч 082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н.п. Луостари: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ул. Верхняя, дома №№ 1, 2, 3, 4, 5, 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н.п. Путевая Усадьба 9 км железной дороги Луостари-Никел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ж.-д. ст. Луостар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ж.-д. ст. Титовк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Участок № 399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филиал МБОУ средняя общеобразовательная школа № 7 имени Ю.А. Гагарина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н.п. Корзуново, ул. Печенгская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тел. +7921157526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н.п. Корзуново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Участок № 415</w:t>
            </w:r>
          </w:p>
          <w:p>
            <w:pPr>
              <w:pStyle w:val="Heading1"/>
              <w:keepNext w:val="false"/>
              <w:spacing w:lineRule="auto" w:line="24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МБУ «Культурно-досуговый центр «Платформа»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.г.т. Печенга, Печенгское шоссе, д. 4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тел. +7921157526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/>
            </w:pPr>
            <w:r>
              <w:rPr>
                <w:i/>
                <w:color w:val="FF0000"/>
                <w:sz w:val="24"/>
                <w:u w:val="none"/>
              </w:rPr>
              <w:t>п.г.т.</w:t>
            </w:r>
            <w:r>
              <w:rPr>
                <w:bCs w:val="false"/>
                <w:i/>
                <w:color w:val="FF0000"/>
                <w:sz w:val="24"/>
                <w:u w:val="none"/>
              </w:rPr>
              <w:t xml:space="preserve"> Печенга: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Печенгское шоссе, дома №№ 3, 4, 6, 7, 8, 10, 11, 12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  <w:t>ул. Стадионная, дом № 8</w:t>
            </w:r>
            <w:r>
              <w:rPr>
                <w:b w:val="false"/>
                <w:i/>
                <w:color w:val="FF0000"/>
                <w:sz w:val="24"/>
                <w:u w:val="none"/>
              </w:rPr>
              <w:t>».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u w:val="none"/>
              </w:rPr>
            </w:r>
          </w:p>
        </w:tc>
      </w:tr>
    </w:tbl>
    <w:p>
      <w:pPr>
        <w:pStyle w:val="Normal"/>
        <w:widowControl w:val="false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1906" w:h="16838"/>
      <w:pgMar w:left="1418" w:right="567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851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851"/>
      <w:outlineLvl w:val="2"/>
    </w:pPr>
    <w:rPr>
      <w:color w:val="000000"/>
      <w:spacing w:val="-5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color w:val="000000"/>
      <w:spacing w:val="-5"/>
      <w:sz w:val="28"/>
      <w:lang w:val="ru-RU" w:bidi="ar-SA"/>
    </w:rPr>
  </w:style>
  <w:style w:type="character" w:styleId="Style12">
    <w:name w:val="Название Знак"/>
    <w:qFormat/>
    <w:rPr>
      <w:b/>
      <w:bCs/>
      <w:sz w:val="27"/>
      <w:szCs w:val="24"/>
      <w:u w:val="single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7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6:00:00Z</dcterms:created>
  <dc:creator>jarkova</dc:creator>
  <dc:description/>
  <cp:keywords/>
  <dc:language>en-US</dc:language>
  <cp:lastModifiedBy>Фоменко Инесса Александровна</cp:lastModifiedBy>
  <cp:lastPrinted>2013-01-22T10:32:00Z</cp:lastPrinted>
  <dcterms:modified xsi:type="dcterms:W3CDTF">2020-08-18T13:21:00Z</dcterms:modified>
  <cp:revision>9</cp:revision>
  <dc:subject/>
  <dc:title> </dc:title>
</cp:coreProperties>
</file>