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4"/>
          <w:u w:val="single"/>
          <w:lang w:eastAsia="ru-RU"/>
        </w:rPr>
      </w:pPr>
      <w:r>
        <w:rPr>
          <w:rFonts w:eastAsia="Arial Unicode MS" w:cs="Arial" w:ascii="Arial" w:hAnsi="Arial"/>
          <w:b/>
          <w:bCs/>
          <w:sz w:val="27"/>
          <w:szCs w:val="24"/>
          <w:u w:val="single"/>
          <w:lang w:eastAsia="ru-RU"/>
        </w:rPr>
        <w:t>ПЕЧЕНГСКАЯ ТЕРРИТОРИАЛЬНАЯ 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26 декабря  2018 год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95/4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Ник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лане мероприятий Печенгской территориальной избирательной комиссии по повышению правовой культуры избирателей (участников референдума), организаторов выборов и референдумов и других участников избирательного процесс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  статьей   26   Федерального   Закона   от 12.06.2002 № 67-ФЗ «Об основных гарантиях избирательных прав и права на участие в референдуме граждан Российской Федерации», статьей 23 Закона Мурманской области «Об избирательных комиссиях в Мурманской области», постановлением Избирательной комиссии Мурманской области от 21.12.20018 № 44/289 «О мероприятиях по повышению правовой культуры избирателей (участников референдума), организаторов выборов и референдумов и других участников избирательного процесса на 2019 года» Печенг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лан мероприятий Печенгской территориальной избиратель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иссии по повышению правовой культуры избирателей,  (участников референдума), организаторов  выборов и референдумов и других участников избирательного процесса на 2019 год (прилагается).</w:t>
      </w:r>
    </w:p>
    <w:p>
      <w:pPr>
        <w:pStyle w:val="Style15"/>
        <w:overflowPunct w:val="false"/>
        <w:autoSpaceDE w:val="false"/>
        <w:spacing w:lineRule="auto" w:line="360" w:before="0" w:after="0"/>
        <w:ind w:left="0" w:firstLine="851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змест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е решение в информационно телекоммуникационной сети Интернет на странице Печенгской территориальной избирательной комиссии на официальном сайте Муниципального образования Печенг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ченгской территори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ирательной комиссии</w:t>
        <w:tab/>
        <w:tab/>
        <w:tab/>
        <w:tab/>
        <w:tab/>
        <w:tab/>
        <w:t>Ю.О. Фрол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кретарь Печенг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рриториальной избирате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миссии</w:t>
        <w:tab/>
        <w:tab/>
        <w:tab/>
        <w:tab/>
        <w:tab/>
        <w:tab/>
        <w:tab/>
        <w:tab/>
        <w:tab/>
        <w:t>А.Л. Егорушкина</w:t>
      </w:r>
    </w:p>
    <w:p>
      <w:pPr>
        <w:sectPr>
          <w:type w:val="nextPage"/>
          <w:pgSz w:w="11906" w:h="16838"/>
          <w:pgMar w:left="1701" w:right="424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9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9204"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9204"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решению Печенгской ТИ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от 26.12.2018 № 95/450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еченгской территориальной избиратель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вышению правовой культуры избирателей (участников референдума), организаторов выборов и референдумов и других участников избирательного процесс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85"/>
        <w:gridCol w:w="2552"/>
        <w:gridCol w:w="3544"/>
      </w:tblGrid>
      <w:tr>
        <w:trPr>
          <w:tblHeader w:val="true"/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исполнение</w:t>
            </w:r>
          </w:p>
        </w:tc>
      </w:tr>
      <w:tr>
        <w:trPr>
          <w:tblHeader w:val="true"/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о-методическое обеспечение реализации мероприятий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ссмотрение вопросов по повышению правовой культуры избирателей (участников референдума), обучению организаторов выборов и референдумов, других участников избирательного процесса на заседаниях Печенгской территориальной избирательной комиссии (далее – Печенгская ТИК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членов ТИК, УИК, представителей органов местного самоуправления, политических партий и общественных объединений, правоохранительных органов и воинских частей, средств массовой информации и др. в заседаниях, совещаниях и семинарах Печенгской ТИ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местного самоуправления Печенгского района, политическими партиями, общественными объединениями, образовательными организациями, централизованной библиотечной системы, другими органами и организациями по вопросам обеспечения избирательных прав граждан, повышения правовой культуры избирателей (участников референдума), обучения организаторов выборов и референдумов, других участников избирательного процес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cantSplit w:val="true"/>
        </w:trPr>
        <w:tc>
          <w:tcPr>
            <w:tcW w:w="1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вышение квалификации организаторов выборов и референдумов 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других участников избирательного процес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обеспечение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учебно-методических материалов по вопросам избирательного права и избирательного процесса для организаторов выборов (референдумов), других участников избирательного процесса, в т.ч. для отдельных категорий избирателей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членов и сотрудника аппарата  Печенгской ТИК, членов участковых избирательных комиссий  (далее – УИК) и резерва их состав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стовых заданий, ситуационных задач, сценариев деловых игр по вопросам избирательного права и избирательного процесса для проверки знаний и повышения квалификации организаторов выбор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9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ятельности избирательных комиссий субъектов Российской Федерации, территориальных избирательных комиссий в области повышения  профессиональной подготовки организаторов выборов (референдумов), других участников избирательного процес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13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обучения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членов и сотрудников аппарата Печенгской ТИК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7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ленов УИК и лиц, зачисленных в резерв составов участковых избирательных комисс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и совещаний с представителями политических партий, иных общественных объединений, кандидатами, наблюдателями по вопросам избирательного права и избирательного процес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представителями воинских соединений и правоохранительных органов области по вопросам участия военнослужащих и сотрудников правоохранительных органов в выборах (референдума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совещаний с представителями общественных организаций инвалидов, проведение заседаний Рабочей группы по обеспечению избирательных прав граждан Российской Федерации, являющихся инвалидами по вопросам участия инвалидов и лиц с ограниченными физическими возможностями в выбо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сультаций, семинаров для представителей средств массовой информации в области избирательного права и избирательного процесс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344" w:hRule="atLeast"/>
          <w:cantSplit w:val="true"/>
        </w:trPr>
        <w:tc>
          <w:tcPr>
            <w:tcW w:w="1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 Внедрение передового отечественного и зарубежного опыта организации работы </w:t>
              <w:br/>
              <w:t>по правовому обучению участников выборов и референдумов</w:t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распространение опыта работы избирательных комиссий по вопросам организации и проведения выборов и референдум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302" w:hRule="atLeast"/>
          <w:cantSplit w:val="true"/>
        </w:trPr>
        <w:tc>
          <w:tcPr>
            <w:tcW w:w="1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Информационно-разъяснительная деятельность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электоральной активности избирателей разных возрастных категорий на выборах в 2019 го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обобщение и распространение опыта работы  территориальной избирательной комиссии в области информационно-разъяснительной деятельности при подготовке и проведении выборов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12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тодической помощи участковым  избирательным комиссиям по вопросам информационно-разъяснительной деятельности при подготовке и проведении выборов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збирательных комиссий с периодическими печатными изданиями по вопросам информационного обеспечения выбор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информационных материалов по избирательной тематике, разъяснений избирательного законодательства, официальных документов избирательной комиссии в печатных средствах массовой информ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14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 для журналистов, специализирующихся на освещении избирательных кампаний, по разъяснению основных положений избирательного законода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труктуры раздела Печенгской территориальной избирательной комиссии на сайте администрации Печенгского района в сети Интернет,  регулярное информационное наполнение и обновление, размещение информационно-аналитических и статистических материалов о ходе подготовки и проведения выборов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равление оперативной информации о работе Печенгской ТИК, проводимых мероприятиях, ходе подготовки и проведения избирательных кампаний для размещения на сайте Избирательной комиссии Мурманской обла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49" w:hRule="atLeast"/>
          <w:cantSplit w:val="true"/>
        </w:trPr>
        <w:tc>
          <w:tcPr>
            <w:tcW w:w="1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вышение правовой культуры молодых и будущих избирателей</w:t>
            </w:r>
          </w:p>
        </w:tc>
      </w:tr>
      <w:tr>
        <w:trPr>
          <w:trHeight w:val="12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 местного самоуправления Печенгского района, образовательными организациями,  учреждениями культуры по вопросам реализации совместных мероприятий по повышению правовой культуры молодых и будущих избирате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1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роводимых органами местного самоуправления,  молодежными общественными организациями, направленных на повышение правовой культуры и обучение молодых и будущих избирате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ивлечение молодежных организаций к участию в формировании резерва составов избирательных комиссий различного уров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107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казание консультативной помощи членам избирательных комиссий и наблюдателям из числа активистов молодежных организаций при подготовке к  выборам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рганизация и проведение мероприятий по повышению правовой культуры избирателей в рамках Дня молодого избирател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дельному плану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членов Печенгской ТИК со студентами Печенгского политехнического техникума, обучающимися образовательных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ых конкурсов и викторин для молодых избирателей по вопросам избирательного права и процесс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cantSplit w:val="true"/>
        </w:trPr>
        <w:tc>
          <w:tcPr>
            <w:tcW w:w="1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ониторинговые исследования средств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нформационных материалов, размещенных в региональных и муниципальных периодических печатных изданиях, о ходе подготовки и проведения выборов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матических информационных материалов по вопросам подготовки и проведения выборов для размещения в средствах массовой информ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302" w:hRule="atLeast"/>
          <w:cantSplit w:val="true"/>
        </w:trPr>
        <w:tc>
          <w:tcPr>
            <w:tcW w:w="1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Исследование избирательных технологий и разработка рекомендаций по их совершенствованию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пыта по использованию новых форм работы с избирателями, направленных на повышение электоральной активности граждан избирательных комиссий субъектов Российской Федераци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549" w:hRule="atLeast"/>
          <w:cantSplit w:val="true"/>
        </w:trPr>
        <w:tc>
          <w:tcPr>
            <w:tcW w:w="1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Издательская деятельность 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здание и распространение методических материалов, учебных пособий, сборников документов по вопросам избирательного права и законодательства о референдум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постоянная актуализация базы данных методических, информационно-разъяснительных и других материалов, используемых в ходе избирательных кампаний и кампаний референдума, проводимых в Мурманской области. Размещение полученной информации на странице Печенгской ТИК на официальном сайте администрации Печенгского района в сети Интернет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учебных и документальных видеофильмов, информационно-разъяснительных аудио- и видеороликов по вопросам организации и проведения выборов и референдумов, изготовленных ЦИК России, Избирательной комиссии Мурм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гская ТИК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orient="landscape" w:w="16838" w:h="11906"/>
      <w:pgMar w:left="568" w:right="1134" w:gutter="0" w:header="0" w:top="4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454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32:00Z</dcterms:created>
  <dc:creator>User</dc:creator>
  <dc:description/>
  <cp:keywords/>
  <dc:language>en-US</dc:language>
  <cp:lastModifiedBy>User</cp:lastModifiedBy>
  <dcterms:modified xsi:type="dcterms:W3CDTF">2019-02-06T09:41:00Z</dcterms:modified>
  <cp:revision>4</cp:revision>
  <dc:subject/>
  <dc:title/>
</cp:coreProperties>
</file>