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u w:val="single"/>
          <w:lang w:eastAsia="ru-RU"/>
        </w:rPr>
        <w:t>ПЕЧЕНГСКАЯ ТЕРРИТОРИАЛЬНАЯ  ИЗБИРАТЕЛЬНАЯ КОМИ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 Е Ш Е Н И Е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0 января 2019 года</w:t>
            </w:r>
          </w:p>
        </w:tc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6/45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Никель</w:t>
      </w:r>
    </w:p>
    <w:p>
      <w:pPr>
        <w:pStyle w:val="Normal1"/>
        <w:ind w:firstLine="709"/>
        <w:jc w:val="left"/>
        <w:rPr>
          <w:rFonts w:ascii="Times New Roman" w:hAnsi="Times New Roman" w:eastAsia="Times New Roman" w:cs="Times New Roman"/>
          <w:b/>
          <w:b/>
          <w:i/>
          <w:i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28"/>
          <w:lang w:eastAsia="ru-RU"/>
        </w:rPr>
      </w:r>
    </w:p>
    <w:p>
      <w:pPr>
        <w:pStyle w:val="Normal1"/>
        <w:ind w:firstLine="709"/>
        <w:jc w:val="lef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грамме обучения членов территориальной и участк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бирательных комиссий на 2019 год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пунктом 9 статьи  26 Федерального закона от 12.06.2002   № 67-ФЗ «Об основных гарантиях избирательных прав и права на участие в референдуме граждан Российской Федерации», статьей 23 Закона Мурманской области от 24.03.2003 № 390-01-ЗМО «Об избирательных комиссиях в Мурманской области», Положением  об учебном кабинете Печенгской территориальной избирательной комиссии по обучению кадров избирательных комиссий и других участников избирательного (референдумного) процесса, утвержденным решением Печенгской территориальной избирательной комиссии от 31.01.2018 № 64/328, на основании решения Печенгской территориальной избирательной комиссии от 16.12.2018 № 94/448 «О плане мероприятий Печенгской территориальной избирательной комиссии по обучению организаторов выборов и референдумов, других участников избирательного процесса на 2019 год»,  Печенгская территориальная избирательная комисси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 Е Ш И Л 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тверд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грамму обучения членов территориальной и участковых избирательных комиссий в 2019 год (прилагается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0" w:righ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szCs w:val="28"/>
        </w:rPr>
        <w:t xml:space="preserve">Разместить </w:t>
      </w:r>
      <w:r>
        <w:rPr>
          <w:b w:val="false"/>
          <w:szCs w:val="28"/>
        </w:rPr>
        <w:t>настоящее решение</w:t>
      </w:r>
      <w:r>
        <w:rPr>
          <w:szCs w:val="28"/>
        </w:rPr>
        <w:t xml:space="preserve"> </w:t>
      </w:r>
      <w:r>
        <w:rPr>
          <w:b w:val="false"/>
          <w:szCs w:val="28"/>
        </w:rPr>
        <w:t>на странице Печенгской территориальной избирательной комиссии на официальном сайте муниципального образования Печенгский район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Печенгск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риториальной избирательн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и</w:t>
        <w:tab/>
        <w:tab/>
        <w:tab/>
        <w:tab/>
        <w:tab/>
        <w:tab/>
        <w:tab/>
        <w:tab/>
        <w:tab/>
        <w:t>О.А. Черноус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Печенгск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альной избирательной</w:t>
      </w:r>
    </w:p>
    <w:p>
      <w:pPr>
        <w:sectPr>
          <w:type w:val="nextPage"/>
          <w:pgSz w:w="11906" w:h="16838"/>
          <w:pgMar w:left="1701" w:right="424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и</w:t>
        <w:tab/>
        <w:tab/>
        <w:tab/>
        <w:tab/>
        <w:tab/>
        <w:tab/>
        <w:tab/>
        <w:tab/>
        <w:tab/>
        <w:t>А.Л. Егорушкина</w:t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ешению Печенгской ТИК</w:t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30.01.2019 № 96/4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ограм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членов  территориальной и  участковых избирательных комисс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104"/>
        <w:gridCol w:w="2127"/>
        <w:gridCol w:w="2575"/>
        <w:gridCol w:w="968"/>
        <w:gridCol w:w="851"/>
        <w:gridCol w:w="850"/>
        <w:gridCol w:w="993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пп</w:t>
            </w:r>
          </w:p>
        </w:tc>
        <w:tc>
          <w:tcPr>
            <w:tcW w:w="6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Темы обучающих мероприят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Категория обучающихся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Период</w:t>
            </w:r>
          </w:p>
        </w:tc>
        <w:tc>
          <w:tcPr>
            <w:tcW w:w="3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6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екц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практика по рассмотрению административных дел о защите избирательны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ТИК, члены У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варт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лопроизводства в участковых избирательных комисс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У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варт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участковой комиссии в ходе избирательной кампании с момента начала осуществления избирательных действий до дня, предшествующего дню голос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У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варт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участковой избирательной комиссии в день голосования. Организация и проведение  голосования вне помещения для голос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У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варт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счет голосов избирателей, составление  протоко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итогах голосования, заполнение увеличенной формы протокола, выдача копий итогового протокола У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У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варт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ие участковых избирательных комиссий с наблюдателями,  представителями СМИ. Порядок осуществления фото- и видеосъемки на избирательном участ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У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варт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104"/>
        <w:gridCol w:w="2127"/>
        <w:gridCol w:w="2575"/>
        <w:gridCol w:w="968"/>
        <w:gridCol w:w="851"/>
        <w:gridCol w:w="850"/>
        <w:gridCol w:w="993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еллы в избирательном законодательств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ТИК, члены У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варт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оложений Закона Мурманской области от 06.07.2012 № 1496-01-ЗМО «О выборах Губернатора Мурманской области», от 09.03.2007 № 841-01-ЗМО «О выборах депутатов представительных органов муниципальных образований». Изменения и дополнения в зако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ТИК, члены У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варт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выдвижения кандидатов в депутаты. Представление  документов при  выдвижении и регистрации кандидатов в депутаты представительных органов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Т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варт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е избирательных кампаний. Подготовка и составление отчетов УИК о поступлении и расходовании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и У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варт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работы со списком избирателей при проведении выборов Губернатора Мурманской области, депутатов представительных органов муниципаль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ТИК, члены У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кварт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орядка подачи заявления о включении избирателя, участника референдума в список избирателей, участников референдума по месту нахождения на выборах в органы государственной власти субъектов  Российской Федерации, референдуме субъекта Российской Федерации, утвержденного Постановлением ЦИК России от 06.06.2018 № 161/1316-7 (с последующими изменениям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ТИК, члены У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кварт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орядка подачи заявления о включении граждан в список избирателей по месту пребывания на выборах депутатов представительных органов муниципальных образований Печенг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ТИК, члены У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кварт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программой ускоренного ввода данных итоговых протоколов УИК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дом. Решение проблем, возникающих в ходе использования технолог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У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кварт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56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164B2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454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Цитата"/>
    <w:basedOn w:val="Normal"/>
    <w:qFormat/>
    <w:pPr>
      <w:spacing w:lineRule="auto" w:line="240" w:before="0" w:after="0"/>
      <w:ind w:left="1134" w:right="1132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18:00Z</dcterms:created>
  <dc:creator>User</dc:creator>
  <dc:description/>
  <dc:language>en-US</dc:language>
  <cp:lastModifiedBy>User</cp:lastModifiedBy>
  <cp:lastPrinted>2019-02-05T16:52:00Z</cp:lastPrinted>
  <dcterms:modified xsi:type="dcterms:W3CDTF">2019-02-06T11:19:00Z</dcterms:modified>
  <cp:revision>3</cp:revision>
  <dc:subject/>
  <dc:title/>
</cp:coreProperties>
</file>