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firstLine="708"/>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spacing w:lineRule="auto" w:line="240" w:before="0" w:after="0"/>
        <w:ind w:right="-2"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b/>
      </w:r>
    </w:p>
    <w:p>
      <w:pPr>
        <w:pStyle w:val="Normal"/>
        <w:spacing w:lineRule="auto" w:line="240" w:before="0" w:after="0"/>
        <w:ind w:right="-23" w:hanging="0"/>
        <w:jc w:val="center"/>
        <w:rPr>
          <w:rFonts w:ascii="Times New Roman;Times New Roman" w:hAnsi="Times New Roman;Times New Roman" w:eastAsia="Times New Roman;Times New Roman" w:cs="Times New Roman;Times New Roman"/>
          <w:b/>
          <w:b/>
          <w:sz w:val="32"/>
          <w:szCs w:val="32"/>
          <w:lang w:eastAsia="ru-RU"/>
        </w:rPr>
      </w:pPr>
      <w:r>
        <w:rPr>
          <w:rFonts w:eastAsia="Times New Roman;Times New Roman" w:cs="Times New Roman;Times New Roman" w:ascii="Times New Roman;Times New Roman" w:hAnsi="Times New Roman;Times New Roman"/>
          <w:b/>
          <w:sz w:val="32"/>
          <w:szCs w:val="32"/>
          <w:lang w:eastAsia="ru-RU"/>
        </w:rPr>
      </w:r>
    </w:p>
    <w:p>
      <w:pPr>
        <w:pStyle w:val="Normal"/>
        <w:spacing w:lineRule="auto" w:line="240" w:before="0" w:after="0"/>
        <w:ind w:right="-23" w:hanging="0"/>
        <w:jc w:val="center"/>
        <w:rPr/>
      </w:pPr>
      <w:r>
        <w:rPr>
          <w:rFonts w:eastAsia="Times New Roman;Times New Roman" w:cs="Times New Roman;Times New Roman" w:ascii="Times New Roman;Times New Roman" w:hAnsi="Times New Roman;Times New Roman"/>
          <w:b/>
          <w:sz w:val="32"/>
          <w:szCs w:val="32"/>
          <w:lang w:eastAsia="ru-RU"/>
        </w:rPr>
        <w:t xml:space="preserve">  </w:t>
      </w:r>
      <w:r>
        <w:rPr>
          <w:rFonts w:eastAsia="Times New Roman;Times New Roman" w:cs="Times New Roman;Times New Roman" w:ascii="Times New Roman;Times New Roman" w:hAnsi="Times New Roman;Times New Roman"/>
          <w:b/>
          <w:sz w:val="24"/>
          <w:szCs w:val="28"/>
          <w:lang w:eastAsia="ru-RU"/>
        </w:rPr>
        <w:t>МУНИЦИПАЛЬНОЕ ОБРАЗОВАНИЕ</w:t>
      </w:r>
    </w:p>
    <w:p>
      <w:pPr>
        <w:pStyle w:val="Normal"/>
        <w:spacing w:lineRule="auto" w:line="240" w:before="0" w:after="0"/>
        <w:ind w:right="-23" w:hanging="0"/>
        <w:jc w:val="center"/>
        <w:rPr>
          <w:rFonts w:ascii="Times New Roman;Times New Roman" w:hAnsi="Times New Roman;Times New Roman" w:eastAsia="Times New Roman;Times New Roman" w:cs="Times New Roman;Times New Roman"/>
          <w:b/>
          <w:b/>
          <w:sz w:val="32"/>
          <w:szCs w:val="32"/>
          <w:lang w:eastAsia="ru-RU"/>
        </w:rPr>
      </w:pPr>
      <w:r>
        <w:rPr>
          <w:rFonts w:eastAsia="Times New Roman;Times New Roman" w:cs="Times New Roman;Times New Roman" w:ascii="Times New Roman;Times New Roman" w:hAnsi="Times New Roman;Times New Roman"/>
          <w:b/>
          <w:sz w:val="24"/>
          <w:szCs w:val="28"/>
          <w:lang w:eastAsia="ru-RU"/>
        </w:rPr>
        <w:t>ПЕЧЕНГСКИЙ РАЙОН МУРМАНСКОЙ ОБЛАСТИ</w:t>
      </w:r>
    </w:p>
    <w:p>
      <w:pPr>
        <w:pStyle w:val="Normal"/>
        <w:spacing w:lineRule="auto" w:line="240" w:before="0" w:after="0"/>
        <w:ind w:right="-23" w:hanging="0"/>
        <w:jc w:val="center"/>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t>КОНТРОЛЬНО-СЧЕТНАЯ ПАЛАТА</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tabs>
          <w:tab w:val="clear" w:pos="708"/>
          <w:tab w:val="left" w:pos="-1701" w:leader="none"/>
          <w:tab w:val="left" w:pos="5387" w:leader="none"/>
        </w:tabs>
        <w:spacing w:lineRule="auto" w:line="240" w:before="0" w:after="0"/>
        <w:jc w:val="center"/>
        <w:rPr>
          <w:rFonts w:ascii="Times New Roman;Times New Roman" w:hAnsi="Times New Roman;Times New Roman" w:eastAsia="Times New Roman;Times New Roman" w:cs="Times New Roman;Times New Roman"/>
          <w:b/>
          <w:b/>
          <w:sz w:val="28"/>
          <w:szCs w:val="20"/>
          <w:lang w:eastAsia="ru-RU"/>
        </w:rPr>
      </w:pPr>
      <w:r>
        <w:rPr>
          <w:rFonts w:eastAsia="Times New Roman;Times New Roman" w:cs="Times New Roman;Times New Roman" w:ascii="Times New Roman;Times New Roman" w:hAnsi="Times New Roman;Times New Roman"/>
          <w:b/>
          <w:sz w:val="28"/>
          <w:szCs w:val="20"/>
          <w:lang w:eastAsia="ru-RU"/>
        </w:rPr>
      </w:r>
    </w:p>
    <w:p>
      <w:pPr>
        <w:pStyle w:val="Normal"/>
        <w:tabs>
          <w:tab w:val="clear" w:pos="708"/>
          <w:tab w:val="left" w:pos="-1701" w:leader="none"/>
          <w:tab w:val="left" w:pos="5387" w:leader="none"/>
        </w:tabs>
        <w:spacing w:lineRule="auto" w:line="240" w:before="0" w:after="0"/>
        <w:jc w:val="center"/>
        <w:rPr>
          <w:rFonts w:ascii="Times New Roman;Times New Roman" w:hAnsi="Times New Roman;Times New Roman" w:eastAsia="Times New Roman;Times New Roman" w:cs="Times New Roman;Times New Roman"/>
          <w:b/>
          <w:b/>
          <w:sz w:val="28"/>
          <w:szCs w:val="20"/>
          <w:lang w:eastAsia="ru-RU"/>
        </w:rPr>
      </w:pPr>
      <w:r>
        <w:rPr>
          <w:rFonts w:eastAsia="Times New Roman;Times New Roman" w:cs="Times New Roman;Times New Roman" w:ascii="Times New Roman;Times New Roman" w:hAnsi="Times New Roman;Times New Roman"/>
          <w:b/>
          <w:sz w:val="28"/>
          <w:szCs w:val="20"/>
          <w:lang w:eastAsia="ru-RU"/>
        </w:rPr>
        <w:t>АКТ 01/15</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4"/>
          <w:lang w:eastAsia="ru-RU"/>
        </w:rPr>
      </w:pPr>
      <w:r>
        <w:rPr>
          <w:rFonts w:eastAsia="Times New Roman;Times New Roman" w:cs="Times New Roman;Times New Roman" w:ascii="Times New Roman;Times New Roman" w:hAnsi="Times New Roman;Times New Roman"/>
          <w:b/>
          <w:sz w:val="28"/>
          <w:szCs w:val="24"/>
          <w:lang w:eastAsia="ru-RU"/>
        </w:rPr>
        <w:t>проверки отдельных вопросов финансово-хозяйственной деятельности МБДОУ «Детский сад № 2» за 2014 год</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 г. т. Никель                                                                                   24.03.2015</w:t>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Мурманская область</w:t>
      </w:r>
    </w:p>
    <w:p>
      <w:pPr>
        <w:pStyle w:val="Normal"/>
        <w:tabs>
          <w:tab w:val="clear" w:pos="708"/>
          <w:tab w:val="left" w:pos="709" w:leader="none"/>
        </w:tabs>
        <w:spacing w:lineRule="auto" w:line="240" w:before="0" w:after="0"/>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tabs>
          <w:tab w:val="clear" w:pos="708"/>
          <w:tab w:val="left" w:pos="540" w:leader="none"/>
          <w:tab w:val="left" w:pos="709" w:leader="none"/>
        </w:tabs>
        <w:spacing w:lineRule="auto" w:line="240" w:before="0" w:after="120"/>
        <w:ind w:firstLine="72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На основании удостоверения № 29-01/15 от 28.01.2015 выданного Контрольно-счетной палатой муниципального образования Печенгский район, инспектором Контрольно-счетной палаты муниципального образования Печенгский район Ильиных Г.Г. проведена плановая проверка отдельных вопросов финансово-хозяйственной деятельности МБДОУ «Детский сад № 2» за 2014 год.</w:t>
      </w:r>
    </w:p>
    <w:p>
      <w:pPr>
        <w:pStyle w:val="Normal"/>
        <w:tabs>
          <w:tab w:val="clear" w:pos="708"/>
          <w:tab w:val="left" w:pos="540" w:leader="none"/>
          <w:tab w:val="left" w:pos="709" w:leader="none"/>
        </w:tabs>
        <w:spacing w:lineRule="auto" w:line="240" w:before="0" w:after="120"/>
        <w:ind w:firstLine="720"/>
        <w:jc w:val="both"/>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r>
    </w:p>
    <w:p>
      <w:pPr>
        <w:pStyle w:val="Normal"/>
        <w:tabs>
          <w:tab w:val="clear" w:pos="708"/>
          <w:tab w:val="left" w:pos="709" w:leader="none"/>
        </w:tabs>
        <w:spacing w:lineRule="auto" w:line="240" w:before="0" w:after="120"/>
        <w:ind w:firstLine="720"/>
        <w:jc w:val="both"/>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t>Проверка проведена в период с 29 января по 06 марта 2015 года.</w:t>
      </w:r>
    </w:p>
    <w:p>
      <w:pPr>
        <w:pStyle w:val="Normal"/>
        <w:numPr>
          <w:ilvl w:val="0"/>
          <w:numId w:val="0"/>
        </w:numPr>
        <w:tabs>
          <w:tab w:val="clear" w:pos="708"/>
          <w:tab w:val="left" w:pos="709" w:leader="none"/>
        </w:tabs>
        <w:spacing w:lineRule="auto" w:line="240" w:before="0" w:after="120"/>
        <w:ind w:firstLine="720"/>
        <w:outlineLvl w:val="0"/>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t>В ходе настоящей проверки установлено:</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Муниципальное бюджетное дошкольное образовательное учреждение детский сад №2 муниципального образования Печенгский район Мурманской области (далее – МБДОУ детский сад №2, Учреждение) является образовательным учреждением, созданным в форме некоммерческой организации</w:t>
      </w:r>
      <w:r>
        <w:rPr>
          <w:rFonts w:eastAsia="Times New Roman;Times New Roman" w:cs="Times New Roman;Times New Roman" w:ascii="Times New Roman;Times New Roman" w:hAnsi="Times New Roman;Times New Roman"/>
          <w:sz w:val="26"/>
          <w:szCs w:val="26"/>
          <w:lang w:eastAsia="ar-SA"/>
        </w:rPr>
        <w:t>, реализующим основную общеобразовательную программу дошкольного образовани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МБДОУ детский сад №2 является муниципальным учреждением, создано в соответствии с постановлением администрации муниципального образования Печенгский район от 26.09.1994 г. №563 в целях обеспечения реализации предусмотренных законодательством Российской Федерации полномочий муниципального образования Печенгский район по предоставлению общедоступного бесплатного дошкольного образования на территории муниципального образования Печенгский район.</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color w:val="000000"/>
          <w:sz w:val="26"/>
          <w:szCs w:val="26"/>
          <w:lang w:eastAsia="ru-RU"/>
        </w:rPr>
        <w:t xml:space="preserve">Право на ведение образовательной деятельности, установленные законодательством РФ, возникают у </w:t>
      </w:r>
      <w:r>
        <w:rPr>
          <w:rFonts w:eastAsia="Times New Roman;Times New Roman" w:cs="Times New Roman;Times New Roman" w:ascii="Times New Roman;Times New Roman" w:hAnsi="Times New Roman;Times New Roman"/>
          <w:sz w:val="26"/>
          <w:szCs w:val="26"/>
          <w:lang w:eastAsia="ru-RU"/>
        </w:rPr>
        <w:t>МБДОУ детский сад №2</w:t>
      </w:r>
      <w:r>
        <w:rPr>
          <w:rFonts w:eastAsia="Times New Roman;Times New Roman" w:cs="Times New Roman;Times New Roman" w:ascii="Times New Roman;Times New Roman" w:hAnsi="Times New Roman;Times New Roman"/>
          <w:color w:val="000000"/>
          <w:sz w:val="26"/>
          <w:szCs w:val="26"/>
          <w:lang w:eastAsia="ru-RU"/>
        </w:rPr>
        <w:t xml:space="preserve"> с момента выдачи ему лицензии на осуществлении образовательной деятельности.</w:t>
      </w:r>
    </w:p>
    <w:p>
      <w:pPr>
        <w:pStyle w:val="Normal"/>
        <w:tabs>
          <w:tab w:val="clear" w:pos="708"/>
          <w:tab w:val="left" w:pos="709"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ar-SA"/>
        </w:rPr>
        <w:t>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 xml:space="preserve">детский сад №2 </w:t>
      </w:r>
      <w:r>
        <w:rPr>
          <w:rFonts w:eastAsia="Times New Roman;Times New Roman" w:cs="Times New Roman;Times New Roman" w:ascii="Times New Roman;Times New Roman" w:hAnsi="Times New Roman;Times New Roman"/>
          <w:sz w:val="26"/>
          <w:szCs w:val="26"/>
          <w:lang w:eastAsia="ru-RU"/>
        </w:rPr>
        <w:t>в своей деятельности руководствуется Конституцией РФ, Гражданским Кодексом РФ, Бюджетным кодексом РФ, федеральными законами, указами и распоряжениями Президента РФ, Законом Российской Федерации «Об образовании», иными нормативными правовыми актами Российской Федерации, актами Министерства образования и науки РФ, нормативными правовыми актами Мурманской области и актами Министерства образования и науки Мурманской области, муниципальными правовыми актами органов местного самоуправления муниципального образования Печенгский район, Уставом муниципального образования Печенгский район, Уставом</w:t>
      </w:r>
      <w:r>
        <w:rPr>
          <w:rFonts w:eastAsia="Times New Roman;Times New Roman" w:cs="Times New Roman;Times New Roman" w:ascii="Times New Roman;Times New Roman" w:hAnsi="Times New Roman;Times New Roman"/>
          <w:sz w:val="26"/>
          <w:szCs w:val="26"/>
          <w:lang w:eastAsia="ar-SA"/>
        </w:rPr>
        <w:t xml:space="preserve">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далее – Устав учреждения)</w:t>
      </w:r>
      <w:r>
        <w:rPr>
          <w:rFonts w:eastAsia="Times New Roman;Times New Roman" w:cs="Times New Roman;Times New Roman" w:ascii="Times New Roman;Times New Roman" w:hAnsi="Times New Roman;Times New Roman"/>
          <w:sz w:val="26"/>
          <w:szCs w:val="26"/>
          <w:lang w:eastAsia="ru-RU"/>
        </w:rPr>
        <w:t>, утвержденным приказом начальника отдела образования администрации муниципального образования Печенгский район от 23.11.2011 № 454 (с изменениями и дополнениями от 24.10.2012 №399; 14.01.2013 №28; 05.04.2013 №199).</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Учредителем МБДОУ детский сад №2 является муниципальное образование Печенгский район Мурманской области. Функции и полномочия учредителя осуществляет администрация муниципального образования в лице отдела образования администрации муниципального образования Печенгский район (далее – Учредитель, Отдел образовани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Юридический и фактический адрес Отдела образования: 184421, Мурманская область, Печенгский район, пгт. Никель, ул. Победы, д.1.</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Юридический и фактический адрес МБДОУ детский сад №2: 184430, Мурманская область,   г. Заполярный, ул. Юбилейная, д.15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ОГРН 1025100687237.  ИНН/КПП 5109000495/51090100.</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МБДОУ детский сад №2 открывает лицевые счета в отделении по Печенгскому району Управления Федерального казначейства по Мурманской области.</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5.2 Устава</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учреждения, к компетенции Учредителя относитс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оздание, реорганизация, ликвидация Учрежд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утверждение Устава, изменений и дополнений, вносимых в Устав;</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огласование штатного расписания Учрежд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определение приоритетных направлений деятельности Учреждения, принципов формирования и использования его имуществ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проведение анализа финансово-хозяйственной деятельности Учрежд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осуществление контроля за организацией деятельности Учреждения, поддержанием условий, необходимых для реализации уставных целей;</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выполнение иных задач, возложенных на Учредителя в соответствии с действующим законодательством.</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5.3 Устава учреждения,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возглавляет прошедший соответствующую аттестацию заведующий, назначаемый на должность и освобождаемый от должности главой администрации муниципального образования Печенгский район. Трудовой договор с заведующим заключается и расторгается главой администрации муниципального образования Печенгский район в соответствии с законодательством РФ.</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Глава администрации устанавливает заведующему размер оплаты труда, премии и надбавки к должностному окладу, применяет к нему меры поощрения и дисциплинарного взыскани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5.4 Устава учреждения, Заведующий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действует от имени Учреждения, представляет учреждение во всех государственных и иных органах, организациях и судах без доверенност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издает приказы и инструкции, обязательные для выполнения работниками учреждени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заключает трудовые договоры, выдает доверенност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назначает руководителей методических объединений;</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является работодателем для работников Учрежд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зачисляет, переводит и отчисляет воспитанников Учрежд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утверждает графики работы и расписания занятий;</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распределяет учебную нагрузку;</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xml:space="preserve">- самостоятельно решает иные вопросы, возникающие в текущей деятельности Учреждения и не отнесенные к компетенции Совета учреждения либо Учредителя. </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Заведующий Учреждения несет ответственность з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качество и эффективность работы учрежд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жизнь и здоровье детей и работников во время образовательного процесса, соблюдение норм охраны труда и техники безопасности.</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Комплектование штата работников Учреждения осуществляется на основе трудовых договоров согласно ТК РФ.</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собственником имущества или приобретенного Учреждением  за счет выделенных собственником имущества средств, а также недвижимого имуществ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5.5. Устава</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учреждения, следует, что к педагогической деятельности в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допускаются лица, как правило, имеющие среднее профессиональное или высшее профессиональное образование, отвечающее требованиям квалификационных характеристик, определенных для соответствующих педагогических работников.</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eastAsia="ar-SA"/>
        </w:rPr>
        <w:t>В тоже время пунктом 5.6. Устава учреждения, предусмотрено, что на педагогическую работу в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принимаются лица, имеющие необходимую специальность, подтвержденную документами об образовании, профессионально-педагогическую квалификацию, соответствующую требованиям квалификационной характеристики по должност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xml:space="preserve">Согласно пункта 6.1 Устава учреждения, за МБДОУ детский сад №2 </w:t>
      </w:r>
      <w:r>
        <w:rPr>
          <w:rFonts w:eastAsia="Times New Roman;Times New Roman" w:cs="Times New Roman;Times New Roman" w:ascii="Times New Roman;Times New Roman" w:hAnsi="Times New Roman;Times New Roman"/>
          <w:sz w:val="26"/>
          <w:szCs w:val="26"/>
          <w:highlight w:val="yellow"/>
          <w:lang w:eastAsia="ar-SA"/>
        </w:rPr>
        <w:t xml:space="preserve"> </w:t>
      </w:r>
      <w:r>
        <w:rPr>
          <w:rFonts w:eastAsia="Times New Roman;Times New Roman" w:cs="Times New Roman;Times New Roman" w:ascii="Times New Roman;Times New Roman" w:hAnsi="Times New Roman;Times New Roman"/>
          <w:sz w:val="26"/>
          <w:szCs w:val="26"/>
          <w:lang w:eastAsia="ar-SA"/>
        </w:rPr>
        <w:t xml:space="preserve"> закрепляется имущество, находящееся в собственности муниципального образования Печенгский район на праве оперативного управлени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бственником имущества, закрепленного за Учреждением на праве оперативного управления, является муниципальное образование Печенгский район Мурманской области.</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6.3.</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Устава учреждения, при осуществлении права оперативного управления имуществом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обязано:</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эффективно использовать имущество;</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обеспечивать сохранность и использование имущества строго по целевому назначению.</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6.4.</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Устава учреждения,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без согласия собственника не вправе распоряжаться особо ценным движимым имуществом, закрепленным за ним Учредителем или приобретенным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за счет средств, выделенных ему Учредителем на приобретение такого имущества, а также недвижимым имуществом.</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6.9. Устава учреждения,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вправе от своего имени совершать сделки, предусмотренные законодательством. Крупная сделка может быть совершена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2 только с предварительного согласия Учредител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Финансовые операции, бухгалтерский учет и отчетность учреждения осуществляются муниципальным казенным учреждением «Централизованная бухгалтерия»  (далее -</w:t>
      </w:r>
      <w:r>
        <w:rPr/>
        <w:t xml:space="preserve"> </w:t>
      </w:r>
      <w:r>
        <w:rPr>
          <w:rFonts w:eastAsia="Times New Roman;Times New Roman" w:cs="Times New Roman;Times New Roman" w:ascii="Times New Roman;Times New Roman" w:hAnsi="Times New Roman;Times New Roman"/>
          <w:sz w:val="26"/>
          <w:szCs w:val="26"/>
          <w:lang w:eastAsia="ar-SA"/>
        </w:rPr>
        <w:t>МКУ «ЦБ»)   на основании договор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Проверке были представлен договор на оказание услуг по бухгалтерскому обслуживанию б/н от01.07.2014, заключенный между МКУ «ЦБ» и МБДОУ детский сад №2 (далее – договор на</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ru-RU"/>
        </w:rPr>
        <w:t>бухгалтерское обслуживание).</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МБДОУ детский сад №2 открыт лицевой счет 03493250230 в Отделении по Печенгскому району УФК по Мурманской области р/сч №40 20 48 10 00 00 00 00 00 22 в ГРКЦ ГУ Банка России по Мурманской области (г. Мурманск).</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В проверяемом периоде в</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функционировало 11 групп:</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3 группы раннего возраста общеразвивающей направленности детей (2 - 3 лет);</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6 групп общеразвивающей направленности детей (3 - 7 лет);</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2 группы комбинированной направленности для детей с общим недоразвитием речи (5 - 7 лет).</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МБДОУ детский сад №2 обладает свидетельством  о государственной аккредитации от 21.05.2010 № 83-10 со сроком действия по 21.05.2015, выданного Министерством образования и науки Мурманской области в порядке</w:t>
      </w:r>
      <w:r>
        <w:rPr>
          <w:rFonts w:cs="Times New Roman;Times New Roman" w:ascii="Times New Roman;Times New Roman" w:hAnsi="Times New Roman;Times New Roman"/>
          <w:sz w:val="26"/>
          <w:szCs w:val="26"/>
        </w:rPr>
        <w:t xml:space="preserve"> установленном</w:t>
      </w:r>
      <w:r>
        <w:rPr/>
        <w:t xml:space="preserve"> </w:t>
      </w:r>
      <w:r>
        <w:rPr>
          <w:rFonts w:cs="Times New Roman;Times New Roman" w:ascii="Times New Roman;Times New Roman" w:hAnsi="Times New Roman;Times New Roman"/>
          <w:sz w:val="26"/>
          <w:szCs w:val="26"/>
        </w:rPr>
        <w:t>Законом Российской Федерации «Об образовании» от 10.07.1992 № 3266-1.</w:t>
      </w:r>
      <w:r>
        <w:rPr/>
        <w:t xml:space="preserve">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выданной МБДОУ детский сад №2 лицензии от 23.03.2012 №77-12 на право ведения образовательной деятельности предельная численность обучающихся воспитанников установлена контрольными параметрами в количестве 240 человек.</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приказа Отдела образования администрации муниципального образования Печенгский район от 23.09.2014 №343 (в соответствии с санитарно-эпидемиологическими правилами и нормативами СанПиН 2.4.1.3049-13 (далее -</w:t>
      </w:r>
      <w:r>
        <w:rPr/>
        <w:t xml:space="preserve"> </w:t>
      </w:r>
      <w:r>
        <w:rPr>
          <w:rFonts w:eastAsia="Times New Roman;Times New Roman" w:cs="Times New Roman;Times New Roman" w:ascii="Times New Roman;Times New Roman" w:hAnsi="Times New Roman;Times New Roman"/>
          <w:sz w:val="26"/>
          <w:szCs w:val="26"/>
          <w:lang w:eastAsia="ar-SA"/>
        </w:rPr>
        <w:t>СанПиН) предельная наполняемость всех групп не должна превышать 240 детей.</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унктом 1.9 СанПиН предусмотрено, что количество детей в группах дошкольной образовательной организации общеразвивающей направленности определяется исходя из расчета площади групповой (игровой) комнаты - для групп раннего возраста (до 3-х лет) не менее 2,5 метров квадратных на 1 ребенка и для дошкольного возраста (от 3-х до 7-ми лет) - не менее 2,0 метров квадратных на одного ребенк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эксплуатацией объектов дошкольных образовательных организаций, осуществляющих образовательную деятельность, а также на дошкольные образовательные организации, осуществляющие услуги по развитию детей (пункт 1.4 СанПиН).</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оверке были представлены муниципальное задание</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 xml:space="preserve">МБДОУ детский сад №2 на 2014 год и плановый период 2015 и 2016 годов, а также отчеты о выполнении муниципального задания за </w:t>
      </w:r>
      <w:r>
        <w:rPr>
          <w:rFonts w:eastAsia="Times New Roman;Times New Roman" w:cs="Times New Roman;Times New Roman" w:ascii="Times New Roman;Times New Roman" w:hAnsi="Times New Roman;Times New Roman"/>
          <w:sz w:val="26"/>
          <w:szCs w:val="26"/>
          <w:lang w:val="en-US" w:eastAsia="ar-SA"/>
        </w:rPr>
        <w:t>I</w:t>
      </w:r>
      <w:r>
        <w:rPr>
          <w:rFonts w:eastAsia="Times New Roman;Times New Roman" w:cs="Times New Roman;Times New Roman" w:ascii="Times New Roman;Times New Roman" w:hAnsi="Times New Roman;Times New Roman"/>
          <w:sz w:val="26"/>
          <w:szCs w:val="26"/>
          <w:lang w:eastAsia="ar-SA"/>
        </w:rPr>
        <w:t>-</w:t>
      </w:r>
      <w:r>
        <w:rPr>
          <w:rFonts w:eastAsia="Times New Roman;Times New Roman" w:cs="Times New Roman;Times New Roman" w:ascii="Times New Roman;Times New Roman" w:hAnsi="Times New Roman;Times New Roman"/>
          <w:sz w:val="26"/>
          <w:szCs w:val="26"/>
          <w:lang w:val="en-US" w:eastAsia="ar-SA"/>
        </w:rPr>
        <w:t>IV</w:t>
      </w:r>
      <w:r>
        <w:rPr>
          <w:rFonts w:eastAsia="Times New Roman;Times New Roman" w:cs="Times New Roman;Times New Roman" w:ascii="Times New Roman;Times New Roman" w:hAnsi="Times New Roman;Times New Roman"/>
          <w:sz w:val="26"/>
          <w:szCs w:val="26"/>
          <w:lang w:eastAsia="ar-SA"/>
        </w:rPr>
        <w:t xml:space="preserve"> кварталы 2014 год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Из анализа представленных проверке документов прослеживается, что в проверяемом периоде в муниципальном задании значение показателей объема муниципальной услуги по количеству воспитанников соответствовало показателю равным 245 детей, что превышает предельную численность, предусмотренную лицензией на право осуществления образовательной деятельности (240 человек).   Вместе с тем, согласно отчетов о выполнении муниципального задания за I-IV кварталы 2014 года, следует, что фактическое значение за отчетный период показателя количество детей было равным в I квартале 245, во II квартале 241, в </w:t>
      </w:r>
      <w:r>
        <w:rPr>
          <w:rFonts w:eastAsia="Times New Roman;Times New Roman" w:cs="Times New Roman;Times New Roman" w:ascii="Times New Roman;Times New Roman" w:hAnsi="Times New Roman;Times New Roman"/>
          <w:sz w:val="26"/>
          <w:szCs w:val="26"/>
          <w:lang w:val="en-US" w:eastAsia="ar-SA"/>
        </w:rPr>
        <w:t>III</w:t>
      </w:r>
      <w:r>
        <w:rPr>
          <w:rFonts w:eastAsia="Times New Roman;Times New Roman" w:cs="Times New Roman;Times New Roman" w:ascii="Times New Roman;Times New Roman" w:hAnsi="Times New Roman;Times New Roman"/>
          <w:sz w:val="26"/>
          <w:szCs w:val="26"/>
          <w:lang w:eastAsia="ar-SA"/>
        </w:rPr>
        <w:t xml:space="preserve"> 247 и в IV квартале 233.</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ояснению заведующей МБДОУ детский сад №2 по выявленным проверкой вышеуказанным фактам, следует, что количество детей на начало учебного года превышено, в связи с тем, что МБДОУ</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ский сад №38 не открыли к 01.09.2014 и дети, которые должны были пойти в детский сад №38 находились в МБДОУ детский сад №2.</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Таким образом, проверкой выявлены факты превышения предельной численности наполняемости детей в группах, так как их наполняемость должна устанавливаться с учетом санитарных норм и контрольных нормативов, указанных в лицензии на осуществление образовательной деятельности (240 человек).</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Проверка отмечает, что превышение количества воспитанников в МБДОУ детский сад №2 более установленных норм приведет к нарушению санитарно-эпидемиологических требований к устройству, содержанию и организации режима работы Учреждения, установленных СанПиН 2.4.1.3049-13, которыми определено допустимое количество детей в группах. Прием в дошкольное учреждение детей свыше установленных предельных норм повлечет нарушение прав детей, посещающих дошкольное учреждение, а также нарушение условий лицензии, и, как следствие, применение установленных санкций к дошкольному образовательному учреждению, вплоть до приостановления деятельности детского учреждени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распоряжения Главы муниципального образования Печенгский  района В.С. Маврина от 11.12.2007 №612-л Савенкова Е.В была принята на работу в качестве заведующей</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с которой был заключен трудовой договор на определенный срок. В дальнейшем трудовые отношения с</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Савенковой Е.В были пролонгированы дополнительными соглашениями (от 01.01.2008; 01.02.12;  от 01.02.2012; от 20.02.2013; от 28.02.14.).</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оверке, были представлены два различных штатных расписания</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на 01.09.2014, из которых одно от заведующей МБДОУ детский сад №2 и ей же утвержденное, а другое от МКУ «ЦБ» не утвержденное</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заведующей МБДОУ детский сад №2, но согласованное с</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начальником отдела образования администрации муниципального образования Печенгский район Ивановой Е.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Между тем, пунктом 4.1 постановления администрации муниципального образования Печенгский район от 30.08.2013 № 1214 «Об утверждении Примерного положения по оплате труда работников муниципальных автономных, бюджетных и казенных учреждений, подведомственных отделу образования администрации муниципального образования Печенгский район» (далее – Постановление администрации от 30.08.2013 №1241.) предусмотрено, что</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руководитель учреждения формирует и утверждает штатное расписание учреждения в пределах фонда оплаты труда работников учреждения и согласовывает его с учредителем. Согласно пункта 5.2 Устава учреждения, к компетенции Учредителя относится также и согласование штатного расписания МБДОУ детский сад №2.</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Таким образом, на момент проверки, представленные штатные расписания не соответствовали вышеуказанным нормативным требованиям. </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Кроме того, из анализа представленных штатных расписаний прослеживается, что помимо формы, различие заключалось и в содержании, а именно: в первом случае штатное расписание составляло 70,3 штатных единиц, а в другом 69,3</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 xml:space="preserve">штатных единиц.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роме того, из содержания представленных документов не представляется возможность определить нормативный фонд оплаты труда применяемый в Учреждени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о данному факту, проверке было представлено пояснение экономиста 1категории  планово – экономического отдела МКУ «ЦБ» Гончаровой М.И., суть которого заключается в том, что составленное ею штатное расписание предусматривающее должность заместителя заведующей и утвержденное заведующей</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не прошло согласование с финансовым управлением администрации муниципального образования Печенгский район и поэтому было составлено другое штатное расписание исключающее должность заместителя заведующей, которое было направлено для согласования и утверждения в отдел образования администрации муниципального образования Печенгский район. В тоже время не был отозван проект первоначального варианта штатного расписания, который был</w:t>
      </w:r>
      <w:r>
        <w:rPr>
          <w:rFonts w:cs="Times New Roman;Times New Roman" w:ascii="Times New Roman;Times New Roman" w:hAnsi="Times New Roman;Times New Roman"/>
          <w:sz w:val="26"/>
          <w:szCs w:val="26"/>
        </w:rPr>
        <w:t xml:space="preserve"> утвержден </w:t>
      </w:r>
      <w:r>
        <w:rPr>
          <w:rFonts w:eastAsia="Times New Roman;Times New Roman" w:cs="Times New Roman;Times New Roman" w:ascii="Times New Roman;Times New Roman" w:hAnsi="Times New Roman;Times New Roman"/>
          <w:sz w:val="26"/>
          <w:szCs w:val="26"/>
          <w:lang w:eastAsia="ar-SA"/>
        </w:rPr>
        <w:t>заведующей МБДОУ детский сад №2 и у нее же оставалс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Одномоментно с пояснениями проверке были представлены копии надлежаще оформленного штатного расписания</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тарификационный список работников</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и</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расчетная ведомость МБДОУ детский сад № 2 за период январь - декабрь 2014 год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редставленным проверке документам следует, что по состоянию на 01.09.2014  штатное расписание составляло 69,3 штатных единиц,</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в том числе 33,8 единиц педагогических работников (48,8%), с годовым фондом оплаты труда в общей сумме 12 029 528,70 руб., в том числе:</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b/>
          <w:sz w:val="26"/>
          <w:szCs w:val="26"/>
          <w:lang w:eastAsia="ar-SA"/>
        </w:rPr>
        <w:t>административно- управленческий персонал:</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заведующая–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b/>
          <w:sz w:val="26"/>
          <w:szCs w:val="26"/>
          <w:lang w:eastAsia="ar-SA"/>
        </w:rPr>
        <w:t>педагогический персонал:</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тарший воспитатель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воспитатель – 22,8</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штатных единиц;</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педагог-психолог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музыкальный руководитель - 2 штатных единицы;</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учитель-логопед - 3 штатных единиц;</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социальный педагог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инструктор по физкультуре  - 3 штатных единиц.</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b/>
          <w:sz w:val="26"/>
          <w:szCs w:val="26"/>
          <w:lang w:eastAsia="ar-SA"/>
        </w:rPr>
        <w:t>учебно – вспомогательный персонал:</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помощник воспитателя - 16,5 штатных единиц;</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b/>
          <w:sz w:val="26"/>
          <w:szCs w:val="26"/>
          <w:lang w:eastAsia="ar-SA"/>
        </w:rPr>
        <w:t>общеотраслевые должности служащих</w:t>
      </w:r>
      <w:r>
        <w:rPr>
          <w:rFonts w:eastAsia="Times New Roman;Times New Roman" w:cs="Times New Roman;Times New Roman" w:ascii="Times New Roman;Times New Roman" w:hAnsi="Times New Roman;Times New Roman"/>
          <w:sz w:val="26"/>
          <w:szCs w:val="26"/>
          <w:lang w:eastAsia="ar-SA"/>
        </w:rPr>
        <w:t>:</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начальник хозяйственного отдела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таршая медсестра - 2 штатных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зав. складом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зав. производством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делопроизводитель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b/>
          <w:sz w:val="26"/>
          <w:szCs w:val="26"/>
          <w:lang w:eastAsia="ar-SA"/>
        </w:rPr>
        <w:t>обслуживающий персонал:</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повар - 2 штатных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кухонный рабочий - 2 штатных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кастелянша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оператор стиральных машин - 2 штатных единицы;</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торож - 2 штатных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дворник - 2 штатных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уборщик служебных помещений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швея – 0,5</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штатной единицы;</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рабочий по обслуживанию здания - 0,5 штатной единицы.</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В проверяемом периоде, согласно тарификационному списку работников, в МБДОУ детский сад №2 было 14</w:t>
      </w:r>
      <w:r>
        <w:rPr/>
        <w:t xml:space="preserve"> </w:t>
      </w:r>
      <w:r>
        <w:rPr>
          <w:rFonts w:eastAsia="Times New Roman;Times New Roman" w:cs="Times New Roman;Times New Roman" w:ascii="Times New Roman;Times New Roman" w:hAnsi="Times New Roman;Times New Roman"/>
          <w:sz w:val="26"/>
          <w:szCs w:val="26"/>
          <w:lang w:eastAsia="ar-SA"/>
        </w:rPr>
        <w:t xml:space="preserve">вакантных единиц, а именно: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воспитатель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оциальный педагог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музыкальный руководитель – 0,75</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штатной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инструктор по физкультуре – 0,25 штатной единицы;</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учитель-логопед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помощник воспитателя - 0,5 штатной единицы;</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старшая медсестра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зав. складом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делопроизводитель - 1 штатная единиц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зав. производством - 1 штатная единиц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рабочий по обслуживанию здания -0,5 штатной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швея – 0,5 штатной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оператор стиральных машин - 0,5 штатной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дворник - 2 штатных единиц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оверка отмечает, что указанная в тарификационном списке работников МБДОУ детский сад №2  на 01.09.2014 численность в количестве 255</w:t>
      </w:r>
      <w:r>
        <w:rPr>
          <w:rFonts w:cs="Times New Roman;Times New Roman" w:ascii="Times New Roman;Times New Roman" w:hAnsi="Times New Roman;Times New Roman"/>
          <w:sz w:val="26"/>
          <w:szCs w:val="26"/>
        </w:rPr>
        <w:t xml:space="preserve"> </w:t>
      </w:r>
      <w:r>
        <w:rPr>
          <w:rFonts w:eastAsia="Times New Roman;Times New Roman" w:cs="Times New Roman;Times New Roman" w:ascii="Times New Roman;Times New Roman" w:hAnsi="Times New Roman;Times New Roman"/>
          <w:sz w:val="26"/>
          <w:szCs w:val="26"/>
          <w:lang w:eastAsia="ar-SA"/>
        </w:rPr>
        <w:t>детей не соответствует, как показателям муниципального задания (245детей), так и санитарным нормам и контрольным нормативам, указанных в лицензии на осуществление образовательной деятельности (240 человек).</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xml:space="preserve">Кроме того, необходимо учитывать, что тарификационный список преподавателей составляется до наступления учебного года и является основным документом для определения размера годовой учебной нагрузки и средней месячной ставки заработной платы преподавателей учебного заведения в учебном году, а не всех работников учреждения.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роме того, тарификационный список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в образовательных учреждениях и устанавливает объем учебной нагрузки педагогических работников на учебный год.</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ледует также отметить, что на такой подход к разрешению подобных вопросов ориентирует письмо Министерства образования и науки РФ № АФ-947, Профсоюза работников народного образования и науки РФ № 96 от 26.10.2004  "О размерах и условиях оплаты труда работников образовательных учреждений в 2005 году", а также Постановление администрации от 30.08.2013 №1241.</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раткий анализ</w:t>
      </w:r>
      <w:r>
        <w:rPr/>
        <w:t xml:space="preserve"> </w:t>
      </w:r>
      <w:r>
        <w:rPr>
          <w:rFonts w:eastAsia="Times New Roman;Times New Roman" w:cs="Times New Roman;Times New Roman" w:ascii="Times New Roman;Times New Roman" w:hAnsi="Times New Roman;Times New Roman"/>
          <w:sz w:val="26"/>
          <w:szCs w:val="26"/>
          <w:lang w:eastAsia="ar-SA"/>
        </w:rPr>
        <w:t>расчетной ведомости МБДОУ детский сад № 2 за период январь - декабрь 2014 года представлен в сводной таблице №1.</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right"/>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Таблица №1</w:t>
      </w:r>
    </w:p>
    <w:tbl>
      <w:tblPr>
        <w:tblW w:w="9969" w:type="dxa"/>
        <w:jc w:val="left"/>
        <w:tblInd w:w="-572" w:type="dxa"/>
        <w:tblLayout w:type="fixed"/>
        <w:tblCellMar>
          <w:top w:w="0" w:type="dxa"/>
          <w:left w:w="108" w:type="dxa"/>
          <w:bottom w:w="0" w:type="dxa"/>
          <w:right w:w="108" w:type="dxa"/>
        </w:tblCellMar>
      </w:tblPr>
      <w:tblGrid>
        <w:gridCol w:w="4111"/>
        <w:gridCol w:w="1984"/>
        <w:gridCol w:w="1890"/>
        <w:gridCol w:w="1984"/>
      </w:tblGrid>
      <w:tr>
        <w:trPr>
          <w:trHeight w:val="525"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лжность</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ind w:left="34" w:right="-136" w:hanging="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Всего начислено, руб.</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ind w:right="-89" w:hanging="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редняя численность работников, чел.</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ind w:right="-89" w:hanging="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ачислено на одного работника за год, руб.</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ботник</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мма</w:t>
            </w:r>
          </w:p>
        </w:tc>
        <w:tc>
          <w:tcPr>
            <w:tcW w:w="1890" w:type="dxa"/>
            <w:tcBorders>
              <w:top w:val="single" w:sz="4" w:space="0" w:color="993300"/>
              <w:left w:val="single" w:sz="4" w:space="0" w:color="993300"/>
              <w:bottom w:val="single" w:sz="4" w:space="0" w:color="993300"/>
              <w:right w:val="single" w:sz="4" w:space="0" w:color="9933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мма</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оспитатель </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225 794,38</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eastAsia="ru-RU"/>
              </w:rPr>
              <w:t>22,1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6 959,02</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лопроизводитель</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429,79</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429,79</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ведующая</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4 567,76</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4 567,7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структор по физической культуре</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1 540,98</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1 540,98</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ухонный рабочий</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5 143,25</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7 571,63</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ператор стиральных машин</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0 644,40</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9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eastAsia="ru-RU"/>
              </w:rPr>
              <w:t>140 644,40</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дсестра</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222,46</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222,4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узыкальный руководитель</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0 446,78</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5 223,39</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чальник хозяйственного отдела</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5 857,28</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5 857,28</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дагог-психолог</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1 280,99</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1 280,99</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ар</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5 117,87</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1 705,9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мощник воспитателя</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eastAsia="ru-RU"/>
              </w:rPr>
              <w:t>2 794 213,93</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1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3 298,77</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ршая медсестра</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2 381,21</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9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2 381,21</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рший воспитатель</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7 442,48</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5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7 442,48</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рож</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2 169,83</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6 084,92</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борщик служебных помещений</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4 040,56</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8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4 040,5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читель логопед </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540,02</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1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540,02</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читель-логопед </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99 625,11</w:t>
            </w:r>
          </w:p>
        </w:tc>
        <w:tc>
          <w:tcPr>
            <w:tcW w:w="1890"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9 812,5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того</w:t>
            </w:r>
          </w:p>
        </w:tc>
        <w:tc>
          <w:tcPr>
            <w:tcW w:w="1984" w:type="dxa"/>
            <w:tcBorders>
              <w:top w:val="single" w:sz="4" w:space="0" w:color="993300"/>
              <w:left w:val="single" w:sz="4" w:space="0" w:color="993300"/>
              <w:bottom w:val="single" w:sz="4" w:space="0" w:color="993300"/>
              <w:right w:val="single" w:sz="4" w:space="0" w:color="9933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 280 459,08</w:t>
            </w:r>
          </w:p>
        </w:tc>
        <w:tc>
          <w:tcPr>
            <w:tcW w:w="1890" w:type="dxa"/>
            <w:tcBorders>
              <w:top w:val="single" w:sz="4" w:space="0" w:color="993300"/>
              <w:left w:val="single" w:sz="4" w:space="0" w:color="993300"/>
              <w:bottom w:val="single" w:sz="4" w:space="0" w:color="993300"/>
              <w:right w:val="single" w:sz="4" w:space="0" w:color="9933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10</w:t>
            </w:r>
          </w:p>
        </w:tc>
        <w:tc>
          <w:tcPr>
            <w:tcW w:w="1984" w:type="dxa"/>
            <w:tcBorders>
              <w:top w:val="single" w:sz="4" w:space="0" w:color="993300"/>
              <w:left w:val="single" w:sz="4" w:space="0" w:color="993300"/>
              <w:bottom w:val="single" w:sz="4" w:space="0" w:color="993300"/>
              <w:right w:val="single" w:sz="4" w:space="0" w:color="9933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tc>
      </w:tr>
    </w:tbl>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и проверке нормативных документов, регулирующих трудовую деятельность МБДОУ детский сад № 2, выявлены нарушения следующего порядк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проверяемом периоде исполняли обязанности в должности воспитателя 5 лиц не соответствующим требований пункта 5.6. Устава учреждения (на педагогическую работу принимаются лица, имеющие необходимую специальность, подтвержденную документами об образовании, профессионально-педагогическую квалификацию, соответствующую требованиям квалификационной характеристики по должност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о данным фактам, проверке было представлено пояснение заведующей МБДОУ детский сад №2 из которого следует, что сотрудники назначены на должность воспитателя по производственной необходимости и по решению аттестационной комиссии в соответствии с пунктом 9</w:t>
      </w:r>
      <w:r>
        <w:rPr/>
        <w:t xml:space="preserve"> </w:t>
      </w:r>
      <w:r>
        <w:rPr>
          <w:rFonts w:eastAsia="Times New Roman;Times New Roman" w:cs="Times New Roman;Times New Roman" w:ascii="Times New Roman;Times New Roman" w:hAnsi="Times New Roman;Times New Roman"/>
          <w:sz w:val="26"/>
          <w:szCs w:val="26"/>
          <w:lang w:eastAsia="ar-SA"/>
        </w:rPr>
        <w:t xml:space="preserve">приказа Министерства здравоохранения и социального развития Российской Федерации от 26.0.2010        № 761н г. Москва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Кроме того, поясняет руководитель Учреждения, в настоящее время они получили необходимые знания на курсах повышении квалификации и заканчивают обучение в высших педагогических учебных заведениях.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онтрольно – счетная палата не согласна с такой позицией руководства Учреждения по следующим основаниям.</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Так, согласно Единому квалификационному справочнику должностей руководителей, специалистов и служащих, раздел "Квалификационные характеристики должностей работников образования", утв. Приказом Минздравсоцразвития РФ от 26.08.2010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становлены требования к квалификации "воспитателя (включая старшего), в соответствии с которыми работник должен иметь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ункт 9 Общих положений Приказа,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Таким образом, лица, не имеющие вышеуказанного уровня профессиональной подготовки, могут быть приняты на должность воспитателя лишь в исключительных случаях и по рекомендации аттестационной комиссии. Данное условие является обязательным.</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ак следует из материалов проверки, при приеме на работу работников. требования вышеуказанных нормативно-правовых актов соблюдены не были, специального</w:t>
      </w:r>
      <w:r>
        <w:rPr/>
        <w:t xml:space="preserve"> (</w:t>
      </w:r>
      <w:r>
        <w:rPr>
          <w:rFonts w:eastAsia="Times New Roman;Times New Roman" w:cs="Times New Roman;Times New Roman" w:ascii="Times New Roman;Times New Roman" w:hAnsi="Times New Roman;Times New Roman"/>
          <w:sz w:val="26"/>
          <w:szCs w:val="26"/>
          <w:lang w:eastAsia="ar-SA"/>
        </w:rPr>
        <w:t>профессионального) образования, соответствующего квалификационным требованиям и указанного в квалификационном справочнике, они не имеют, вместе с тем, решения аттестационной комиссии по вопросу о наличии исключительных обстоятельств для возможности их работы в должности воспитателя, не принималось (проверке не представлены), чем нарушены положения закона и правила приема на работу.</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оверка обращает внимание, на то, что нарушение указанных требований является грубым нарушением лицензионных требований и условий, кроме того, образует состав правонарушения, предусмотренного части 3 статьи 19.20 Кодекса Российской Федерации об административных правонарушениях.</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оверке были представлены правила внутреннего трудового распорядка утвержденных руководителем Учреждения 02.09.2013 со ссылкой на протокол №2 от этого же числ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соответствии с частью 4 статьи 189 ТК РФ трудовой распорядок определяется правилами внутреннего трудового распорядк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нарушение требований части 4 статьи 189 Трудового кодекса Российской Федерации правила внутреннего трудового распорядка Учреждения не регламентируют материальную ответственность сторон трудового договора. Иными словами в нарушение статьи 189 ТК РФ в правилах внутреннего трудового распорядка ответственность работодателя не указана.</w:t>
      </w:r>
      <w:r>
        <w:rPr/>
        <w:t xml:space="preserve"> (</w:t>
      </w:r>
      <w:r>
        <w:rPr>
          <w:rFonts w:cs="Times New Roman;Times New Roman" w:ascii="Times New Roman;Times New Roman" w:hAnsi="Times New Roman;Times New Roman"/>
          <w:sz w:val="26"/>
          <w:szCs w:val="26"/>
        </w:rPr>
        <w:t xml:space="preserve">Например, </w:t>
      </w:r>
      <w:r>
        <w:rPr>
          <w:rFonts w:eastAsia="Times New Roman;Times New Roman" w:cs="Times New Roman;Times New Roman" w:ascii="Times New Roman;Times New Roman" w:hAnsi="Times New Roman;Times New Roman"/>
          <w:sz w:val="26"/>
          <w:szCs w:val="26"/>
          <w:lang w:eastAsia="ar-SA"/>
        </w:rPr>
        <w:t>материальная ответственность работодателя наступает за ущерб, причиненный им работнику в результате его виновного противоправного поведения (действий или бездействия), если иное не предусмотрено Кодексом или иными федеральными законами; работодатель обязан в случаях, установленных законодательством Российской Федерации, возместить работнику неполученный им заработок во всех случаях незаконного лишения его возможности трудиться, либо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 и тому подобное.).</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16"/>
          <w:szCs w:val="16"/>
          <w:lang w:eastAsia="ar-SA"/>
        </w:rPr>
      </w:pPr>
      <w:r>
        <w:rPr>
          <w:rFonts w:eastAsia="Times New Roman;Times New Roman" w:cs="Times New Roman;Times New Roman" w:ascii="Times New Roman;Times New Roman" w:hAnsi="Times New Roman;Times New Roman"/>
          <w:sz w:val="16"/>
          <w:szCs w:val="1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В целях анализа состояния трудовых ресурсов и степени использования рабочего времени, влияющие на объем и качество оказываемых услуг, в рамках проверки, 17 февраля и 19 февраля  2015 года было проведено контрольное мероприятие, в том числе и соблюдение сотрудниками Учреждения правил внутреннего трудового распорядка.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о результатам контрольного мероприятия отклонений не выявлено. На временно отсутствующих, на рабочих местах сотрудников Учреждения, заведующей МБДОУ детский сад №2 были предоставлены оправдательные документы в соответствии с Трудовым кодексом Российской Федерации и иными нормативными правовыми актами Российской Федераци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Основным локальным актом, регламентирующим организацию и ведение бухгалтерского учета в МБДОУ детский сад №2, является учетная политика, утвержденная приказом руководителя учреждения от 22.04.2013 №21.</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нарушении части 1 статьи 19 Федерального закона от 06.12.2011 № 402-ФЗ "О бухгалтерском учете" и  пункта 6 Инструкции № 157н в учетной политике не утвержден порядок организации и обеспечения (осуществления) внутреннего финансового контрол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а 1.8 раздела II «Общие правила ведения бюджетного учета» Учетной политики, порядок отнесения движимого имущества муниципальных бюджетных учреждений к категории особо ценного движимого имущества (далее – ОЦДИ) утверждения и ведения перечней ОЦДИ. Порядок отнесения ОЦДИ утвержден Постановлением Администрации муниципального образования Печенгский район от 14.12.2010 № 760</w:t>
      </w:r>
      <w:r>
        <w:rPr/>
        <w:t xml:space="preserve"> «</w:t>
      </w:r>
      <w:r>
        <w:rPr>
          <w:rFonts w:eastAsia="Times New Roman;Times New Roman" w:cs="Times New Roman;Times New Roman" w:ascii="Times New Roman;Times New Roman" w:hAnsi="Times New Roman;Times New Roman"/>
          <w:sz w:val="26"/>
          <w:szCs w:val="26"/>
          <w:lang w:eastAsia="ar-SA"/>
        </w:rPr>
        <w:t>Об утверждении Порядка отнесения движимого имущества муниципальных бюджетных и автономных учреждений к категории особо ценного движимого имущества, утверждения и ведения перечней особо ценного имущества» (далее – Порядок отнесения ОЦД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пункта 2 Порядка отнесения ОЦДИ, в состав особо ценного движимого имущества муниципального бюджетного или автономного учреждения подлежит включению:</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движимое имущество, балансовая стоимость которого превышает                    50 000,0 руб.;</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иное движимое имущество, балансовая стоимость которого не превышает 50 000,0 руб., но без которого осуществление бюджетным или автономным учреждением предусмотренных уставом учреждения основных видов деятельности будет существенно затруднено;</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иное движимое имущество, независимо от его балансовой стоимости,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и этом 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или бюджетного учреждения, а также имущество, приобретенное муниципальным автономным или бюджетным учреждением за счет доходов, полученных от осуществляемой в соответствии с уставом деятельност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Согласно пункта 3 этого же Порядка, определение видов особо ценного движимого имущества для муниципальных бюджетных учреждений производится в соответствии с пунктом 2 Порядка, путем издания приказа руководителя структурного подразделения администрации района, наделенного функциями и полномочиями учредителя.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Пунктом 4 Порядка отнесения ОЦДИ, предписано, что структурное подразделение администрации района, наделенное функциями и полномочиями учредителя муниципального бюджетного учреждения, принимает решение об отнесении имущества к категории особо ценного движимого имущества (исключении имущества из категории особо ценного движимого имущества) на основании видов особо ценного движимого имущества, определенных в соответствии с пунктом 2 Порядка.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унктом 7 Порядка отнесения ОЦДИ, предусмотрено, что решение об отнесении имущества муниципального бюджетного к категории особо ценного движимого имущества оформляется в соответствии с перечнем имущества согласно приложению к настоящему Порядку.</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унктом 8 Порядка отнесения ОЦДИ, предусмотрено, что перечень ОЦДИ согласовывается с комитетом по управлению имуществом администрации муниципального образования Печенгский район (далее – КУИ Администрации) и утверждается руководителем структурного подразделения  администрации района, наделенного функциями и полномочиями учредителя. Для согласования перечня особо ценного движимого имущества, структурным подразделением администрации района, наделенным полномочиями учредителя, в комитет по управлению имуществом администрации муниципального образования Печенгский район представляется письменное обоснование по включению в перечень особо ценного движимого имуществ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Проверке был представлен перечень ОЦДИ от 02.02.2015 утвержденный заведующей МБДОУ детский сад №2 и согласованный с Учредителем.</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eastAsia="ar-SA"/>
        </w:rPr>
        <w:t xml:space="preserve">Таким образом, в нарушении вышеуказанных норм права перечень ОЦДИ от 02.02.2015 не был согласован с КУИ Администрации и издан приказ Учредителя (проверке не представлен приказ Учредителя).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eastAsia="ar-SA"/>
        </w:rPr>
        <w:t xml:space="preserve">Вместе с тем, проверка фиксирует, что в Учреждении в проверяемом периоде отсутствовал перечень ОЦДИ. </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Кроме того, следует обратить внимание на то, что согласно положениям Федерального закона от 12.01.1996 № 7-ФЗ «О некоммерческих организациях»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Иными словами субсидирование осуществляется с учетом расходов на содержание особо ценного движимого имущества, закрепленных за бюджетным учреждением учредителем или приобретенных учреждением за счет выделенных учредителем средств, расходов на уплату налогов, в качестве объекта налогообложения по которым признается соответствующее имущество.</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За Учреждением в целях обеспечения его уставной образовательной деятельности на праве оперативного управления закрепляется имущество.</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бственником имущества является муниципальное образование Печенгский район</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Земельные участки закрепляются за Учреждением в бессрочное бесплатное пользование.</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На основании постановления администрации муниципального образования Печенгский район от07.05.2010 № 261, осуществлена государственная регистрация права постоянного (бессрочного)  пользования земельным участком (свидетельство № 51-АВ 184442 от 26.05.2010) в Едином государственном реестре прав на недвижимое имущество и сделок с ним. Объектом права является: земельный участок под зданием «Детский сад №2», общей площадью 6054 кв. м. Местонахождение г. Заполярный, ул. Юбилейная на земельном участке расположено здание №15а.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оверка соблюдения порядка регистрации в Управлении Росреестра по Мурманской области права на оперативное управление нежилыми помещениями показала, что Учреждением права зарегистрированы, и свидетельства о государственной регистрации права получены.</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проверяемом периоде объекты недвижимости использовались по назначению.</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Бюджетным кодексом РФ в  статье 73 установлена обязанность получателя бюджетных средств вести реестр закупок, осуществленных без заключения государственных или муниципальных контрактов.</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редставленному проверке реестру закупок, в 2014 году Учреждением было осуществлено закупок товаров работ и услуг в количестве 27, на общую сумму – 3 966 426,66 рублей.</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ыборочная проверка исполнения закупаемых товаров, работ и услуг выявила следующее.</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u w:val="single"/>
          <w:lang w:eastAsia="ar-SA"/>
        </w:rPr>
      </w:pPr>
      <w:r>
        <w:rPr>
          <w:rFonts w:eastAsia="Times New Roman;Times New Roman" w:cs="Times New Roman;Times New Roman" w:ascii="Times New Roman;Times New Roman" w:hAnsi="Times New Roman;Times New Roman"/>
          <w:sz w:val="26"/>
          <w:szCs w:val="26"/>
          <w:lang w:eastAsia="ar-SA"/>
        </w:rPr>
        <w:t>Между Учреждением (Заказчик) и ИП Харитоновым М.Н. (Исполнитель) 26.08.2014 был заключен договор № 22/08-м на выполнение теплоизоляционных работ наружной тепловой сети МБДОУ детский сад №2.</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пункту 1.1 договора № 22/08-м Исполнитель принимает на себя обязательства по выполнению работ в течение 30 календарных дней с момента подписания договора.</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у 4.1. договора № 22/08-м стоимость всех работ составляет 127 000,00 руб., НДС не облагается.</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Согласно пункту 5.7. договора № 22/08-м датой выполнение работ считается дата подписания Сторонами акта сдачи-приемки выполненных работ.</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Согласно пункту 6.2. договора № 22/08-м при просрочке выполнения работ предусмотренного договором Заказчик вправе потребовать от Исполнителя неустойку в размере 1/100 действующей на день уплаты неустойки ставки рефинансирования Центрального банка Российской Федерации. </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Из анализа представленных документов, следует, что акт сдачи-приемки выполненных работ по договору № 22/08-м был подписан 13.10.2014, то есть с просрочкой на 17 дней, в котором указано, что работы удовлетворяют условиям договора, удовлетворяют календарному плану.</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Таким образом, Заказчик имел бы полное право в соответствии с пунктом 6.2. договора № 22/08-м вычесть соответствующий размер неустойки, а именно: 1 781,18 руб., согласно расчету:127000,0 руб. (цена) *8,25% (ставка ЦБ РФ) * 0,01й * 17 (дней), предварительно оформив данное обстоятельство надлежащим образом.</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Указанный способ основан на:</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позиции Министерства финансов РФ изложенной в письмах от 26.12.2011 №02-11-00/5959, от 18.09.2012 №02-06-10/3788, от 20.09.2012 №02-06-10/3831;</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позиции федерального казначейства РФ изложенной в ч.69 письма от 02.07.2012 №42-7.4-05/6.3-354;</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правоприменительной практики Высшего Арбитражного Суда РФ изложенной в постановлении Президиума Высшего Арбитражного Суда РФ от 10.07.2012 №2241/12.</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Однако, в названном договорном условии (пункт 6.2 договора № 22/08-м) не указана сумма, на которую подлежит начислению неустойка (цена контракта (договора), стоимость несвоевременно выполненных работ или какая-либо иная сумма), в связи, с чем данное условие не может считаться согласованным.</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оскольку сторонами в требуемой форме не было достигнуто соглашение о неустойке, то было бы не правомерно вычесть соответствующий размер неустойки.</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Таким образом, Учреждение, подписав договор, без указания в пункте 6.2 договора № 22/08-м  сумму,</w:t>
      </w:r>
      <w:r>
        <w:rPr/>
        <w:t xml:space="preserve"> </w:t>
      </w:r>
      <w:r>
        <w:rPr>
          <w:rFonts w:eastAsia="Times New Roman;Times New Roman" w:cs="Times New Roman;Times New Roman" w:ascii="Times New Roman;Times New Roman" w:hAnsi="Times New Roman;Times New Roman"/>
          <w:sz w:val="26"/>
          <w:szCs w:val="26"/>
          <w:lang w:eastAsia="ar-SA"/>
        </w:rPr>
        <w:t>на которую подлежит начислению неустойка, в любом случае утратило бы возможность на ее получение.</w:t>
      </w:r>
    </w:p>
    <w:p>
      <w:pPr>
        <w:pStyle w:val="Normal"/>
        <w:suppressAutoHyphens w:val="tru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ar-SA"/>
        </w:rPr>
        <w:t xml:space="preserve">В проверяемом периоде, согласно договора  от 20.12.2013 № 14/159/ГЗ на оказания услуг по организации и проведению обучения, Учреждением было направлена на обучение по программе курсов: « Управление государственными и муниципальными закупками»  в объеме 120 часов с отрывом от производства, заведующая МБДОУ детский сад №2. Стоимость обучения составляла 15 500,00 рублей и была оплачена Учреждением. </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На момент проверки заведующая  МБДОУ детский сад №2, как специалист прошедший обучение по вышеуказанной программе не востребован,  следовательно, можно сделать вывод о нарушении принципа результативности и эффективности использования бюджетных средств, установленного статьей 34 Бюджетного кодекса РФ.</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eastAsia="ar-SA"/>
        </w:rPr>
        <w:t>Между Учреждением (Заказчик) и ООО «БаренцСбыт» (Поставщик) 22.04.2014 был заключен договор поставки № 65 на поставку товара, согласно прилагаемой спецификации,  для нужд МБДОУ детский сад №2, на общую сумму 101 600,00 рублей.</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Из анализа представленной проверке</w:t>
      </w:r>
      <w:r>
        <w:rPr/>
        <w:t xml:space="preserve"> </w:t>
      </w:r>
      <w:r>
        <w:rPr>
          <w:rFonts w:eastAsia="Times New Roman;Times New Roman" w:cs="Times New Roman;Times New Roman" w:ascii="Times New Roman;Times New Roman" w:hAnsi="Times New Roman;Times New Roman"/>
          <w:sz w:val="26"/>
          <w:szCs w:val="26"/>
          <w:lang w:eastAsia="ar-SA"/>
        </w:rPr>
        <w:t>спецификации на приобретения товара для</w:t>
      </w:r>
      <w:r>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прослеживается, что закупка туалетной бумаги не производилась, а также недостаточно было закуплено детского туалетного мыла (200 штук).</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рамках проверки 20.02.2015 с участием начальника хозяйственного отдела  Учреждения Подорожкиной Е. Г. являющейся материально ответственным лицом, было проведено контрольное мероприятие по проверки расходования средств, выделенных на приобретение материальных запасов и обеспечение их рационального использования.</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соответствии с Инструкцией по бюджетному учету № 148н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редметы, используемые в деятельности учреждения в течение периода, превышающего 12 месяцев, но не относящиеся к основным средствам в соответствии с ОКОФ.</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Анализ расходования средств, выделенных на приобретение материальных запасов и обеспечение их рационального использования показал, что закупленные ложки чайные в количестве 50 штук, вилки в количестве 30 штук находились на складе с момента поставки и расходу не подлежали, в тоже время были полностью  израсходованы моющие и чистящие</w:t>
      </w:r>
      <w:r>
        <w:rPr/>
        <w:t xml:space="preserve"> </w:t>
      </w:r>
      <w:r>
        <w:rPr>
          <w:rFonts w:eastAsia="Times New Roman;Times New Roman" w:cs="Times New Roman;Times New Roman" w:ascii="Times New Roman;Times New Roman" w:hAnsi="Times New Roman;Times New Roman"/>
          <w:sz w:val="26"/>
          <w:szCs w:val="26"/>
          <w:lang w:eastAsia="ar-SA"/>
        </w:rPr>
        <w:t>средства: мыло детское, белизна, Крот, Адрилан.</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пояснению заведующей МБДОУ детский сад №2 по выявленным проверкой вышеуказанным фактам, следует, что на 2014- 2015 учебный год Учреждение не закупало туалетную бумагу по причине нехватки денежных средств. Мотивацией отказа от закупки туалетной бумаги, как указывает заведующая послужило то, что по данной статье Учреждению было выделено всего лишь 101 600,0 руб. из которых необходимо было закупить стиральный порошок для эксплуатации четырех стиральных машин, работающих ежедневно обстирывая 200 детей (постельное белье, полотенца, халаты и др.), а также чистящие и моющие средства необходимые для выполнения санитарных условий Учреждения (кухня, помещения групп и др.), посуду для кухни и детских групп, а также краску, побелку и еще для выполнения предписания Пожарного надзора стеклообои.  Для детей, поясняет заведующая,  в среднем требуется 130 рулонов туалетной бумаги в месяц, но по данной статье денег не хватает.</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eastAsia="ar-SA"/>
        </w:rPr>
        <w:t>Проверка отмечает, что в данной ситуации руководство</w:t>
      </w:r>
      <w:r>
        <w:rPr/>
        <w:t xml:space="preserve"> </w:t>
      </w:r>
      <w:r>
        <w:rPr>
          <w:rFonts w:eastAsia="Times New Roman;Times New Roman" w:cs="Times New Roman;Times New Roman" w:ascii="Times New Roman;Times New Roman" w:hAnsi="Times New Roman;Times New Roman"/>
          <w:sz w:val="26"/>
          <w:szCs w:val="26"/>
          <w:lang w:eastAsia="ar-SA"/>
        </w:rPr>
        <w:t>МБДОУ детский сад №2 не проявило должной степени заботливости и осмотрительности, относительно выделенных денежных средств на закупку материальных запасов используемых в деятельности учреждения, что повлекло за собой иррациональное использование денежных средств. Вместе с тем, необходимо обратить внимание и на тот факт, что денежные средства выделялись Учреждению без какого либо нормативного – финансового расчетного обоснования предусматривающего необходимое выделения денежных средств на материальным запасы,  используемые в деятельности учреждения, что возможно и являлось причиной выделения денежных средств в недостаточном объеме.</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567"/>
        <w:jc w:val="both"/>
        <w:rPr/>
      </w:pPr>
      <w:r>
        <w:rPr>
          <w:rFonts w:eastAsia="Times New Roman;Times New Roman" w:cs="Times New Roman;Times New Roman" w:ascii="Times New Roman;Times New Roman" w:hAnsi="Times New Roman;Times New Roman"/>
          <w:sz w:val="26"/>
          <w:szCs w:val="26"/>
          <w:lang w:eastAsia="ar-SA"/>
        </w:rPr>
        <w:t>Выборочной проверкой авансовых отчетов с подотчетными лицами, случаев выдачи новых авансов при имеющейся дебиторской задолженности по ранее полученным авансам не выявлено.</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 проверке представлен</w:t>
      </w:r>
      <w:r>
        <w:rPr/>
        <w:t xml:space="preserve"> </w:t>
      </w:r>
      <w:r>
        <w:rPr>
          <w:rFonts w:eastAsia="Times New Roman;Times New Roman" w:cs="Times New Roman;Times New Roman" w:ascii="Times New Roman;Times New Roman" w:hAnsi="Times New Roman;Times New Roman"/>
          <w:sz w:val="26"/>
          <w:szCs w:val="26"/>
          <w:lang w:eastAsia="ar-SA"/>
        </w:rPr>
        <w:t>план финансово-хозяйственной деятельности на 2014 год, утвержденный заведующей МБДОУ детский сад №2 Савенковой Е.В.</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Общие требования к формированию плана финансово-хозяйственной деятельности государственного (муниципального) учреждения установлены Приказом Минфина РФ от 28.07.2010 № 81н «О требованиях к плану финансово-хозяйственной деятельности государственного (муниципального) учреждения» (далее по тексту - Требования). В соответствии с вышеуказанными требованиями, постановлением администрации муниципального образования Печенгский район от 21.06.2011 № 530 утвержден Порядок составления и утверждения плана финансово-хозяйственной деятельности муниципальных учреждений муниципального образования Печенгский район (далее по тексту – Порядок).</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огласно вышеуказанному Порядку, план финансово-хозяйственной деятельности составляется на соответствующий финансовый год и плановый период (далее по тексту – План ФХД).</w:t>
      </w:r>
    </w:p>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лан составляется на финансовый год в случае, если закон (решение) о бюджете утверждается на один финансовый год, либо на финансовый год и плановый период, если закон (решение) о бюджете утверждается на очередной финансовый год и плановый период.</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6"/>
          <w:szCs w:val="26"/>
          <w:lang w:eastAsia="ru-RU"/>
        </w:rPr>
        <w:t xml:space="preserve">Таким образом, в нарушении указанных требований, План ФХД на 2014 год составлен только на 2014 финансовый год, тогда как решение о бюджете муниципального образования Печенгский район составляется на очередной финансовый год (2014) и плановый период (2015-2016гг.) </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6"/>
          <w:szCs w:val="26"/>
          <w:lang w:eastAsia="ru-RU"/>
        </w:rPr>
        <w:t>Из анализа представленного проверке Плана ФХД прослеживается, что План ФХД на 2014 год, утвержденный заведующей Учреждения, в разрезе показателей:</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6"/>
          <w:szCs w:val="26"/>
          <w:lang w:eastAsia="ru-RU"/>
        </w:rPr>
        <w:t xml:space="preserve">- по поступлениям на общую сумму 38 445 617,0 руб., в том числе: </w:t>
      </w:r>
    </w:p>
    <w:p>
      <w:pPr>
        <w:pStyle w:val="Normal"/>
        <w:spacing w:lineRule="auto" w:line="240" w:before="0" w:after="0"/>
        <w:ind w:firstLine="1134"/>
        <w:jc w:val="both"/>
        <w:rPr/>
      </w:pPr>
      <w:r>
        <w:rPr>
          <w:rFonts w:eastAsia="Times New Roman;Times New Roman" w:cs="Times New Roman;Times New Roman" w:ascii="Times New Roman;Times New Roman" w:hAnsi="Times New Roman;Times New Roman"/>
          <w:sz w:val="26"/>
          <w:szCs w:val="26"/>
          <w:lang w:eastAsia="ru-RU"/>
        </w:rPr>
        <w:t>- субсидии на выполнение муниципального задания – 30 114 883,0 руб.,</w:t>
      </w:r>
    </w:p>
    <w:p>
      <w:pPr>
        <w:pStyle w:val="Normal"/>
        <w:spacing w:lineRule="auto" w:line="240" w:before="0" w:after="0"/>
        <w:ind w:firstLine="1134"/>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целевые субсидии – 5 299 194,0 руб.,</w:t>
      </w:r>
    </w:p>
    <w:p>
      <w:pPr>
        <w:pStyle w:val="Normal"/>
        <w:spacing w:lineRule="auto" w:line="240" w:before="0" w:after="0"/>
        <w:ind w:firstLine="1134"/>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от оказания услуг – 3 031 540,0 руб.</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6"/>
          <w:szCs w:val="26"/>
          <w:lang w:eastAsia="ru-RU"/>
        </w:rPr>
        <w:t>- по выплатам на общую сумму 38 445 617,0 руб., в том числе:</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6"/>
          <w:szCs w:val="26"/>
          <w:lang w:eastAsia="ru-RU"/>
        </w:rPr>
        <w:t>- оплата труда и начисления на выплаты по оплате труда 28 214 873,0 руб. (заработная плата – 17 238 039,0 руб., прочие выплаты - 1 150 900,0</w:t>
      </w:r>
      <w:r>
        <w:rPr/>
        <w:t xml:space="preserve"> </w:t>
      </w:r>
      <w:r>
        <w:rPr>
          <w:rFonts w:eastAsia="Times New Roman;Times New Roman" w:cs="Times New Roman;Times New Roman" w:ascii="Times New Roman;Times New Roman" w:hAnsi="Times New Roman;Times New Roman"/>
          <w:sz w:val="26"/>
          <w:szCs w:val="26"/>
          <w:lang w:eastAsia="ru-RU"/>
        </w:rPr>
        <w:t>руб., начисления на выплаты по оплате труда – 9 825 934,0</w:t>
      </w:r>
      <w:r>
        <w:rPr/>
        <w:t xml:space="preserve"> </w:t>
      </w:r>
      <w:r>
        <w:rPr>
          <w:rFonts w:eastAsia="Times New Roman;Times New Roman" w:cs="Times New Roman;Times New Roman" w:ascii="Times New Roman;Times New Roman" w:hAnsi="Times New Roman;Times New Roman"/>
          <w:sz w:val="26"/>
          <w:szCs w:val="26"/>
          <w:lang w:eastAsia="ru-RU"/>
        </w:rPr>
        <w:t>руб.),</w:t>
      </w:r>
    </w:p>
    <w:p>
      <w:pPr>
        <w:pStyle w:val="Normal"/>
        <w:spacing w:lineRule="auto" w:line="240" w:before="0" w:after="0"/>
        <w:ind w:firstLine="72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оплата работ услуг – 3 447 544,0</w:t>
      </w:r>
      <w:r>
        <w:rPr/>
        <w:t xml:space="preserve"> </w:t>
      </w:r>
      <w:r>
        <w:rPr>
          <w:rFonts w:eastAsia="Times New Roman;Times New Roman" w:cs="Times New Roman;Times New Roman" w:ascii="Times New Roman;Times New Roman" w:hAnsi="Times New Roman;Times New Roman"/>
          <w:sz w:val="26"/>
          <w:szCs w:val="26"/>
          <w:lang w:eastAsia="ru-RU"/>
        </w:rPr>
        <w:t>руб.</w:t>
      </w:r>
    </w:p>
    <w:p>
      <w:pPr>
        <w:pStyle w:val="Normal"/>
        <w:spacing w:lineRule="auto" w:line="240" w:before="0" w:after="0"/>
        <w:ind w:firstLine="720"/>
        <w:jc w:val="both"/>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Исполнение Учреждением Плана ФХД (согласно представленным МКУ «ЦБ» данным годовой отчетности) представлено в таблице №2. </w:t>
      </w:r>
    </w:p>
    <w:p>
      <w:pPr>
        <w:pStyle w:val="Normal"/>
        <w:spacing w:lineRule="auto" w:line="240" w:before="0" w:after="0"/>
        <w:ind w:firstLine="720"/>
        <w:jc w:val="right"/>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Таблица №2</w:t>
      </w:r>
    </w:p>
    <w:tbl>
      <w:tblPr>
        <w:tblW w:w="9796" w:type="dxa"/>
        <w:jc w:val="left"/>
        <w:tblInd w:w="-20" w:type="dxa"/>
        <w:tblLayout w:type="fixed"/>
        <w:tblCellMar>
          <w:top w:w="0" w:type="dxa"/>
          <w:left w:w="108" w:type="dxa"/>
          <w:bottom w:w="0" w:type="dxa"/>
          <w:right w:w="108" w:type="dxa"/>
        </w:tblCellMar>
      </w:tblPr>
      <w:tblGrid>
        <w:gridCol w:w="5260"/>
        <w:gridCol w:w="2835"/>
        <w:gridCol w:w="239"/>
        <w:gridCol w:w="1462"/>
      </w:tblGrid>
      <w:tr>
        <w:trPr>
          <w:trHeight w:val="6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Наименование показателя</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bCs/>
                <w:i/>
                <w:iCs/>
                <w:color w:val="000000"/>
                <w:sz w:val="20"/>
                <w:szCs w:val="20"/>
                <w:lang w:eastAsia="ru-RU"/>
              </w:rPr>
              <w:t>Утверждено на 2014 год (с учетом изменений). руб.</w:t>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Исполнено,</w:t>
              <w:br/>
              <w:t>руб.</w:t>
            </w:r>
          </w:p>
        </w:tc>
      </w:tr>
      <w:tr>
        <w:trPr>
          <w:trHeight w:val="60"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iCs/>
                <w:color w:val="000000"/>
                <w:sz w:val="20"/>
                <w:szCs w:val="20"/>
                <w:lang w:eastAsia="ru-RU"/>
              </w:rPr>
            </w:pPr>
            <w:r>
              <w:rPr>
                <w:rFonts w:eastAsia="Times New Roman;Times New Roman" w:cs="Times New Roman;Times New Roman" w:ascii="Times New Roman;Times New Roman" w:hAnsi="Times New Roman;Times New Roman"/>
                <w:b/>
                <w:bCs/>
                <w:iCs/>
                <w:color w:val="000000"/>
                <w:sz w:val="20"/>
                <w:szCs w:val="20"/>
                <w:lang w:eastAsia="ru-RU"/>
              </w:rPr>
              <w:t xml:space="preserve">   </w:t>
            </w:r>
            <w:r>
              <w:rPr>
                <w:rFonts w:eastAsia="Times New Roman;Times New Roman" w:cs="Times New Roman;Times New Roman" w:ascii="Times New Roman;Times New Roman" w:hAnsi="Times New Roman;Times New Roman"/>
                <w:b/>
                <w:bCs/>
                <w:iCs/>
                <w:color w:val="000000"/>
                <w:sz w:val="20"/>
                <w:szCs w:val="20"/>
                <w:lang w:eastAsia="ru-RU"/>
              </w:rPr>
              <w:t>Вид финансовой отчетности: субсидия на выполнение государственного (муниципального) задания</w:t>
              <w:tab/>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Cs/>
                <w:color w:val="000000"/>
                <w:lang w:eastAsia="ru-RU"/>
              </w:rPr>
            </w:pPr>
            <w:r>
              <w:rPr>
                <w:rFonts w:eastAsia="Times New Roman;Times New Roman" w:cs="Times New Roman;Times New Roman" w:ascii="Times New Roman;Times New Roman" w:hAnsi="Times New Roman;Times New Roman"/>
                <w:b/>
                <w:bCs/>
                <w:iCs/>
                <w:color w:val="000000"/>
                <w:lang w:eastAsia="ru-RU"/>
              </w:rPr>
              <w:t>Доходы всего</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30 598 97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ind w:left="-188" w:hanging="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28 129 778,92</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Cs/>
                <w:color w:val="000000"/>
                <w:lang w:eastAsia="ru-RU"/>
              </w:rPr>
            </w:pPr>
            <w:r>
              <w:rPr>
                <w:rFonts w:eastAsia="Times New Roman;Times New Roman" w:cs="Times New Roman;Times New Roman" w:ascii="Times New Roman;Times New Roman" w:hAnsi="Times New Roman;Times New Roman"/>
                <w:b/>
                <w:bCs/>
                <w:iCs/>
                <w:color w:val="000000"/>
                <w:lang w:eastAsia="ru-RU"/>
              </w:rPr>
              <w:t>Расходы всего, в т. ч.:</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26 278 579,54</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ind w:left="-188" w:hanging="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26 278 579,54</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Оплата труда и начисления на оплату труд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21 731 731,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21 731 731,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Приобретения работ услуг, из ни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2 067 533,8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2 067 533,8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20"/>
                <w:szCs w:val="20"/>
                <w:lang w:eastAsia="ru-RU"/>
              </w:rPr>
            </w:pPr>
            <w:r>
              <w:rPr>
                <w:rFonts w:eastAsia="Times New Roman;Times New Roman" w:cs="Times New Roman;Times New Roman" w:ascii="Times New Roman;Times New Roman" w:hAnsi="Times New Roman;Times New Roman"/>
                <w:bCs/>
                <w:i/>
                <w:iCs/>
                <w:color w:val="000000"/>
                <w:sz w:val="20"/>
                <w:szCs w:val="20"/>
                <w:lang w:eastAsia="ru-RU"/>
              </w:rPr>
              <w:t>Услуги связ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34 674,03</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34 674,03</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18"/>
                <w:szCs w:val="18"/>
                <w:lang w:eastAsia="ru-RU"/>
              </w:rPr>
            </w:pPr>
            <w:r>
              <w:rPr>
                <w:rFonts w:eastAsia="Times New Roman;Times New Roman" w:cs="Times New Roman;Times New Roman" w:ascii="Times New Roman;Times New Roman" w:hAnsi="Times New Roman;Times New Roman"/>
                <w:bCs/>
                <w:i/>
                <w:iCs/>
                <w:color w:val="000000"/>
                <w:sz w:val="18"/>
                <w:szCs w:val="18"/>
                <w:lang w:eastAsia="ru-RU"/>
              </w:rPr>
              <w:t>Транспортные услуг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6 38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6 380,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18"/>
                <w:szCs w:val="18"/>
                <w:lang w:eastAsia="ru-RU"/>
              </w:rPr>
            </w:pPr>
            <w:r>
              <w:rPr>
                <w:rFonts w:eastAsia="Times New Roman;Times New Roman" w:cs="Times New Roman;Times New Roman" w:ascii="Times New Roman;Times New Roman" w:hAnsi="Times New Roman;Times New Roman"/>
                <w:bCs/>
                <w:i/>
                <w:iCs/>
                <w:color w:val="000000"/>
                <w:sz w:val="18"/>
                <w:szCs w:val="18"/>
                <w:lang w:eastAsia="ru-RU"/>
              </w:rPr>
              <w:t>Коммунальные услуги</w:t>
              <w:tab/>
              <w:tab/>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1 467 274,42</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1 467 274,42</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18"/>
                <w:szCs w:val="18"/>
                <w:lang w:eastAsia="ru-RU"/>
              </w:rPr>
            </w:pPr>
            <w:r>
              <w:rPr>
                <w:rFonts w:eastAsia="Times New Roman;Times New Roman" w:cs="Times New Roman;Times New Roman" w:ascii="Times New Roman;Times New Roman" w:hAnsi="Times New Roman;Times New Roman"/>
                <w:bCs/>
                <w:i/>
                <w:iCs/>
                <w:color w:val="000000"/>
                <w:sz w:val="18"/>
                <w:szCs w:val="18"/>
                <w:lang w:eastAsia="ru-RU"/>
              </w:rPr>
              <w:t>Работы услуги по содержанию имуще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346 832,62</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346 832,62</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20"/>
                <w:szCs w:val="20"/>
                <w:lang w:eastAsia="ru-RU"/>
              </w:rPr>
            </w:pPr>
            <w:r>
              <w:rPr>
                <w:rFonts w:eastAsia="Times New Roman;Times New Roman" w:cs="Times New Roman;Times New Roman" w:ascii="Times New Roman;Times New Roman" w:hAnsi="Times New Roman;Times New Roman"/>
                <w:bCs/>
                <w:i/>
                <w:iCs/>
                <w:color w:val="000000"/>
                <w:sz w:val="20"/>
                <w:szCs w:val="20"/>
                <w:lang w:eastAsia="ru-RU"/>
              </w:rPr>
              <w:t>Прочие работы услуги</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212 372,73</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212 372,73</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Прочие расход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130 220,77</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130 220,77</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Приобретение нефинансовых активов, из ни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2 349 093,97</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2 349 093,97</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18"/>
                <w:szCs w:val="18"/>
                <w:lang w:eastAsia="ru-RU"/>
              </w:rPr>
            </w:pPr>
            <w:r>
              <w:rPr>
                <w:rFonts w:eastAsia="Times New Roman;Times New Roman" w:cs="Times New Roman;Times New Roman" w:ascii="Times New Roman;Times New Roman" w:hAnsi="Times New Roman;Times New Roman"/>
                <w:bCs/>
                <w:i/>
                <w:iCs/>
                <w:color w:val="000000"/>
                <w:sz w:val="18"/>
                <w:szCs w:val="18"/>
                <w:lang w:eastAsia="ru-RU"/>
              </w:rPr>
              <w:t>Основные сред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32 178,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32 178,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18"/>
                <w:szCs w:val="18"/>
                <w:lang w:eastAsia="ru-RU"/>
              </w:rPr>
            </w:pPr>
            <w:r>
              <w:rPr>
                <w:rFonts w:eastAsia="Times New Roman;Times New Roman" w:cs="Times New Roman;Times New Roman" w:ascii="Times New Roman;Times New Roman" w:hAnsi="Times New Roman;Times New Roman"/>
                <w:bCs/>
                <w:i/>
                <w:iCs/>
                <w:color w:val="000000"/>
                <w:sz w:val="18"/>
                <w:szCs w:val="18"/>
                <w:lang w:eastAsia="ru-RU"/>
              </w:rPr>
              <w:t>Материальные запасы</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2 316 915,97</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2 316 915,97</w:t>
            </w:r>
          </w:p>
        </w:tc>
      </w:tr>
      <w:tr>
        <w:trPr>
          <w:trHeight w:val="60" w:hRule="atLeast"/>
        </w:trPr>
        <w:tc>
          <w:tcPr>
            <w:tcW w:w="979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lang w:eastAsia="ru-RU"/>
              </w:rPr>
            </w:pPr>
            <w:r>
              <w:rPr>
                <w:rFonts w:eastAsia="Times New Roman;Times New Roman" w:cs="Times New Roman;Times New Roman" w:ascii="Times New Roman;Times New Roman" w:hAnsi="Times New Roman;Times New Roman"/>
                <w:b/>
                <w:bCs/>
                <w:iCs/>
                <w:color w:val="000000"/>
                <w:sz w:val="20"/>
                <w:szCs w:val="20"/>
                <w:lang w:eastAsia="ru-RU"/>
              </w:rPr>
              <w:t xml:space="preserve">                                 </w:t>
            </w:r>
            <w:r>
              <w:rPr>
                <w:rFonts w:eastAsia="Times New Roman;Times New Roman" w:cs="Times New Roman;Times New Roman" w:ascii="Times New Roman;Times New Roman" w:hAnsi="Times New Roman;Times New Roman"/>
                <w:b/>
                <w:bCs/>
                <w:iCs/>
                <w:color w:val="000000"/>
                <w:sz w:val="20"/>
                <w:szCs w:val="20"/>
                <w:lang w:eastAsia="ru-RU"/>
              </w:rPr>
              <w:t>Вид финансовой отчетности: собственные доходы учреждения</w:t>
              <w:tab/>
              <w:tab/>
              <w:tab/>
              <w:tab/>
              <w:tab/>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Cs/>
                <w:color w:val="000000"/>
                <w:lang w:eastAsia="ru-RU"/>
              </w:rPr>
            </w:pPr>
            <w:r>
              <w:rPr>
                <w:rFonts w:eastAsia="Times New Roman;Times New Roman" w:cs="Times New Roman;Times New Roman" w:ascii="Times New Roman;Times New Roman" w:hAnsi="Times New Roman;Times New Roman"/>
                <w:b/>
                <w:bCs/>
                <w:iCs/>
                <w:color w:val="000000"/>
                <w:lang w:eastAsia="ru-RU"/>
              </w:rPr>
              <w:t>Доходы всего</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3 031 54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2 816 211,6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Cs/>
                <w:color w:val="000000"/>
                <w:lang w:eastAsia="ru-RU"/>
              </w:rPr>
            </w:pPr>
            <w:r>
              <w:rPr>
                <w:rFonts w:eastAsia="Times New Roman;Times New Roman" w:cs="Times New Roman;Times New Roman" w:ascii="Times New Roman;Times New Roman" w:hAnsi="Times New Roman;Times New Roman"/>
                <w:b/>
                <w:bCs/>
                <w:iCs/>
                <w:color w:val="000000"/>
                <w:lang w:eastAsia="ru-RU"/>
              </w:rPr>
              <w:t>Расходы всего, в т.ч.:</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3 031 54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lang w:eastAsia="ru-RU"/>
              </w:rPr>
            </w:pPr>
            <w:r>
              <w:rPr>
                <w:rFonts w:eastAsia="Times New Roman;Times New Roman" w:cs="Times New Roman;Times New Roman" w:ascii="Times New Roman;Times New Roman" w:hAnsi="Times New Roman;Times New Roman"/>
                <w:b/>
                <w:color w:val="000000"/>
                <w:lang w:eastAsia="ru-RU"/>
              </w:rPr>
              <w:t>2 820 700,69</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Приобретение нефинансовых активов, из ни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3 031 54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2 820 700,69</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Cs/>
                <w:color w:val="000000"/>
                <w:sz w:val="18"/>
                <w:szCs w:val="18"/>
                <w:lang w:eastAsia="ru-RU"/>
              </w:rPr>
            </w:pPr>
            <w:r>
              <w:rPr>
                <w:rFonts w:eastAsia="Times New Roman;Times New Roman" w:cs="Times New Roman;Times New Roman" w:ascii="Times New Roman;Times New Roman" w:hAnsi="Times New Roman;Times New Roman"/>
                <w:bCs/>
                <w:iCs/>
                <w:color w:val="000000"/>
                <w:sz w:val="18"/>
                <w:szCs w:val="18"/>
                <w:lang w:eastAsia="ru-RU"/>
              </w:rPr>
              <w:t>Материальных запасов</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3 031 54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18"/>
                <w:szCs w:val="18"/>
                <w:lang w:eastAsia="ru-RU"/>
              </w:rPr>
            </w:pPr>
            <w:r>
              <w:rPr>
                <w:rFonts w:eastAsia="Times New Roman;Times New Roman" w:cs="Times New Roman;Times New Roman" w:ascii="Times New Roman;Times New Roman" w:hAnsi="Times New Roman;Times New Roman"/>
                <w:i/>
                <w:color w:val="000000"/>
                <w:sz w:val="18"/>
                <w:szCs w:val="18"/>
                <w:lang w:eastAsia="ru-RU"/>
              </w:rPr>
              <w:t>2 820 700,69</w:t>
            </w:r>
          </w:p>
        </w:tc>
      </w:tr>
      <w:tr>
        <w:trPr>
          <w:trHeight w:val="60" w:hRule="atLeast"/>
        </w:trPr>
        <w:tc>
          <w:tcPr>
            <w:tcW w:w="979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b/>
                <w:bCs/>
                <w:iCs/>
                <w:color w:val="000000"/>
                <w:sz w:val="20"/>
                <w:szCs w:val="20"/>
                <w:lang w:eastAsia="ru-RU"/>
              </w:rPr>
              <w:t xml:space="preserve">                                            </w:t>
            </w:r>
            <w:r>
              <w:rPr>
                <w:rFonts w:eastAsia="Times New Roman;Times New Roman" w:cs="Times New Roman;Times New Roman" w:ascii="Times New Roman;Times New Roman" w:hAnsi="Times New Roman;Times New Roman"/>
                <w:b/>
                <w:bCs/>
                <w:iCs/>
                <w:color w:val="000000"/>
                <w:sz w:val="20"/>
                <w:szCs w:val="20"/>
                <w:lang w:eastAsia="ru-RU"/>
              </w:rPr>
              <w:t>Вид финансовой отчетности: субсидии на иные цели</w:t>
              <w:tab/>
              <w:tab/>
              <w:tab/>
              <w:tab/>
              <w:tab/>
              <w:tab/>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Cs/>
                <w:color w:val="000000"/>
                <w:lang w:eastAsia="ru-RU"/>
              </w:rPr>
              <w:t>Доходы всего</w:t>
            </w:r>
            <w:r>
              <w:rPr>
                <w:rFonts w:eastAsia="Times New Roman;Times New Roman" w:cs="Times New Roman;Times New Roman" w:ascii="Times New Roman;Times New Roman" w:hAnsi="Times New Roman;Times New Roman"/>
                <w:b/>
                <w:bCs/>
                <w:i/>
                <w:iCs/>
                <w:color w:val="000000"/>
                <w:sz w:val="20"/>
                <w:szCs w:val="20"/>
                <w:lang w:eastAsia="ru-RU"/>
              </w:rPr>
              <w:tab/>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213 00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181 682,0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Cs/>
                <w:color w:val="000000"/>
                <w:sz w:val="20"/>
                <w:szCs w:val="20"/>
                <w:lang w:eastAsia="ru-RU"/>
              </w:rPr>
            </w:pPr>
            <w:r>
              <w:rPr>
                <w:rFonts w:eastAsia="Times New Roman;Times New Roman" w:cs="Times New Roman;Times New Roman" w:ascii="Times New Roman;Times New Roman" w:hAnsi="Times New Roman;Times New Roman"/>
                <w:b/>
                <w:bCs/>
                <w:iCs/>
                <w:color w:val="000000"/>
                <w:sz w:val="20"/>
                <w:szCs w:val="20"/>
                <w:lang w:eastAsia="ru-RU"/>
              </w:rPr>
              <w:t>Расходы всего, в т.ч.:</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213 00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0"/>
                <w:szCs w:val="20"/>
                <w:lang w:eastAsia="ru-RU"/>
              </w:rPr>
            </w:pPr>
            <w:r>
              <w:rPr>
                <w:rFonts w:eastAsia="Times New Roman;Times New Roman" w:cs="Times New Roman;Times New Roman" w:ascii="Times New Roman;Times New Roman" w:hAnsi="Times New Roman;Times New Roman"/>
                <w:b/>
                <w:color w:val="000000"/>
                <w:sz w:val="20"/>
                <w:szCs w:val="20"/>
                <w:lang w:eastAsia="ru-RU"/>
              </w:rPr>
              <w:t>181 682,0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Оплата труда и начисления на оплату труд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70 00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54 682,0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sz w:val="20"/>
                <w:szCs w:val="20"/>
                <w:lang w:eastAsia="ru-RU"/>
              </w:rPr>
            </w:pPr>
            <w:r>
              <w:rPr>
                <w:rFonts w:eastAsia="Times New Roman;Times New Roman" w:cs="Times New Roman;Times New Roman" w:ascii="Times New Roman;Times New Roman" w:hAnsi="Times New Roman;Times New Roman"/>
                <w:b/>
                <w:bCs/>
                <w:i/>
                <w:iCs/>
                <w:color w:val="000000"/>
                <w:sz w:val="20"/>
                <w:szCs w:val="20"/>
                <w:lang w:eastAsia="ru-RU"/>
              </w:rPr>
              <w:t>Приобретения работ услуг, из них:</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143 00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i/>
                <w:i/>
                <w:color w:val="000000"/>
                <w:sz w:val="20"/>
                <w:szCs w:val="20"/>
                <w:lang w:eastAsia="ru-RU"/>
              </w:rPr>
            </w:pPr>
            <w:r>
              <w:rPr>
                <w:rFonts w:eastAsia="Times New Roman;Times New Roman" w:cs="Times New Roman;Times New Roman" w:ascii="Times New Roman;Times New Roman" w:hAnsi="Times New Roman;Times New Roman"/>
                <w:b/>
                <w:i/>
                <w:color w:val="000000"/>
                <w:sz w:val="20"/>
                <w:szCs w:val="20"/>
                <w:lang w:eastAsia="ru-RU"/>
              </w:rPr>
              <w:t>127 000,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iCs/>
                <w:color w:val="000000"/>
                <w:sz w:val="20"/>
                <w:szCs w:val="20"/>
                <w:lang w:eastAsia="ru-RU"/>
              </w:rPr>
            </w:pPr>
            <w:r>
              <w:rPr>
                <w:rFonts w:eastAsia="Times New Roman;Times New Roman" w:cs="Times New Roman;Times New Roman" w:ascii="Times New Roman;Times New Roman" w:hAnsi="Times New Roman;Times New Roman"/>
                <w:bCs/>
                <w:i/>
                <w:iCs/>
                <w:color w:val="000000"/>
                <w:sz w:val="20"/>
                <w:szCs w:val="20"/>
                <w:lang w:eastAsia="ru-RU"/>
              </w:rPr>
              <w:t>Работы услуги по содержанию имущества</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143 000,00</w:t>
            </w:r>
          </w:p>
        </w:tc>
        <w:tc>
          <w:tcPr>
            <w:tcW w:w="239" w:type="dxa"/>
            <w:tcBorders>
              <w:bottom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
                <w:i/>
                <w:color w:val="000000"/>
                <w:sz w:val="20"/>
                <w:szCs w:val="20"/>
                <w:lang w:eastAsia="ru-RU"/>
              </w:rPr>
            </w:pPr>
            <w:r>
              <w:rPr>
                <w:rFonts w:eastAsia="Times New Roman;Times New Roman" w:cs="Times New Roman;Times New Roman" w:ascii="Times New Roman;Times New Roman" w:hAnsi="Times New Roman;Times New Roman"/>
                <w:i/>
                <w:color w:val="000000"/>
                <w:sz w:val="20"/>
                <w:szCs w:val="20"/>
                <w:lang w:eastAsia="ru-RU"/>
              </w:rPr>
              <w:t>127 000,00</w:t>
            </w:r>
          </w:p>
        </w:tc>
      </w:tr>
    </w:tbl>
    <w:p>
      <w:pPr>
        <w:pStyle w:val="Normal"/>
        <w:suppressAutoHyphens w:val="tru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pacing w:lineRule="auto" w:line="240" w:before="0" w:after="0"/>
        <w:ind w:firstLine="900"/>
        <w:jc w:val="both"/>
        <w:rPr/>
      </w:pPr>
      <w:r>
        <w:rPr>
          <w:rFonts w:eastAsia="Times New Roman;Times New Roman" w:cs="Times New Roman;Times New Roman" w:ascii="Times New Roman;Times New Roman" w:hAnsi="Times New Roman;Times New Roman"/>
          <w:sz w:val="26"/>
          <w:szCs w:val="26"/>
          <w:lang w:eastAsia="ru-RU"/>
        </w:rPr>
        <w:t>Акт проверки составлен в 3-х экземплярах.</w:t>
      </w:r>
    </w:p>
    <w:p>
      <w:pPr>
        <w:pStyle w:val="Normal"/>
        <w:spacing w:lineRule="auto" w:line="240" w:before="0" w:after="0"/>
        <w:ind w:firstLine="90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spacing w:lineRule="auto" w:line="240" w:before="0" w:after="0"/>
        <w:ind w:firstLine="90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Инспектор Контрольно-счетной палаты</w:t>
      </w:r>
    </w:p>
    <w:p>
      <w:pPr>
        <w:pStyle w:val="Normal"/>
        <w:spacing w:lineRule="auto" w:line="240" w:before="0" w:after="0"/>
        <w:ind w:firstLine="90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муниципального образования </w:t>
      </w:r>
    </w:p>
    <w:p>
      <w:pPr>
        <w:pStyle w:val="Normal"/>
        <w:spacing w:lineRule="auto" w:line="240" w:before="0" w:after="0"/>
        <w:ind w:firstLine="90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Печенгский район                                                                        Г.Г. Ильиных</w:t>
      </w:r>
    </w:p>
    <w:p>
      <w:pPr>
        <w:pStyle w:val="Normal"/>
        <w:spacing w:lineRule="auto" w:line="240" w:before="0" w:after="0"/>
        <w:ind w:firstLine="90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sectPr>
      <w:footerReference w:type="default" r:id="rId3"/>
      <w:footerReference w:type="first" r:id="rId4"/>
      <w:type w:val="nextPage"/>
      <w:pgSz w:w="11906" w:h="16838"/>
      <w:pgMar w:left="1701" w:right="851" w:gutter="0" w:header="0" w:top="426" w:footer="45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character" w:styleId="Style18">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2">
    <w:name w:val="Знак"/>
    <w:basedOn w:val="Normal"/>
    <w:qFormat/>
    <w:pPr>
      <w:spacing w:lineRule="auto" w:line="240" w:before="0" w:after="0"/>
    </w:pPr>
    <w:rPr>
      <w:rFonts w:ascii="Verdana" w:hAnsi="Verdana" w:eastAsia="Times New Roman;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19:00Z</dcterms:created>
  <dc:creator>Ильиных Генрих Генрихович</dc:creator>
  <dc:description/>
  <cp:keywords/>
  <dc:language>en-US</dc:language>
  <cp:lastModifiedBy>Ильиных Генрих Генрихович</cp:lastModifiedBy>
  <cp:lastPrinted>2015-03-26T14:22:00Z</cp:lastPrinted>
  <dcterms:modified xsi:type="dcterms:W3CDTF">2015-06-23T14:03:00Z</dcterms:modified>
  <cp:revision>107</cp:revision>
  <dc:subject/>
  <dc:title/>
</cp:coreProperties>
</file>