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ЕЧЕНГСКИЙ РАЙОН МУРМАНСКОЙ ОБЛАСТИ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ОНТРОЛЬНО-СЧЕТНАЯ ПАЛ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701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-1701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КТ 02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оверки  отдельных вопросов финансово-хозяйственной деятельности МБУ «Муниципальный методический центр» за 201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. г. т. Никель                                                                                   22.06.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рманская обла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сновании удостоверения № 30-04/15 от 24.04.2015 выданного Контрольно-счетной палатой муниципального образования Печенгский район, инспектором Контрольно-счетной палаты муниципального образования Печенгский район Ильиных Г.Г. проведена плановая проверка отдельных вопросов финансово-хозяйственной деятельности МБУ «Муниципальный методический центр» за 2014 год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верка проведена в период с 24 апреля по 22 июня 201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120"/>
        <w:ind w:firstLine="72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ходе настоящей проверки установлен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е бюджетное учреждение «Муниципальный методический центр» муниципального образования Печенгский район Мурманской области (далее – МБУ ММЦ, Учреждение), создано с целью удовлетворения образовательных, информационных, методических потребностей, совершенствования профессиональной квалификации руководящих, педагогических и других категорий работников системы образования в соответствии с Постановлением администрации муниципального образования Печенгский район Мурманской области от 28.10.2011 г. № 964 "О создании муниципального бюджетного учреждения образования "Муниципальный методический центр"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чреждение является некоммерческой организаци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ип учреждения: Бюджетное учре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онно-правовая форма: муниципальное бюджетное учре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ное наименование учреждения: Муниципальное бюджетное учреждение "Муниципальный методический центр". Сокращённое - МБУ "ММЦ"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Юридический адрес Учреждения: 184430, Мурманская область, Печенгский район, г. Заполярный, ул. Юбилейная, д. 1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ктический адрес Учреждения: 184430, Мурманская область, Печенгский район, г. Заполярный, ул. Юбилейная, д. 1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редителем Учреждения является муниципальное образование Печенгский район Мурманской области. Функции и полномочия Учредителя Учреждения осуществляет администрация муниципального образования Печенгский район Мурманской области в лице Отдела образования (далее "Учредитель"). В случае реорганизации органов местного самоуправления права Учредителя переходят к соответствующим правопреемник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Юридический адрес Отдела образо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4421, Мурманская область, Печенгский район, п. Никель, ул. Победы, д. 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ктический адрес Отдела образо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4421, Мурманская область, Печенгский район, п. Никель, ул. Победы, д. 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Н/КПП  5109004595/ 510901001; ОГРН 111510900023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ые задания для Учреждения формирует и утверждает Учредитель. Учреждение не вправе отказаться от выполнения муниципального зад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реждение в своей деятельности руководствуется законодательством Российской Федерации (далее - РФ), нормативными правовыми актами Мурманской области и муниципального образования Печенгский район, настоящим Уста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реждение является юридическим лицом и имеет право от своего имени заключать договоры, приобретать имущественные и неимущественные права, оказывать услуги на договорной основе, быть истцом, ответчиком, третьим или заинтересованным лицом в суде или арбитражном суде в соответствии с действующим законодательством РФ, нести ответственность по своим обязательств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рриториальным органом Федеральной службы государственной статистики по Мурманской области установлена для Учреждения идентификация по общероссийским классификаторам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щероссийский классификатор предприятий и организаций (ОКПО) –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1240879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российский классификатор объектов административно – территориального деления (ОКАТО) – 47215503000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российский классификатор территорий муниципальных образований (ОКТМО) – 47615103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российский классификатор органов государственной власти  и управления (ОКОГУ) –49007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российский классификатор форм собственности (ОКФС) – 14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российский классификатор организационно – правовых форм (ОКОПФ) –7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Учреждением в целях обеспечения его уставной образовательной деятельности на праве оперативного управления закрепляется имуществ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реждение имеет круглую печать учреждения со своим наименованием, бланки, штампы со своим наименовани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чреждение имеет лицевой счёт в территориальном органе Федерального казначейства по Мурманской области: отделение по Печенгскому району Управления федерального Казначейства по Мурманской обла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БУ "ММЦ 29.12.2011 открыт лицевой счет 20496Ц03540 в Отделении по Печенгскому району УФК по Мурманской области р/сч №407018105000011 в Отделении Мурманск (г. Мурманск) и 23.01.2012 открыт лицевой счет 21496Ц0354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овое обеспечение выполнения муниципального задания Учреждением осуществляется в виде субсидий из соответствующего бюджета бюджетной системы РФ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овое обеспечение выполнения муниципального задания Учреждением осуществляется с учётом расходов на содержание недвижимого имущества и особо ценного движимого имущества, закреплённых за Учреждением Учредителем или приобретённых Учреждением за счёт средств, выделенных ему Учредителем на приобретение такого имущества, расходов на уплату налогов, в качестве объекта налогообложения, по которым признаётся соответствующее имущество, в том числе земельные учас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овые операции, бухгалтерский учёт и отчётность Учреждения осуществляется Муниципальным казённым учреждением "Централизованная бухгалтерия по обслуживанию муниципальных учреждений муниципального образования Печенгский район Мурманской области", на основании заключаемого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Учреждением на праве оперативного управления закрепляется муниципальное имущество. Собственником имущества, закреплённого за Учреждением на праве оперативного управления, является муниципальное образование Печенгский район Мурман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точниками формирования имущества и финансовых ресурсов Учреждения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бюджетные и внебюджетные сред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имущество, закреплённое за Учреждением собственником на праве оперативного управ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доход, получаемый от предоставления платных услуг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добровольные пожертвования и целевые взносы юридических и физических лиц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другие источник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ельные участки на территории муниципального образования Печенгский район предоставляются Учреждению в постоянное (бессрочное) пользование в соответствии с Земельным Кодексом РФ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посредственное управление Учреждением осуществляет директор, который назначается на должность и освобождается от должности главой администрации муниципального образования Печенгский район с заключением трудового договора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иректор Учреждения действует от имени Учреждения, представляет Учреждение во всех государственных и иных органах, организациях и судах без доверенности, издаёт приказы и инструкции, обязательные для выполнения обучающимися и работниками Учреждения, решает иные вопросы, возникающие в текущей деятельности Учреждения и не отнесённые к компетенции Учреди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уктура и штаты Учреждения определяются штатным расписанием, утверждённым приказом директора в пределах установленного фонда оплаты труда, и согласованным с Учредител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ём, перевод и увольнение работников, рабочее время и время отдыха, оплата труда, трудовая дисциплина, охрана труда и другие вопросы трудовых отношений регулируются также правилами внутреннего трудового распорядка и иными локальными нормативными актами в соответствии с трудов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рке было представлено штатное расписание Учреждения от 01.01.2014 утвержденное директором МБУ «ММЦ» (приказ от 10.12.2013 №20) и  согласованное с Учредителе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Штат Учреждения включает в себ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уководство в качестве директора (назначена с 21.11.2011 распоряжение Администрации от 21.11.2011 №489-л) в количестве 1 штатной единицы с окладом 6 900,0 руб.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ектор дошкольного общего и дополнительного образования в качестве методиста (зав. сектором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оличестве 1 штатной единицы с окладом 4797,0 руб. и методиста в количестве 3 штатных единиц с аналогичным  окладо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ектор сопровождения замещающих семе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социального педагога (зав. сектором) в количестве 1 штатной единицы с окладом 4797,0 руб. и педагога – психолога в количестве 1 штатной единицы с окладом 4292,0 руб.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служивающий персонал в качестве уборщика служебных помещений в количестве 0,5 штатной единицы с окладом 2272,0 руб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им образом, по  состоянию на 01.01.2014  штатное расписание составляло 7,5 штатных единиц с годовым фондом оплаты труда в общей сумме 3 220 494,02 руб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раткий анализ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ной ведомости МБУ «ММЦ» за период январь - декабрь 2014 года представлен в сводной таблице №1.</w:t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/>
      </w:pPr>
      <w:r>
        <w:rPr/>
        <w:t>Таблица №1</w:t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890"/>
        <w:gridCol w:w="1984"/>
      </w:tblGrid>
      <w:tr>
        <w:trPr>
          <w:trHeight w:val="525" w:hRule="atLeast"/>
        </w:trPr>
        <w:tc>
          <w:tcPr>
            <w:tcW w:w="411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ind w:left="34" w:right="-136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 начислено, руб.</w:t>
            </w:r>
          </w:p>
        </w:tc>
        <w:tc>
          <w:tcPr>
            <w:tcW w:w="189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няя численность работников, чел.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ислено на одного работника за год, руб.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89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 168,02</w:t>
            </w:r>
          </w:p>
        </w:tc>
        <w:tc>
          <w:tcPr>
            <w:tcW w:w="189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 168,0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(зав. сектором)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9 682,52</w:t>
            </w:r>
          </w:p>
        </w:tc>
        <w:tc>
          <w:tcPr>
            <w:tcW w:w="189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 920,6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педагог (зав. сектором)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 786,46</w:t>
            </w:r>
          </w:p>
        </w:tc>
        <w:tc>
          <w:tcPr>
            <w:tcW w:w="189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 786,4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118,42</w:t>
            </w:r>
          </w:p>
        </w:tc>
        <w:tc>
          <w:tcPr>
            <w:tcW w:w="189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118,4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к служебных помещений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738,60</w:t>
            </w:r>
          </w:p>
        </w:tc>
        <w:tc>
          <w:tcPr>
            <w:tcW w:w="189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738,6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20 494,02</w:t>
            </w:r>
          </w:p>
        </w:tc>
        <w:tc>
          <w:tcPr>
            <w:tcW w:w="189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0</w:t>
            </w:r>
          </w:p>
        </w:tc>
        <w:tc>
          <w:tcPr>
            <w:tcW w:w="198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 399,2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 проверке нормативных документов, регулирующих трудовую деятельность МБУ «ММЦ» в том числе трудовые отношения, выявлены нарушения следую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илу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абзаца 6 части 2 статьи 57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Трудового кодекса Российской Федерации обязательными для включения в трудовой договор являются, в том числе, условия о режиме рабочего времени и времени отдыха (если для данного работника он отличается от общих правил, действующих у данного работодателя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з штатного расписания Учреждения, следует, что должность уборщика служебных помещений относится к обслуживающему персоналу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огласно, пункта 6.1. Правилами внутреннего трудового распорядка для работников МБУ «ММЦ», следует, что рабочее время работников МБУ «ММЦ» определяется должностными обязанностями, возлагаемыми на них, уставом Учреждения и правилами внутреннего трудового распорядк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огласно должностной инструкции уборщика служебных помещений, условия о режиме рабочего времени и времени отдыха не прослеживаютс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Таким образом, режим рабочего времени уборщика служебных помещений, в силу трудовой функции, отличается от общих правил, установленных в Учрежден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На момент проверки трудовой договор от 10.01.2012 №3 заключенный между работодателем и работником в разделе </w:t>
      </w: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>II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не содержа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ежима рабочего времени работник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месте с тем, в период проверки, руководителем Учреждения была представлена копия трудового договора от 10.01.2012 №3 с надлежащими условиями режима рабочего времени работник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Кроме того, проверке были представлены правила внутреннего трудового распорядка утвержденных руководителем Учреждения 11.01.2012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соответствии с частью 4 статьи 189 ТК РФ трудовой распорядок определяется правилами внутреннего трудового распорядк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авила внутреннего трудового распорядка - локальный нормативный акт, регламентирующий в соответствии с настоящим Кодексом и иными федеральными законами порядок приема и увольнения работников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а также иные вопросы регулирования трудовых отношений у данного работодател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нарушение требований части 4 статьи 189 Трудового кодекса Российской Федерации правила внутреннего трудового распорядка Учреждения не регламентируют материальную ответственность сторон трудового договора. Иными словами в нарушение статьи 189 ТК РФ в правилах внутреннего трудового распорядка ответственность работодателя не указана. (Например, материальная ответственность работодателя наступает за ущерб, причиненный им работнику в результате его виновного противоправного поведения (действий или бездействия), если иное не предусмотрено Кодексом или иными федеральными законами; работодатель обязан в случаях, установленных законодательством Российской Федерации, возместить работнику неполученный им заработок во всех случаях незаконного лишения его возможности трудиться, либо возмещать вред, причиненный работникам в связи с исполнением ими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 и тому подобное.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В целях анализа состояния трудовых ресурсов и степени использования рабочего времени, влияющие на объем и качество оказываемых услуг, в рамках проверки, 24 апреля, 26 мая и 9 июня  2015 года были проведено контрольное мероприятие, в том числе и соблюдение сотрудниками Учреждения правил внутреннего трудового распорядк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о результатам контрольного мероприятия отклонений не выявлено. На временно отсутствующих, на рабочих местах сотрудников Учреждения, директором МБУ «ММЦ» были предоставлены оправдательные документы в соответствии с Трудовым кодексом Российской Федерации и иными нормативными правовыми актам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Кроме того, согласно должностных инструкций  сотрудников Учреждения, за исключением директора и обслуживающего персонала, предусмотрено, что подчиненные предоставляют директору МБУ «ММЦ» не позднее 15 июня текущего года отчет (анализ) о своей деятельности за прошедший учебный год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а момент проверки 16.06.2015 отчеты сотрудников,  согласно должностным инструкциям, проверке представлены не были.  Вместе  с тем, согласно пояснений руководителя Учреждения,  данные отчеты подчиненных ей были предоставлены в электронном виде и сформированы в общем отчете о работе МБУ «ММЦ», за исключением сотрудника Паюл Ж.А., которой была предоставлена отсрочка до 19.06.2015 по  ее устному распоряжению, в связи с участием Паюл Ж.А., на мероприятиях связанных с проведением ЕГЭ  с 25.05.2015 по 17.06.2015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м не менее, проверка рекомендует руководству Учреждения внести изменения в должностные инструкции сотруднико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БУ «ММЦ»,  с целью конкретизаций в части формы предоставления отчетов сотрудников о своей деятельности за прошедший учебный год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 локальным актом, регламентирующим организацию и ведение бухгалтерского учета в МБУ «ММЦ», является учетная политика, утвержденная приказом руководителя учреждения от 22.04.2013 №8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арушении части 1 статьи 19 Федерального закона от 06.12.2011 № 402-ФЗ "О бухгалтерском учете" и  пункта 6 Инструкции № 157н в учетной политике не утвержден порядок организации и обеспечения (осуществления) внутреннего финансов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рке были представлены договора на ведение бухгалтерского учета б/н от 01.02.2013 и от 01.07.2014, заключенный между МКУ «ЦБ» и МБУ "ММЦ" (далее – договор 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ухгалтерское обслуживание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огласно пункта 1.8 раздела II «Общие правила ведения бюджетного учета» Учетной политики, порядок отнесения движимого имущества муниципальных бюджетных учреждений к категории особо ценного движимого имущества (далее – ОЦДИ) утверждения и ведения перечней ОЦДИ. Порядок отнесения ОЦДИ утвержден Постановлением Администрации муниципального образования Печенгский район от 14.12.2010 № 760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б утверждении Порядка отнесения движимого имущества муниципальных бюджетных и автономных учреждений к категории особо ценного движимого имущества, утверждения и ведения перечней особо ценного имущества» (далее – Порядок отнесения ОЦД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унктом 8 Порядка отнесения ОЦДИ, предусмотрено, что перечень ОЦДИ согласовывается с комитетом по управлению имуществом администрации муниципального образования Печенгский район (далее – КУИ Администрации) и утверждается руководителем структурного подразделения  администрации района, наделенного функциями и полномочиями учредителя. Для согласования перечня особо ценного движимого имущества, структурным подразделением администрации района, наделенным полномочиями учредителя, в комитет по управлению имуществом администрации муниципального образования Печенгский район представляется письменное обоснование по включению в перечень особо ценного движимого иму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оверке был представлен перечень ОЦДИ от 28.04.2015 утвержденный приказо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иректора МБУ «ММЦ» от 10.04.2015 №13 и письмо в КУИ Администрации от 28.04.2015 №548 с просьбой о  согласовании указанного перечня ОЦД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огласно сведениям полученным проверкой от МКУ «ЦБ», имущество, указанное в перечне было передано в МБУ «ММЦ» 24.12.201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Таким образом, проверка фиксирует, что в Учреждении в проверяемом периоде отсутствовал перечень ОЦД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огласно сведениям полученным проверкой от МКУ «ЦБ», на балансе Учреждения на 01.04.2015 числятся основные средства балансовой стоимостью на  общую сумму 2 047 865,08 руб. и остаточной стоимостью на  общую сумму 1 078 089,65 руб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Бюджетным кодексом РФ в статье 73 установлена обязанность получателя бюджетных средств вести реестр закупок, осуществленных без заключения государственных или муниципальных контра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оверке был представлен реестр закупок, осуществленных без заключения государственных или муниципальных контрактов в 2014 году. Проверка ведения реестра закупок нарушений не выявил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рамках проведения плановой проверки, 16.06.2015 с участием методиста МБУ «ММЦ» Паюл Ж. А. не являющейся материально ответственным лицом, осуществлена выборочная проверка выявления фактического наличия имущества и сопоставления фактического наличия имущества с данными бухгалтерского учета, в том числе закрепленного за ним на праве оперативного управления.</w:t>
      </w:r>
      <w:r>
        <w:rPr/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ероприятие по выборочной инвентариз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огласно заключению комиссии выявлены нарушения следующего порядка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не проставлен инвентарный номер  на мультимедиа – проекторе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ыявленные излишки в количестве 4-х столов будут приняты к бухучету на основании решения постоянно действующей комиссии по поступлению и выбытию активов (инструкции №174н  и №157н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оверке также были представлены приказы о назначении материально ответственных лиц (от 01.10. 2014 №15 и от 10.01.2013 №4/1), а также договора о полной индивидуальной материальной ответственности заключенные между директором Учреждения и методистом этого Учреждения в первом случаи и между директором Учреждения и социальным педагогом директором Учреждения в другом случа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Из анализа указанных выше документов следует, что приказы о назначении материально ответственных лиц и заключенные договора о полной индивидуальной материальной ответственности с работниками Учреждения противоречит действующему законодательству в силу следующего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ы о полной индивидуальной материальной ответственности заключаются по правилам, установленным статьей 244 Трудового Кодекса Российской Федерации (далее – ТК РФ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соответствии с указанной статьей договор о полной индивидуальной материальной ответственности - это договор о возмещении работодателю причиненного ущерба в полном размере за недостачу вверенного работникам иму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Такой договор может быть заключен с работником только при наличии следующих обязательных условий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)    если работник достиг 18 лет, т.е. является совершеннолетни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) если занимаемая должность или выполняемая работником работа непосредственно связана с обслуживанием или использованием денежных, товарных ценностей или иного имуществ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) если такая должность или выполняемая работа предусмотрена в утверждаемых в порядке, устанавливаемом Правительством РФ, специальных перечнях работ и категорий работников, с которыми могут заключаться указанные договор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о полной материальной ответственности, заключенный с нарушением этих условий, не может служить основанием для привлечения работника к полной материальной ответственно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авительства РФ Минтруд России Постановлением от 31.12.2002 № 85 утвердил два таких перечня (далее – Перечень): Перечень должностей и работ, замещаемых или выполняемых работниками, с которыми работодатель может заключать письменные договоры о полной индивидуальной материальной ответственности за недостачу вверенного имущества. Этим же Постановлением Минтруда утверждены и типовые формы договоров о полной индивидуальной материальной ответственно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азванные Перечни должностей и работ являются исчерпывающими и расширительному толкованию не подлежат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оверке были представлены приказы о назначении материально ответственных лиц и соответственно договоры о полной индивидуальной материальной ответственности на работников Учреждения занимающие следующие должности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методист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социальный педагог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к усматривается из представленных документов, в Перечень должностей и работ, замещаемых или выполняемых работниками, с которыми работодатель может заключать письменные договоры о полной индивидуальной материальной ответственности за недостачу вверенного имущества, должности, занимаемые работниками Учреждения, равно как и работа, ими выполняемая, не включен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Таким образом, в силу положений статьи 244 ТК РФ с лицами, занимающие вышеуказанные должности не могут заключаться письменные договора о полной индивидуальной материальной ответственно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Учреждением в целях обеспечения его уставной деятельности на праве оперативного управления закрепляется имущество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обственником имущества является муниципальное образование Печенгский район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На основании постановления администрации муниципального образования Печенгский район от16.01.2012 №12, осуществлена государственная регистрация права оперативного управления  помещением общей площадью 312,4 кв. м., второго этажа с местонахождением по  г. Заполярный, ул. Юбилейная дом №14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проверяемом периоде объекты недвижимости использовались и используются Учреждением по назначени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ыборочной проверкой авансовых отчетов с подотчетными лицами, включая служебные задания для направления в командировку, случаев выдачи новых авансов при имеющейся дебиторской задолженности по ранее полученным авансам не выявлено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 проверке представлен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лан финансово-хозяйственной деятельности на 2014 год, утвержденный приказом директора МБУ «ММЦ» Т.И. Лобаново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бщие требования к формированию плана финансово-хозяйственной деятельности государственного (муниципального) учреждения установлены Приказом Минфина РФ от 28.07.2010 № 81н «О требованиях к плану финансово-хозяйственной деятельности государственного (муниципального) учреждения» (далее по тексту - Требования). В соответствии с вышеуказанными требованиями, постановлением администрации муниципального образования Печенгский район от 21.06.2011 № 530 утвержден Порядок составления и утверждения плана финансово-хозяйственной деятельности муниципальных учреждений муниципального образования Печенгский район (далее по тексту – Порядок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огласно вышеуказанному Порядку, план финансово-хозяйственной деятельности составляется на соответствующий финансовый год и плановый период (далее по тексту – План ФХД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лан составляется на финансовый год в случае, если закон (решение) о бюджете утверждается на один финансовый год, либо на финансовый год и плановый период, если закон (решение) о бюджете утверждается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им образом, в нарушении указанных требований, План ФХД на 2014 год составлен только на 2014 финансовый год, тогда как решение о бюджете муниципального образования Печенгский район составляется на очередной финансовый год (2014) и плановый период (2015-2016гг.)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анализа представленного проверке Плана ФХД прослеживается, что План ФХД на 2014 год, в разрезе показателе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о поступлениям на общую сумму 6 103 367,0 руб.,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убсидии на выполнение муниципального задания – 4 386 467,99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целевые субсидии –1 706 900,0 руб.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 выплатам на общую сумму 6 103 367,0 руб., в том чис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лата труда и начисления на выплаты по оплате труда- 4 181 907,81 руб. (заработная плата – 3 220 494,02 руб., прочие выплаты - 97 463,50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б., начисления на выплаты по оплате труда – 863 950,29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б.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лата работ услуг – 1 222077,75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сполнение Учреждением Плана ФХД (согласно представленным МКУ «ЦБ» данным годовой отчетности) представлено в таблице №2.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2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835"/>
        <w:gridCol w:w="239"/>
        <w:gridCol w:w="1462"/>
      </w:tblGrid>
      <w:tr>
        <w:trPr>
          <w:trHeight w:val="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Утверждено на 2014 год (с учетом изменений). руб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Исполнено,</w:t>
              <w:br/>
              <w:t>руб.</w:t>
            </w:r>
          </w:p>
        </w:tc>
      </w:tr>
      <w:tr>
        <w:trPr>
          <w:trHeight w:val="60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Вид финансовой отчетности: субсидия на выполнение государственного (муниципального) задания</w:t>
              <w:tab/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Доходы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937 120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396 055,05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всего, в т. ч.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396 467,99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396 467,99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плата труда и начисления на оплату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4 104 907,8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4 104 907,81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риобретения работ услуг, из них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74 567,7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74 567,75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1 682,68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1 682,68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5 570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5 570,00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Коммунальные услуги</w:t>
              <w:tab/>
              <w:tab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172 964,5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172 964,57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Работы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25 685,2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25 685,26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>Прочие работы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8 665,2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8 665,24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 141,4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 141,43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риобретение нефинансовых активов, из них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5 851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5 851,00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Основные сред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1 460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1 460,00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Материальные запа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14 391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14 391,00</w:t>
            </w:r>
          </w:p>
        </w:tc>
      </w:tr>
      <w:tr>
        <w:trPr>
          <w:trHeight w:val="60" w:hRule="atLeast"/>
        </w:trPr>
        <w:tc>
          <w:tcPr>
            <w:tcW w:w="9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Вид финансовой отчетности: субсидии на иные цели</w:t>
              <w:tab/>
              <w:tab/>
              <w:tab/>
              <w:tab/>
              <w:tab/>
              <w:tab/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Доходы всег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ab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706 900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5 252,35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Расходы всего, в т.ч.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706 900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3 534,39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плата труда и начисления на оплату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000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3 275,89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риобретения работ услуг, из них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947 510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27 000,00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>Работы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>Прочие работы, услуги</w:t>
              <w:tab/>
              <w:tab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32 000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2 96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кт проверки составлен в 3-х экземплярах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спектор Контрольно-счетной палат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ченгский район                                                                        Г.Г. Ильи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09" w:footer="4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5DE84A52C1341484B2553BCEA936FAC4426C90CBBF18D83447DEE79FAF003301E054B6879EDdC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9:00Z</dcterms:created>
  <dc:creator>Ильиных Генрих Генрихович</dc:creator>
  <dc:description/>
  <cp:keywords/>
  <dc:language>en-US</dc:language>
  <cp:lastModifiedBy>Ильиных Генрих Генрихович</cp:lastModifiedBy>
  <cp:lastPrinted>2015-06-25T12:33:00Z</cp:lastPrinted>
  <dcterms:modified xsi:type="dcterms:W3CDTF">2015-06-25T09:39:00Z</dcterms:modified>
  <cp:revision>134</cp:revision>
  <dc:subject/>
  <dc:title/>
</cp:coreProperties>
</file>