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отчет об исполнении бюджета муниципального образования Печенгский район за 1-й квартал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лючение контрольно-счетной палаты муниципального образования Печенгский район (далее – Контрольно-счетная палата) на отчет об исполнении бюджета муниципального образования Печенгский район (далее – районный бюджет) за 1-й квартал 2015 года подготовлено в соответствии с требованиями Бюджетного кодекса Российской Федерации (далее – БК РФ), Положения «О контрольно-счетной палате муниципального образования Печенгский район», утвержденного решением Совета депутатов муниципального образования Печенгский район (далее – Совет депутатов) от 16.09.2010 № 301 и Порядка предоставления в электронном виде бюджетной отчетности, сводной бюджетной росписи, кассового плана в Контрольно-счетную палату, утвержденного приказом Контрольно-счетной палаты от 21.10.2011 № 1-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роведении экспертно-аналитического мероприятия Контрольно-счетная палата основывалась на соответствие представленного отчета действующей нормативной и методической базе, регулирующей порядок исполнения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чет об исполнении районного бюджета за 1-й квартал 2015 года (далее - исполнение районного бюджета) представлен в электронном виде администрацией муниципального образования Печенгский район (финансовым управлением администрации) (далее – Администрация) в Контрольно-счетную палату 27.04.201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ми администраторами, распорядителями средств районного бюджета (далее – Главные распорядители), а именно Совет депутатов, Администрация, комитет по управлению имуществом Администрации (далее – Комитет по управлению имуществом), отдел образования Администрации (далее – Отдел образования), отдел строительства и жилищно-коммунального хозяйства  Администрации (далее – Отдел жкх) отчеты об исполнении бюджета главного распорядителя в Контрольно-счетную палату не представлены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кже в ходе проведения экспертизы и подготовки заключения были использованы иные материалы, поступившие в Контрольно-счетную пал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highlight w:val="red"/>
        </w:rPr>
      </w:pPr>
      <w:r>
        <w:rPr>
          <w:rFonts w:cs="Times New Roman" w:ascii="Times New Roman" w:hAnsi="Times New Roman"/>
          <w:sz w:val="18"/>
          <w:szCs w:val="18"/>
          <w:highlight w:val="red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итоги исполнения районного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ый бюджет утвержден решением Совета депутатов от 19.12.2014     № 722 «О районном бюджете на 2015 год и на плановый период 2016-2017 годов» по расходам в сумме 1 324 632,4 тыс. руб. исходя из планируемого объема доходов в сумме 1 155 485,8  тыс. руб., размер дефицита установлен в сумме </w:t>
      </w:r>
      <w:r>
        <w:rPr>
          <w:rFonts w:cs="Times New Roman" w:ascii="Times New Roman" w:hAnsi="Times New Roman"/>
          <w:iCs/>
          <w:sz w:val="27"/>
          <w:szCs w:val="27"/>
        </w:rPr>
        <w:t>169 146,6</w:t>
      </w:r>
      <w:r>
        <w:rPr>
          <w:rFonts w:cs="Times New Roman" w:ascii="Times New Roman" w:hAnsi="Times New Roman"/>
          <w:sz w:val="27"/>
          <w:szCs w:val="27"/>
        </w:rPr>
        <w:t xml:space="preserve">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шением Совета депутатов от 26.02.2015 № 734 внесены изменения в районный бюджет и утверждены следующие основные характеристики районного бюджета на 2015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в сумме 1</w:t>
      </w:r>
      <w:r>
        <w:rPr>
          <w:rFonts w:cs="Times New Roman" w:ascii="Times New Roman" w:hAnsi="Times New Roman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>239 160,8 тыс. руб.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щий объем расходов 1 348 705,3 тыс. руб.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дефицит в сумме </w:t>
      </w:r>
      <w:r>
        <w:rPr>
          <w:rFonts w:cs="Times New Roman" w:ascii="Times New Roman" w:hAnsi="Times New Roman"/>
          <w:iCs/>
          <w:sz w:val="27"/>
          <w:szCs w:val="27"/>
        </w:rPr>
        <w:t>109 544,5</w:t>
      </w:r>
      <w:r>
        <w:rPr>
          <w:rFonts w:cs="Times New Roman" w:ascii="Times New Roman" w:hAnsi="Times New Roman"/>
          <w:sz w:val="27"/>
          <w:szCs w:val="27"/>
        </w:rPr>
        <w:t xml:space="preserve"> тыс. руб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е сводной бюджетной росписи на 01.04.2015 составили по расходам 1 348 826,3 тыс. руб., что на 121,0 тыс. руб. больше плановых ассигнований, предусмотренных Решением Совета депутатов от 26.02.2015 № 734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клонение в данной сумме объясняется уточнением остатка 2014 года по субсидии на приобретение и установку спортивных площадок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казом Финансового управления соответствующие изменения в сводную бюджетную роспись на 2015 год внесены своеврем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нение основных характеристик районного бюджета по отчету об исполнении районного бюджета, представлено в следующей таблице № 1. 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1</w:t>
      </w:r>
    </w:p>
    <w:p>
      <w:pPr>
        <w:pStyle w:val="Style19"/>
        <w:jc w:val="right"/>
        <w:rPr/>
      </w:pPr>
      <w:r>
        <w:rPr/>
        <w:t>(в тыс. руб.)</w:t>
      </w:r>
    </w:p>
    <w:tbl>
      <w:tblPr>
        <w:tblW w:w="10252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686"/>
        <w:gridCol w:w="2409"/>
        <w:gridCol w:w="1417"/>
      </w:tblGrid>
      <w:tr>
        <w:trPr>
          <w:trHeight w:val="110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>
                <w:b/>
                <w:sz w:val="24"/>
              </w:rPr>
              <w:t>Основные характеристики,</w:t>
            </w:r>
          </w:p>
          <w:p>
            <w:pPr>
              <w:pStyle w:val="TextBody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>
                <w:b/>
                <w:sz w:val="24"/>
              </w:rPr>
              <w:t xml:space="preserve">Утверждено решением 26.02.2015 № 734, с учетом внесенных изменений в Сводную бюджетную роспис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по данным отчета об исполнении районного бюджета (за 1-й квартал 20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-165" w:right="-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9 160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 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 %</w:t>
            </w:r>
          </w:p>
        </w:tc>
      </w:tr>
      <w:tr>
        <w:trPr>
          <w:trHeight w:val="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8 826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5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 %</w:t>
            </w:r>
          </w:p>
        </w:tc>
      </w:tr>
      <w:tr>
        <w:trPr>
          <w:trHeight w:val="38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62" w:leader="none"/>
              </w:tabs>
              <w:ind w:left="-62" w:right="-108" w:hanging="0"/>
              <w:rPr>
                <w:sz w:val="24"/>
              </w:rPr>
            </w:pPr>
            <w:r>
              <w:rPr>
                <w:sz w:val="24"/>
              </w:rPr>
              <w:t xml:space="preserve">Результат </w:t>
            </w:r>
          </w:p>
          <w:p>
            <w:pPr>
              <w:pStyle w:val="TextBody"/>
              <w:tabs>
                <w:tab w:val="clear" w:pos="708"/>
                <w:tab w:val="left" w:pos="-62" w:leader="none"/>
              </w:tabs>
              <w:ind w:left="-62" w:right="-108" w:hanging="0"/>
              <w:rPr>
                <w:sz w:val="24"/>
              </w:rPr>
            </w:pPr>
            <w:r>
              <w:rPr>
                <w:sz w:val="24"/>
              </w:rPr>
              <w:t xml:space="preserve">исполнения бюджета </w:t>
            </w:r>
          </w:p>
          <w:p>
            <w:pPr>
              <w:pStyle w:val="TextBody"/>
              <w:tabs>
                <w:tab w:val="clear" w:pos="708"/>
                <w:tab w:val="left" w:pos="-62" w:leader="none"/>
              </w:tabs>
              <w:ind w:left="-62" w:right="-108" w:hanging="0"/>
              <w:rPr>
                <w:sz w:val="24"/>
              </w:rPr>
            </w:pPr>
            <w:r>
              <w:rPr>
                <w:sz w:val="24"/>
              </w:rPr>
              <w:t>(профицит '+', дефицит '-'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9 665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9,7 %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но отчету об исполнении районного бюджета полученные доходы составили 269 108,0 тыс. руб. или 21,7 % от утвержденных годовых назначений. Кроме этого, без учета возврата целевых субсидий в сумме 16 960,7 тыс. руб.,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полученные доходы составили 286 068,7 тыс. руб. или 23,1 % от утвержденных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 районного бюджета по расходам составило 236 562,3 тыс. руб. или 17,5 % от годовых бюджетных назначений, утвержденных сводной бюджетной роспис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 исполнения районного бюджета за 1-й квартал 2015 года - профицит 32 545,7 тыс. руб.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Кроме этого, без учета возврата целевых субсидий в сумме 16 960,7 тыс. руб., результат исполнения бюджета за 1-й квартал 2015 года - профицит 49 506,4 тыс. руб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татки средств на едином счете бюджета по состоянию на 01.04.2015 увеличились на 32 545,7 тыс. руб. и составили 52 867,6 тыс. руб.,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татки целевых средств – 61 746,5 тыс. руб.,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бственных средств – (-  8 878,9) тыс. руб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сроченная кредиторская задолженность по состоянию на 01.04.2015 составила 1 107,9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highlight w:val="red"/>
        </w:rPr>
      </w:pPr>
      <w:r>
        <w:rPr>
          <w:rFonts w:cs="Times New Roman" w:ascii="Times New Roman" w:hAnsi="Times New Roman"/>
          <w:sz w:val="18"/>
          <w:szCs w:val="18"/>
          <w:highlight w:val="red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тог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сполнения доходной части районного бюджета</w:t>
      </w:r>
    </w:p>
    <w:p>
      <w:pPr>
        <w:pStyle w:val="12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18"/>
          <w:szCs w:val="18"/>
          <w:lang w:eastAsia="ru-RU"/>
        </w:rPr>
      </w:r>
    </w:p>
    <w:p>
      <w:pPr>
        <w:pStyle w:val="12"/>
        <w:tabs>
          <w:tab w:val="clear" w:pos="708"/>
          <w:tab w:val="left" w:pos="1080" w:leader="none"/>
        </w:tabs>
        <w:ind w:firstLine="709"/>
        <w:rPr/>
      </w:pPr>
      <w:r>
        <w:rPr>
          <w:sz w:val="27"/>
          <w:szCs w:val="27"/>
        </w:rPr>
        <w:t xml:space="preserve">Согласно отчету об исполнении районного бюджета исполнение по доходам составило 269 108,0 тыс. руб., или 152,8 % к аналогичному периоду 2014 года. 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Кроме этого, без учета возврата целевых субсидий (в 2014 году в сумме 31 594,5 тыс. руб., в 2015 году в сумме 16 960,7 тыс. руб.), полученные доходы составили 286 068,7 тыс. руб. или 137,7 % к аналогичному периоду 2014 года.</w:t>
      </w:r>
    </w:p>
    <w:p>
      <w:pPr>
        <w:pStyle w:val="12"/>
        <w:tabs>
          <w:tab w:val="clear" w:pos="708"/>
          <w:tab w:val="left" w:pos="1080" w:leader="none"/>
        </w:tabs>
        <w:ind w:firstLine="440"/>
        <w:rPr>
          <w:sz w:val="27"/>
          <w:szCs w:val="27"/>
        </w:rPr>
      </w:pPr>
      <w:r>
        <w:rPr>
          <w:sz w:val="27"/>
          <w:szCs w:val="27"/>
        </w:rPr>
        <w:t>Вместе с тем, относительно годовых назначений исполнение составило 21,7%, а без учета возврата целевых субсидий исполнение составило 23,1 %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Изменение укрупненных показателей доходной части бюджета относительно аналогичного периода 2014 года представлено в таблице № 2.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2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в тыс. руб.)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956"/>
        <w:gridCol w:w="848"/>
        <w:gridCol w:w="835"/>
        <w:gridCol w:w="956"/>
        <w:gridCol w:w="848"/>
        <w:gridCol w:w="824"/>
        <w:gridCol w:w="827"/>
        <w:gridCol w:w="829"/>
      </w:tblGrid>
      <w:tr>
        <w:trPr>
          <w:trHeight w:val="70" w:hRule="atLeast"/>
        </w:trPr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 показателя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од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(план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(факт)</w:t>
            </w:r>
          </w:p>
        </w:tc>
      </w:tr>
      <w:tr>
        <w:trPr>
          <w:trHeight w:val="70" w:hRule="atLeast"/>
        </w:trPr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                        (1-й квартал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                        (1-й квартал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136 070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6 077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39 16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9 10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7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9,1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2,8%</w:t>
            </w:r>
          </w:p>
        </w:tc>
      </w:tr>
      <w:tr>
        <w:trPr>
          <w:trHeight w:val="7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в том числе собственные до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405 148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58 69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452 971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81 326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,0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,8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8,6%</w:t>
            </w:r>
          </w:p>
        </w:tc>
      </w:tr>
      <w:tr>
        <w:trPr>
          <w:trHeight w:val="7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овые до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9 734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 86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6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3 9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209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8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,3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,1%</w:t>
            </w:r>
          </w:p>
        </w:tc>
      </w:tr>
      <w:tr>
        <w:trPr>
          <w:trHeight w:val="7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налоговые до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 41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5 169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5,4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 061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116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6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,7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311,8%</w:t>
            </w:r>
          </w:p>
        </w:tc>
      </w:tr>
      <w:tr>
        <w:trPr>
          <w:trHeight w:val="7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в том числе безвозмездные поступ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730 921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117 387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1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786 188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187 78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9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7,6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,0%</w:t>
            </w:r>
          </w:p>
        </w:tc>
      </w:tr>
      <w:tr>
        <w:trPr>
          <w:trHeight w:val="7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2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89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,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090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54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8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7,4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2%</w:t>
            </w:r>
          </w:p>
        </w:tc>
      </w:tr>
      <w:tr>
        <w:trPr>
          <w:trHeight w:val="7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181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87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 502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2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9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,2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,8%</w:t>
            </w:r>
          </w:p>
        </w:tc>
      </w:tr>
      <w:tr>
        <w:trPr>
          <w:trHeight w:val="7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 897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 82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7 997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4 202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2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1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,2%</w:t>
            </w:r>
          </w:p>
        </w:tc>
      </w:tr>
      <w:tr>
        <w:trPr>
          <w:trHeight w:val="7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, из них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 219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89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598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72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1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9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4%</w:t>
            </w:r>
          </w:p>
        </w:tc>
      </w:tr>
      <w:tr>
        <w:trPr>
          <w:trHeight w:val="7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собственных полномоч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 667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2,5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полномочий г.п. Нике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2 190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 689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9,1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9 379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 02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8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,6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7%</w:t>
            </w:r>
          </w:p>
        </w:tc>
      </w:tr>
      <w:tr>
        <w:trPr>
          <w:trHeight w:val="7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полномочий г.п. Печенг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2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24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8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полномочий с.п. Корзуно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3 684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7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7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9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</w:tr>
    </w:tbl>
    <w:p>
      <w:pPr>
        <w:pStyle w:val="12"/>
        <w:tabs>
          <w:tab w:val="clear" w:pos="708"/>
          <w:tab w:val="left" w:pos="1080" w:leader="none"/>
        </w:tabs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Показатели исполнения доходной части районного бюджета в разрезе налоговых доходов, относительно утвержденных бюджетных назначений представлены в таблице № 3.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3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тыс. руб.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831"/>
        <w:gridCol w:w="960"/>
        <w:gridCol w:w="828"/>
        <w:gridCol w:w="831"/>
        <w:gridCol w:w="960"/>
        <w:gridCol w:w="827"/>
        <w:gridCol w:w="875"/>
        <w:gridCol w:w="876"/>
      </w:tblGrid>
      <w:tr>
        <w:trPr>
          <w:trHeight w:val="70" w:hRule="atLeast"/>
        </w:trPr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 показателя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од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(план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(факт)</w:t>
            </w:r>
          </w:p>
        </w:tc>
      </w:tr>
      <w:tr>
        <w:trPr>
          <w:trHeight w:val="70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                        (1-й кварта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                        (1-й квартал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овые дох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9 73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 86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6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3 9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209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,3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,1%</w:t>
            </w:r>
          </w:p>
        </w:tc>
      </w:tr>
      <w:tr>
        <w:trPr>
          <w:trHeight w:val="7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 37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73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1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6 67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196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6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7%</w:t>
            </w:r>
          </w:p>
        </w:tc>
      </w:tr>
      <w:tr>
        <w:trPr>
          <w:trHeight w:val="7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ый налог на вмененный дох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4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294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1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27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5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6%</w:t>
            </w:r>
          </w:p>
        </w:tc>
      </w:tr>
      <w:tr>
        <w:trPr>
          <w:trHeight w:val="7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ый налог, взимаемый с применением упрощенной системы налогооблож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22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3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19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6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,0%</w:t>
            </w:r>
          </w:p>
        </w:tc>
      </w:tr>
      <w:tr>
        <w:trPr>
          <w:trHeight w:val="7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ый налог, взимаемый с применением патентной системой налогооблож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6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9,2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,6%</w:t>
            </w:r>
          </w:p>
        </w:tc>
      </w:tr>
      <w:tr>
        <w:trPr>
          <w:trHeight w:val="7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пошл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0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7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,1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7%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но отчету об исполнении районного бюджета полученные налоговые доходы составили 65 8209,8 тыс. руб. или 20,8 % от утвержденных годовых назначений и 102,1 % к аналогичному периоду 2014 года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Основную долю в объеме налоговых доходов составляет подоходный налог (налог на доходы физических лиц). Исполнение составило 56 196,1 тыс. руб. или 20,3 % от утвержденных годовых назначений и 102,7 % к аналогичному периоду 2014 года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Исполнение по единому налогу на вмененный доход составило 5 275,4 тыс. руб. или 25,1 % от утвержденных годовых назначений и 99,6 % к аналогичному периоду 2014 года. 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Исполнение по налогу с применением упрощенной системы налогообложения составило 1 960,5 тыс. руб. или 19,2 % от утвержденных годовых назначений и 84,0 % к аналогичному периоду 2014 года. 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Исполнение по налогу с применением патентной системы составило 800,9 тыс. руб. или 77,0 % от утвержденных годовых назначений и 167,6 % к аналогичному периоду 2014 года. 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Исполнение по государственной пошлине составило 976,9 тыс. руб. или 19,5% от утвержденных годовых назначений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В целом по поступлениям налоговых отмечена положительная динамика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Показатели исполнения доходной части районного бюджета в разрезе неналоговых доходов, относительно утвержденных бюджетных назначений представлены в таблице № 4.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4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в тыс. руб.)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770"/>
        <w:gridCol w:w="845"/>
        <w:gridCol w:w="740"/>
        <w:gridCol w:w="837"/>
        <w:gridCol w:w="845"/>
        <w:gridCol w:w="673"/>
        <w:gridCol w:w="829"/>
        <w:gridCol w:w="832"/>
      </w:tblGrid>
      <w:tr>
        <w:trPr>
          <w:trHeight w:val="70" w:hRule="atLeast"/>
        </w:trPr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 показателя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од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(план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(факт)</w:t>
            </w:r>
          </w:p>
        </w:tc>
      </w:tr>
      <w:tr>
        <w:trPr>
          <w:trHeight w:val="70" w:hRule="atLeast"/>
        </w:trPr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-157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                        (1-й квартал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8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                        (1-й квартал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налоговые дох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 41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5 169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5,4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 061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116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6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,7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311,8%</w:t>
            </w:r>
          </w:p>
        </w:tc>
      </w:tr>
      <w:tr>
        <w:trPr>
          <w:trHeight w:val="7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ы, полученные от предоставления кредит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ендная плата за земл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697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14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1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 029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08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1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,7%</w:t>
            </w:r>
          </w:p>
        </w:tc>
      </w:tr>
      <w:tr>
        <w:trPr>
          <w:trHeight w:val="7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енда муниципального имуще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8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0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7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25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29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8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,4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,9%</w:t>
            </w:r>
          </w:p>
        </w:tc>
      </w:tr>
      <w:tr>
        <w:trPr>
          <w:trHeight w:val="7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та за негативное воздейств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74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23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2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96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55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5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,2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2%</w:t>
            </w:r>
          </w:p>
        </w:tc>
      </w:tr>
      <w:tr>
        <w:trPr>
          <w:trHeight w:val="7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реализации  муниципального имуще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16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75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1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640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34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3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,1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3,7%</w:t>
            </w:r>
          </w:p>
        </w:tc>
      </w:tr>
      <w:tr>
        <w:trPr>
          <w:trHeight w:val="7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трафные санк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8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2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1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0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59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9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5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3,8%</w:t>
            </w:r>
          </w:p>
        </w:tc>
      </w:tr>
      <w:tr>
        <w:trPr>
          <w:trHeight w:val="7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0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1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,6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3,7%</w:t>
            </w:r>
          </w:p>
        </w:tc>
      </w:tr>
      <w:tr>
        <w:trPr>
          <w:trHeight w:val="7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врат субсидий и субвенций прошлых л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31 594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6 960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7%</w:t>
            </w:r>
          </w:p>
        </w:tc>
      </w:tr>
      <w:tr>
        <w:trPr>
          <w:trHeight w:val="7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</w:tr>
    </w:tbl>
    <w:p>
      <w:pPr>
        <w:pStyle w:val="Style19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Согласно отчету об исполнении районного бюджета полученные неналоговые доходы, без учета возврата целевых субсидий (в 2014 году в сумме 31 594,5 тыс. руб., в 2015 году в сумме 16 960,7 тыс. руб.) составили 33 077,4 тыс. руб. или 23,8 % от утвержденных годовых  назначений и 125,2 % к аналогичному периоду 2014. 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Исполнение по безвозмездным поступлениям составило 23,9 % от запланированного объема утвержденных бюджетных назначений, а без учета поступлений на исполнения полномочий поселений составило 25,6%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Показатели исполнения доходной части районного бюджета в разрезе межбюджетных трансфертов, относительно утвержденных бюджетных назначений представлены в таблице № 5.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5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тыс. руб.)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926"/>
        <w:gridCol w:w="843"/>
        <w:gridCol w:w="767"/>
        <w:gridCol w:w="868"/>
        <w:gridCol w:w="843"/>
        <w:gridCol w:w="807"/>
        <w:gridCol w:w="826"/>
        <w:gridCol w:w="826"/>
      </w:tblGrid>
      <w:tr>
        <w:trPr>
          <w:trHeight w:val="70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 показателя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од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(план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(факт)</w:t>
            </w:r>
          </w:p>
        </w:tc>
      </w:tr>
      <w:tr>
        <w:trPr>
          <w:trHeight w:val="7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                        (1-й квартал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                        (1-й квартал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Безвозмездные поступ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730 921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117 387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1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786 188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187 781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9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7,6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,0%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2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89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,5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090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54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8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7,4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2%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181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87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 502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9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,2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,8%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 897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 820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7 997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4 202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2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1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,2%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, из них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 219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89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598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72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1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9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4%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собственных полномоч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 667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2,5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полномочий г.п. Никел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2 190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 689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9,1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9 379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 020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8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,6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7%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полномочий г.п. Печенг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2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24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8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полномочий с.п. Корзуно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3 684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7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7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9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</w:tr>
    </w:tbl>
    <w:p>
      <w:pPr>
        <w:pStyle w:val="Style19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анализ фактического исполнения доходов районного бюджета в сравнении с аналогичными периодами 2013 и 2014 годов представлен в приложении № 1.</w:t>
      </w:r>
    </w:p>
    <w:p>
      <w:pPr>
        <w:pStyle w:val="12"/>
        <w:tabs>
          <w:tab w:val="clear" w:pos="708"/>
          <w:tab w:val="left" w:pos="0" w:leader="none"/>
        </w:tabs>
        <w:ind w:right="-101" w:hanging="0"/>
        <w:rPr>
          <w:rFonts w:ascii="Times New Roman" w:hAnsi="Times New Roman" w:cs="Times New Roman"/>
          <w:sz w:val="18"/>
          <w:szCs w:val="18"/>
          <w:highlight w:val="red"/>
        </w:rPr>
      </w:pPr>
      <w:r>
        <w:rPr>
          <w:rFonts w:cs="Times New Roman"/>
          <w:sz w:val="18"/>
          <w:szCs w:val="18"/>
          <w:highlight w:val="red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тог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сполнения </w:t>
      </w:r>
      <w:r>
        <w:rPr>
          <w:rFonts w:cs="Times New Roman" w:ascii="Times New Roman" w:hAnsi="Times New Roman"/>
          <w:b/>
          <w:sz w:val="28"/>
          <w:szCs w:val="28"/>
        </w:rPr>
        <w:t>расходн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части районного бюдж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12"/>
        <w:tabs>
          <w:tab w:val="clear" w:pos="708"/>
          <w:tab w:val="left" w:pos="1080" w:leader="none"/>
        </w:tabs>
        <w:ind w:firstLine="709"/>
        <w:rPr/>
      </w:pPr>
      <w:r>
        <w:rPr>
          <w:sz w:val="27"/>
          <w:szCs w:val="27"/>
        </w:rPr>
        <w:t>Согласно отчету об исполнении районного бюджета исполнение по расходам составило 236 562,3 тыс. руб.,</w:t>
      </w:r>
      <w:r>
        <w:rPr/>
        <w:t xml:space="preserve"> </w:t>
      </w:r>
      <w:r>
        <w:rPr>
          <w:sz w:val="27"/>
          <w:szCs w:val="27"/>
        </w:rPr>
        <w:t>или 118,2 % к аналогичному периоду 2014 года (в том числе без учета исполнения полномочий поселений составило 233 220,9 тыс. руб. или 117,8 % к аналогичному периоду 2014 года). Кроме этого относительно годовых назначений исполнение составило 17,5 % (в том числе без учета исполнения полномочий поселений составило 18,2 %)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В целях объективной оценки сопоставления исполнения расходной части районного бюджета, анализ показателей исполнения расходной части районного бюджета в разрезе разделов классификации расходов бюджетов Российской Федерации, относительно утвержденных бюджетных назначений произведен с учетом того, что дотации отражаются на разделе 14 00 "Межбюджетные трансферты общего характера", а остальные межбюджетные трансферты поселениям отражаются отдельной строчкой, в соответствии с бюджетной классификацией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Показатели исполнения расходной части районного бюджета в разрезе разделов классификации расходов бюджетов Российской Федерации, относительно утвержденных бюджетных назначений представлены в таблице № 6.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6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в тыс. руб.)</w:t>
      </w:r>
    </w:p>
    <w:tbl>
      <w:tblPr>
        <w:tblW w:w="56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1101"/>
        <w:gridCol w:w="928"/>
        <w:gridCol w:w="691"/>
        <w:gridCol w:w="1108"/>
        <w:gridCol w:w="1131"/>
        <w:gridCol w:w="692"/>
        <w:gridCol w:w="685"/>
        <w:gridCol w:w="686"/>
      </w:tblGrid>
      <w:tr>
        <w:trPr>
          <w:trHeight w:val="70" w:hRule="atLeast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 показателя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од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/2014 (план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(факт)</w:t>
            </w:r>
          </w:p>
        </w:tc>
      </w:tr>
      <w:tr>
        <w:trPr>
          <w:trHeight w:val="510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5" w:right="-1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акт                        (1-й </w:t>
            </w:r>
          </w:p>
          <w:p>
            <w:pPr>
              <w:pStyle w:val="Normal"/>
              <w:spacing w:lineRule="auto" w:line="240" w:before="0" w:after="0"/>
              <w:ind w:left="-145" w:right="-1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вартал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                        (1-й квартал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(01 00), из них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7 838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995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 573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175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,5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,7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собственных полномоч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36 02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9 367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4,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33 16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4 614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8,5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97,9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7,1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 т.ч. раздел (01 13) Прочие общегосударственные (собственные полномочия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 280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8 012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,3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2 35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 225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9,6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95,5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52,6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полномочий г.п. Ник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1 815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 627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3,8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 40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 561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,6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05,0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95,9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 (03 0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87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99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1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49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16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7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1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8,8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собственных полномоч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8 308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 099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3,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 104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 416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3,2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3,5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8,8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полномочий г.п. Ник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 311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 24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94,7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полномочий г.п. Заполярны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полномочий с.п. Корзуно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7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полномочий г.п. Печенг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24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29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69,8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 (04 0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010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00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 253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89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7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8,5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9,3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собственных полномоч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6 104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 154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,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5 234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 671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7,5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94,6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31,5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полномочий г.п. Ник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9 589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05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5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6 01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17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32,8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91,3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полномочий с.п. Корзуно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 316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4,7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. хозяйство (05 0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 695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 49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62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6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9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полномочий г.п. Ник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1 144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7 49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 262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6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88,3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полномочий с.п. Корзуно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 55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окружающей среды (06 0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29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5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собственных полномоч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 31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полномочий г.п. Ник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97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10,6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 (07 0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2 071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5 235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,4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5 68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3 449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3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,6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,7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 (08 0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 169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201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 27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951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6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,9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,6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собственных полномоч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2 169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 201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5 27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 951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,6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05,9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33,6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 (10 0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 165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515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5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645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37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4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7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5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собственных полномоч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83 923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0 515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,5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9 484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0 037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4,4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82,8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95,5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исполнение полномочий г.п. Ник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41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6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6,7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 (11 0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714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9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,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36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,3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4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массовой информации (12 0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405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119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3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10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2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1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1,7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муниципал. долга (13 0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0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,4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жбюджетные трансферты поселениям общего характера  (14 00)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93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7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7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851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066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,5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5,3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87,1%</w:t>
            </w:r>
          </w:p>
        </w:tc>
      </w:tr>
      <w:tr>
        <w:trPr>
          <w:trHeight w:val="24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поселениям по соответствующим разделам, в соответствии с бюджетной классификацией, в т.ч.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 032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27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6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 573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8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1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2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Общегосударственные вопросы (01 00)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Национальная оборона (02 00)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409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15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2,4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37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68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2,2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97,8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53,3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экономика (04 0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5 963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575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9,6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. хозяйство (05 0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66 109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 412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,6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ультура (08 0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9 02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 (10 0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534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586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3,4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 и спорт (11 0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51 99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67 751,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-145" w:right="-1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 071,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6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48 826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6 562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5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6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,2%</w:t>
            </w:r>
          </w:p>
        </w:tc>
      </w:tr>
    </w:tbl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щий анализ фактического исполнения расходов районного</w:t>
      </w:r>
      <w:r>
        <w:rPr>
          <w:rFonts w:cs="Times New Roman" w:ascii="Times New Roman" w:hAnsi="Times New Roman"/>
          <w:sz w:val="27"/>
          <w:szCs w:val="27"/>
        </w:rPr>
        <w:t xml:space="preserve"> бюджета в разрезе разделов классификации расходов бюджетов Российской Федерации в сравнении с аналогичными периодами 2013 и 2014 годов представлен в приложении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 районного бюджета </w:t>
      </w:r>
    </w:p>
    <w:p>
      <w:pPr>
        <w:pStyle w:val="Style18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 учетом внесенных изменений в сводную бюджетную роспись по состоянию на 01.04.2015 плановый дефицит на 2015 год составляет 109 665,5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зультат исполнения районного бюджета за 1-й квартал 2015 года - профицит 32 545,7 тыс. руб., без учета возврата остатков целевых средств, районный бюджет за 1-й квартал 2015 года исполнен с профицитом в сумме           49 506,4 тыс. руб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18"/>
          <w:szCs w:val="18"/>
          <w:highlight w:val="red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highlight w:val="red"/>
          <w:lang w:eastAsia="ru-RU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долг районного бюджета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red"/>
        </w:rPr>
      </w:pPr>
      <w:r>
        <w:rPr>
          <w:rFonts w:cs="Times New Roman" w:ascii="Times New Roman" w:hAnsi="Times New Roman"/>
          <w:b/>
          <w:sz w:val="18"/>
          <w:szCs w:val="18"/>
          <w:highlight w:val="red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ельный объем расходов на обслуживание муниципального долга на 2015 год согласно статьи 13 Решения о бюджете установлен в размере 196,3 тыс. руб. (проценты за пользование бюджетным кредитом предоставленным Мурманской областью). В то же время согласно приложениям 6, 7 к Решению о бюджете он составляет 392,6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районном бюджете в источниках финансирования дефицита на 2015 финансовый год предусмотрено погашение перед областным бюджетом кредита в сумме 28 323,3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оме этого также имеется гарантия за бюджетный кредит, предоставленный из областного бюджета муниципальному образованию городское поселение Заполярный в размере 1 654,3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состоянию на 01.04.2015 задолженность перед бюджетом Мурманской области по перечислению процентов и исполнение гарантии отсутствует, новые бюджетные кредиты не привлека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внешней проверки установлено, что представленная бюджетная отчетность по составу и содержанию (перечню отраженных в нем показателей) в целом соответствует требованиям действующего законодательств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, не предусмотренных Решением о районном бюджете, а также сводной бюджетной росписью не установлено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ая часть районного бюджета исполнена на 21,7 % от годовых назначений (без учета возврата целевых субсидий на 23,1 %), расходная часть – на 17,5 % (без учета исполнения полномочий поселений на 18,2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исполнения районного бюджета за 1-й квартал 2015 года - профицит 32 545,7 тыс. руб., без учета возврата остатков целевых средств, районный бюджет за 1-й квартал 2015 года исполнен с профицитом в сумме           49 506,4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2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>Рекомендовано Финансовому управлению откорректировать плановые назначения по доходной части районного бюджета, с учетом данных, предоставляемыми администраторами доходов и фактического поступления средств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16"/>
          <w:szCs w:val="16"/>
        </w:rPr>
      </w:pPr>
      <w:r>
        <w:rPr>
          <w:szCs w:val="28"/>
        </w:rPr>
        <w:t xml:space="preserve">Рекомендовано Совету депутатов внести изменения в статью 13 Решения о бюджете, определив </w:t>
      </w:r>
      <w:r>
        <w:rPr/>
        <w:t>предельный объем расходов на обслуживание муниципального долга муниципального образования Печенгский район на 2015 год в размере 392,6 тыс. руб.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16"/>
          <w:szCs w:val="16"/>
        </w:rPr>
      </w:pPr>
      <w:r>
        <w:rPr>
          <w:szCs w:val="28"/>
        </w:rPr>
        <w:t>Рекомендовано Финансовому управлению скорректировать плановые назначения по исполнению собственных полномочий с учетом реальной возможности привлечения источников погашения дефицита бюджет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овано Главным распорядителям и Финансовому управлению, с целью снижения нагрузки на районный бюджет на конец финансового года, усилить работу по исполнению расходной части. 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ченгский район                                                                          А.В. Кузнецов</w:t>
      </w:r>
    </w:p>
    <w:sectPr>
      <w:headerReference w:type="default" r:id="rId2"/>
      <w:headerReference w:type="first" r:id="rId3"/>
      <w:type w:val="nextPage"/>
      <w:pgSz w:w="11906" w:h="16838"/>
      <w:pgMar w:left="1701" w:right="57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ы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Акты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Цитата"/>
    <w:basedOn w:val="Normal"/>
    <w:qFormat/>
    <w:pPr>
      <w:spacing w:lineRule="auto" w:line="480" w:before="120" w:after="0"/>
      <w:ind w:left="170" w:right="-113" w:hanging="28"/>
      <w:jc w:val="both"/>
    </w:pPr>
    <w:rPr>
      <w:rFonts w:ascii="Baltica;Times New Roman" w:hAnsi="Baltica;Times New Roman" w:eastAsia="Times New Roman" w:cs="Baltica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31:00Z</dcterms:created>
  <dc:creator>1</dc:creator>
  <dc:description/>
  <cp:keywords/>
  <dc:language>en-US</dc:language>
  <cp:lastModifiedBy>Контрольно-счетная палата</cp:lastModifiedBy>
  <cp:lastPrinted>2014-06-10T15:34:00Z</cp:lastPrinted>
  <dcterms:modified xsi:type="dcterms:W3CDTF">2015-09-01T12:29:00Z</dcterms:modified>
  <cp:revision>323</cp:revision>
  <dc:subject/>
  <dc:title/>
</cp:coreProperties>
</file>