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отчет об исполнени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 Печенгский район за 201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лючение контрольно-счетной палаты муниципального образования Печенгский район (далее – Контрольно-счетная палата) на отчет об исполнении бюджета муниципального образования Печенгский район (далее – районный бюджет, местный бюджет или бюджет) за 2012 год (далее – Отчет) подготовлено в соответствии с требованиями Бюджетного кодекса Российской Федерации (далее – БК РФ), Положения «О контрольно-счетной палате муниципального образования Печенгский район», утвержденного решением Совета депутатов муниципального образования Печенгский район (далее – Совет депутатов) от 16.09.2010 № 301, Положения «Об утверждении Порядка проведения внешней проверки годового отчета об исполнении бюджета  муниципального образования Печенгский район», утвержденного решением Совета депутатов от 20.04.2010 № 392, на основании плана работы Контрольно-счетной палаты  на 2013 год, утвержденного приказом Контрольно-счетной палаты от 29.12.2012 № 13-К, распоряжения Контрольно-счетной палаты от 01.04.2013 № 22-Р «О проведении внешней проверки отчета об исполнении районного бюджета за 2012 го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оведении экспертно-аналитического мероприятия Контрольно-счетная палата основывалась на соответствие представленного Отчета действующей нормативной и методической базе, регулирующей порядок исполнения бюджета, в первую очередь соответствие нормам Бюджетного Кодекса Российской Федерации (далее – БК РФ), а также учитывала необходимость реализации положений, сформулированных в соответствии с Концепцией о межбюджетных отношениях и организации бюджетного процесса в субъектах Российской Федерации и муниципальных образованиях до 2013 года, бюджетным посланием Президента Российской Федерации от 29.06.2011 «О бюджетной политике в 2012 - 2014 годах», постановлением Правительства Мурманской области от 19.07.2011 № 358-ПП «Об основных направлениях бюджетной и налоговой политики в Мурманской области на 2012 год и на плановый период 2013 и 2014 годов» и постановлением администрации муниципального образования Печенгский район от 29.09.2011 № 816 «Об основных направлениях бюджетной и налоговой политики в муниципальном образовании Печенгский район на 2012 и на плановый период 2013 и 2014 годов».</w:t>
      </w:r>
    </w:p>
    <w:p>
      <w:pPr>
        <w:pStyle w:val="Normal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чет представлен администрацией муниципального образования Печенгский район (далее – Администрация) в Контрольно-счетную палату 20.03.2013 за исх. № 1120-АД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же в ходе проведения внешней проверки и подготовки заключения на Отчет (далее – Заключение) были использованы иные материалы, поступившие в Контрольно-счетную пал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одготовке Заключения проведена внешняя проверка Отчета и внешняя проверка годовой бюджетной отчетности главных распорядителей (распорядителей) бюджетных средств, главных администраторов (администраторов) доходов бюджета, главных администраторов (администраторов) источников финансирования дефицита бюджета (далее по тексту - главные администраторы средств районного бюдже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Заключении приводится анализ исполнения районного бюджета за 2012 год в рамках требований законодательной и нормативной базы, действовавшей в проверяем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сопоставимости и оценки динамики бюджетных показателей в Заключении приводятся также данные об исполнении районного бюджета за 2011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муниципальном уровне правовую основу бюджетного планирования, бюджетных правоотношений, статуса участников бюджетного процесса и межбюджетных взаимоотношений определяет действующее на территории муниципального образования Печенгский район Положение «О бюджетном процессе в муниципальном образовании Печенгский район» (далее – Положение о бюджетном процесс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исло получателей бюджетных средств, участвующих в бюджетном процессе муниципального образования Печенгский район, на начало отчетного периода составляло 44, на конец - 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Положением о бюджетном процессе в 2012 году исполнение районного бюджета осуществлял финансовый отдел Администрации, который с 01.10.2012 реорганизован в  финансовое управление Администрации (далее – финансовое упр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Кассовое обслуживание исполнения бюджета осуществлял Отдел № 16 УФК по Мурманской области на основании Соглашения об осуществлении отдельных функций по исполнению мест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им образом,  при исполнении районного бюджета соблюдается принцип единства кассы, что соответствует требованиям ст. 38 и 215 БК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исполнении районного бюджета в 2012 финансовом г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главными администраторами доходов бюджета (приложение № 1 к решению Совета депутатов от 28.12.2011 № 352 «О районном бюджете на 2012 год» (далее – Решение о бюджете)) и главными распорядителями бюджета (приложение № 7 к Решению о бюджете)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являются: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Администрация,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инансовое управление Администрации,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митет по управлению имуществом Администрации (далее – Комитет),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дел образования Администрации (далее - Отдел образования),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вет депутатов,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Контрольно-счетная палат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главным  администратором  источников  финансирования дефицита бюджета  (приложение № 2 к Решению о бюджете) являлся финансовое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 о бюджете вступило в силу с 1 января 2012 года, что установлено п. 26 Решения о бюджете и соответствует нормам  п. 2 ст. 187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итоги исполнения район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ый бюджет утвержден решением Совета депутатов от 28.12.2011     № 352 «О районном бюджете на 2012 год» по расходам в сумме 1 122 934,6 тыс. руб. исходя из планируемого объема доходов в сумме 992 717,2  тыс. руб., размер дефицита установлен в сумме </w:t>
      </w:r>
      <w:r>
        <w:rPr>
          <w:rFonts w:cs="Times New Roman" w:ascii="Times New Roman" w:hAnsi="Times New Roman"/>
          <w:iCs/>
          <w:sz w:val="27"/>
          <w:szCs w:val="27"/>
        </w:rPr>
        <w:t>130 217,4</w:t>
      </w:r>
      <w:r>
        <w:rPr>
          <w:rFonts w:cs="Times New Roman" w:ascii="Times New Roman" w:hAnsi="Times New Roman"/>
          <w:sz w:val="27"/>
          <w:szCs w:val="27"/>
        </w:rPr>
        <w:t xml:space="preserve">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ходе исполнения районного бюджета на основании решений Совета депутатов плановые показатели уточнялись 8 раз. Решением Совета депутатов от 21.12.2012 № 492 утверждены следующие основные характеристики районного бюджета на 2012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бщий объем доходов в сумме </w:t>
      </w:r>
      <w:r>
        <w:rPr>
          <w:rFonts w:cs="Times New Roman" w:ascii="Times New Roman" w:hAnsi="Times New Roman"/>
          <w:sz w:val="27"/>
          <w:szCs w:val="27"/>
          <w:lang w:val="en-US"/>
        </w:rPr>
        <w:t>1 </w:t>
      </w:r>
      <w:r>
        <w:rPr>
          <w:rFonts w:cs="Times New Roman" w:ascii="Times New Roman" w:hAnsi="Times New Roman"/>
          <w:sz w:val="27"/>
          <w:szCs w:val="27"/>
        </w:rPr>
        <w:t>137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001</w:t>
      </w:r>
      <w:r>
        <w:rPr>
          <w:rFonts w:cs="Times New Roman" w:ascii="Times New Roman" w:hAnsi="Times New Roman"/>
          <w:sz w:val="27"/>
          <w:szCs w:val="27"/>
          <w:lang w:val="en-US"/>
        </w:rPr>
        <w:t>,</w:t>
      </w:r>
      <w:r>
        <w:rPr>
          <w:rFonts w:cs="Times New Roman" w:ascii="Times New Roman" w:hAnsi="Times New Roman"/>
          <w:sz w:val="27"/>
          <w:szCs w:val="27"/>
        </w:rPr>
        <w:t>4 тыс. руб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бщий объем расходов </w:t>
      </w:r>
      <w:r>
        <w:rPr>
          <w:rFonts w:cs="Times New Roman" w:ascii="Times New Roman" w:hAnsi="Times New Roman"/>
          <w:sz w:val="27"/>
          <w:szCs w:val="27"/>
          <w:lang w:val="en-US"/>
        </w:rPr>
        <w:t>1 </w:t>
      </w:r>
      <w:r>
        <w:rPr>
          <w:rFonts w:cs="Times New Roman" w:ascii="Times New Roman" w:hAnsi="Times New Roman"/>
          <w:sz w:val="27"/>
          <w:szCs w:val="27"/>
        </w:rPr>
        <w:t>224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010</w:t>
      </w:r>
      <w:r>
        <w:rPr>
          <w:rFonts w:cs="Times New Roman" w:ascii="Times New Roman" w:hAnsi="Times New Roman"/>
          <w:sz w:val="27"/>
          <w:szCs w:val="27"/>
          <w:lang w:val="en-US"/>
        </w:rPr>
        <w:t>,</w:t>
      </w:r>
      <w:r>
        <w:rPr>
          <w:rFonts w:cs="Times New Roman" w:ascii="Times New Roman" w:hAnsi="Times New Roman"/>
          <w:sz w:val="27"/>
          <w:szCs w:val="27"/>
        </w:rPr>
        <w:t>6 тыс. руб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дефицит в сумме </w:t>
      </w:r>
      <w:r>
        <w:rPr>
          <w:rFonts w:cs="Times New Roman" w:ascii="Times New Roman" w:hAnsi="Times New Roman"/>
          <w:iCs/>
          <w:sz w:val="27"/>
          <w:szCs w:val="27"/>
        </w:rPr>
        <w:t>87 009,2</w:t>
      </w:r>
      <w:r>
        <w:rPr>
          <w:rFonts w:cs="Times New Roman" w:ascii="Times New Roman" w:hAnsi="Times New Roman"/>
          <w:sz w:val="27"/>
          <w:szCs w:val="27"/>
        </w:rPr>
        <w:t xml:space="preserve"> тыс. руб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Данные сводной бюджетной росписи на 31.12.2012 составили по расходам 1 224 010,6 тыс. руб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.3 ст. 217 БК РФ приказами начальника финансового управления от 27.12.2012 №№ 50,51 внесены следующие изменения в сводную бюджетную роспись, представленные в таблице № 1. 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1</w:t>
      </w:r>
    </w:p>
    <w:p>
      <w:pPr>
        <w:pStyle w:val="Style19"/>
        <w:jc w:val="right"/>
        <w:rPr/>
      </w:pPr>
      <w:r>
        <w:rPr>
          <w:b/>
          <w:sz w:val="22"/>
          <w:szCs w:val="22"/>
        </w:rPr>
        <w:t xml:space="preserve">(в </w:t>
      </w:r>
      <w:r>
        <w:rPr/>
        <w:t xml:space="preserve"> руб.)</w:t>
      </w:r>
    </w:p>
    <w:tbl>
      <w:tblPr>
        <w:tblW w:w="10924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68"/>
        <w:gridCol w:w="1134"/>
        <w:gridCol w:w="2835"/>
        <w:gridCol w:w="1417"/>
        <w:gridCol w:w="1134"/>
        <w:gridCol w:w="1276"/>
        <w:gridCol w:w="2169"/>
      </w:tblGrid>
      <w:tr>
        <w:trPr>
          <w:trHeight w:val="438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д бюджетной классификации РФ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да бюджетной классификац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умма бюджетной росписи в соответствии с Решением Совета депутатов 28.12.2011 № 352  (с изменениям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умма изменений вносимых в бюджетную роспис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умма после внесения изменений в бюджетную роспис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е</w:t>
            </w:r>
          </w:p>
        </w:tc>
      </w:tr>
      <w:tr>
        <w:trPr>
          <w:trHeight w:val="55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едом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дел/</w:t>
            </w:r>
          </w:p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Целевая статья, Вид расх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8 00  24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на выполнение полномочий органами местного самоуправления по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 29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871,84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вязи с ошибочным проведением кассового расхода по оплате счета вневедомственной охраны за декабрь 2012 года  </w:t>
            </w:r>
          </w:p>
        </w:tc>
      </w:tr>
      <w:tr>
        <w:trPr>
          <w:trHeight w:val="171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8 00  2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 8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5 29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7 538,16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51  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бсидии бюджетным учреждениям на финансовое обеспечение муниципального задания 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 04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 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 328 557,0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муниципального задания в связи с количеством обучающихся в ДХШ, ДМШ</w:t>
            </w:r>
          </w:p>
        </w:tc>
      </w:tr>
      <w:tr>
        <w:trPr>
          <w:trHeight w:val="170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99 51  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бсидии бюджетным учреждениям на финансовое обеспечение муниципального зад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756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284 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472 043,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firstLine="14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 99 51 6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235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221 3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013 965,98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распределение в части  оказания услуг по мероприятиям в части выездных детских оздоровительных лагерей за пределы области</w:t>
            </w:r>
          </w:p>
        </w:tc>
      </w:tr>
      <w:tr>
        <w:trPr>
          <w:trHeight w:val="37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2 00 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 3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 334,0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ение основных характеристик районного бюджета по Отчету, представлено в следующей таблице № 2. 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Style19"/>
        <w:jc w:val="right"/>
        <w:rPr/>
      </w:pPr>
      <w:r>
        <w:rPr/>
        <w:t>(в тыс. руб.)</w:t>
      </w:r>
    </w:p>
    <w:tbl>
      <w:tblPr>
        <w:tblW w:w="10168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552"/>
        <w:gridCol w:w="2552"/>
        <w:gridCol w:w="1984"/>
      </w:tblGrid>
      <w:tr>
        <w:trPr>
          <w:trHeight w:val="17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2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Основные характеристики на 2012 год,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Утверждено решением о бюджете от 28.12.2011 № 352 (первоначальная редакц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4"/>
              </w:rPr>
              <w:t>Основные характеристики на 2012 год,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</w:rPr>
              <w:t>Утверждено Решением о бюджете в ред. от 21.12.2012      № 492 (последняя редак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по данным отчета об исполнении районного бюджета (за 2012 год)</w:t>
            </w:r>
          </w:p>
        </w:tc>
      </w:tr>
      <w:tr>
        <w:trPr>
          <w:trHeight w:val="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717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37 00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80 910,5</w:t>
            </w:r>
          </w:p>
        </w:tc>
      </w:tr>
      <w:tr>
        <w:trPr>
          <w:trHeight w:val="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2 93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4 01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185 500,1 </w:t>
            </w:r>
          </w:p>
        </w:tc>
      </w:tr>
      <w:tr>
        <w:trPr>
          <w:trHeight w:val="9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езультат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сполнения бюджет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(профицит '+', дефицит '-'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0 21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87 0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4 589,6</w:t>
            </w:r>
          </w:p>
        </w:tc>
      </w:tr>
    </w:tbl>
    <w:p>
      <w:pPr>
        <w:pStyle w:val="Style19"/>
        <w:rPr>
          <w:b/>
          <w:b/>
          <w:color w:val="C00000"/>
          <w:sz w:val="8"/>
          <w:szCs w:val="8"/>
          <w:highlight w:val="red"/>
        </w:rPr>
      </w:pPr>
      <w:r>
        <w:rPr>
          <w:b/>
          <w:color w:val="C00000"/>
          <w:sz w:val="8"/>
          <w:szCs w:val="8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сно Отчету полученные доходы составили 1 080 910,6 тыс. руб. или 95,1 % от утвержденных годовых назначений. Кроме этого, без учета возврата субсидий и субвенций прошлых лет в сумме 56 570,0 тыс. руб., исполнение составило 1 137 480,5 тыс. руб. или 100,04%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жденные годовые бюджетные назначения по расходам в соответствии с приказом Министерства финансов РФ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а также данные сводной бюджетной росписи отражены в объеме 1 224 010,6 тыс. руб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 районного бюджета по расходам составило 1 185 500,1 тыс. руб. или 96,9 % от годовых бюджетных назначений, утвержденных сводной бюджетной росписью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(не исполнено 38 510,5 тыс.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зультат исполнения районного бюджета за 2012 год дефицит 104 586,9 тыс. руб., при плановом дефиците 87 009,2 тыс. руб. Кроме этого, без учета возврата субсидий и субвенций прошлых лет в сумме 56 570,0 тыс. руб., исполнение по дефициту составило 48 019,6 тыс. руб. или 56,0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татки средств на едином счете бюджета уменьшились в течение 2012 года на 104 589,6 тыс. руб. (в том числе за счет возврата субсидий и субвенций прошлых лет в сумме 56 570,0 тыс. руб.) и составили по состоянию на 01.01.2013 в общей сумме 34 913,5 тыс. руб.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татки целевых средств – 12 527,5 тыс. руб.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ственных средств – 22 386,0 тыс. руб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инамика изменения остатков средств за 2009, 2010, 2011 и 2012 годы представлена в таблице № 3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3</w:t>
      </w:r>
    </w:p>
    <w:p>
      <w:pPr>
        <w:pStyle w:val="Style19"/>
        <w:jc w:val="right"/>
        <w:rPr/>
      </w:pPr>
      <w:r>
        <w:rPr/>
        <w:t xml:space="preserve"> </w:t>
      </w:r>
      <w:r>
        <w:rPr/>
        <w:t>(в тыс. руб.)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1276"/>
        <w:gridCol w:w="1276"/>
        <w:gridCol w:w="1276"/>
      </w:tblGrid>
      <w:tr>
        <w:trPr>
          <w:trHeight w:val="2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статки средств на едином счете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01.01.201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ОСТАТКОВ, из них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5 1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 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9 5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 913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Б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1 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 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7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 386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52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том остаток целевых средств за 2012 год составляет 36,0 % всего остатка денежных средств на едином счете бюджета (в 2010 – 14,2 % всего остатка, в 2009 - 13,6%, в 2011 – 44,7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оме этого по состоянию на 01.01.2013 имеются также остатки на лицевых счетах бюджетных учреждений в общей сумме 7 449,2 тыс. руб., в том числе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дведомственных Отделу образования 5 982,4 тыс. руб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одведомственных Администрации 1 466,8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ономический результат исполнения бюджета в 2012 году состоит в том, что на один рубль доходов приходится 1,10 рубля всех расходов (с учетом остатков 1,07 рубля), при плане 1,08 рубля. В 2011 году  на один рубль доходов приходится 0,94 рубля всех расходов (с учетом остатков 0,85 рубля), при плане 1,02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едиторская задолженность районного бюджета (без учета задолженности по счету «Расчеты с кредиторами по долговым обязательствам (030100000)», счету «Расчеты по авансовым перечислениям другим бюджетам» (020651000) и задолженности на забалансовых счетах) по состоянию на 01.01.2012 составляла   27 902,0 тыс. руб. По состоянию на 01.01.2013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биторская задолженность районного бюджета (без учета задолженности по счетам «Расчеты по доходам (020500000)» и «Расчеты по кредитам, займам (ссудам) (020700000)») по состоянию на 01.01.2012 составляла 7 059,7 тыс. руб., уменьшилась в течение 2012 года на 2 409,6 тыс. руб. или в 2,9 раза, и по состоянию на 01.01.2013 составила 4 650,1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сроченная кредиторская задолженность по состоянию на 01.01.2012 и 01.01.2013 отсутству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ый внутренний долг муниципального образования Печенгский район по состоянию на 01.01.2013 сократился и составил 47 563,5 тыс. руб., в том числе гарантия за кредит, выданный муниципальному образованию городское поселение Заполярный 5 078,6 тыс. руб.,</w:t>
      </w:r>
      <w:r>
        <w:rPr/>
        <w:t xml:space="preserve"> (</w:t>
      </w:r>
      <w:r>
        <w:rPr>
          <w:rFonts w:cs="Times New Roman" w:ascii="Times New Roman" w:hAnsi="Times New Roman"/>
          <w:sz w:val="27"/>
          <w:szCs w:val="27"/>
        </w:rPr>
        <w:t>по состоянию на 01.01.2012 составлял 190 424,9 тыс. руб., в том числе гарантия за кредит, выданный муниципальному образованию городское поселение Заполярный 48 808,6 тыс.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аким образом, при анализе экономического результата исполнения бюджета за 2012 год следует, что помимо роста исполнения плановых назначений (1,08-1,10=-0,02 рубля), также произошел рост сбалансированности бюджета (1,08-1,07=0,01 рубля) по сравнению с исполнением за 2011 год. В 2011 году не выполнено плановых назначений (1,02-0,94=0,08 рубля), разбалансировка (1,02-0,85= -0,17 руб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36C0A"/>
          <w:sz w:val="16"/>
          <w:szCs w:val="16"/>
        </w:rPr>
      </w:pPr>
      <w:r>
        <w:rPr>
          <w:rFonts w:eastAsia="Times New Roman" w:cs="Times New Roman" w:ascii="Times New Roman" w:hAnsi="Times New Roman"/>
          <w:color w:val="E36C0A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сполнения доходной части районного бюджета</w:t>
      </w:r>
    </w:p>
    <w:p>
      <w:pPr>
        <w:pStyle w:val="12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гласно Отчету исполнение бюджета по доходам составило 1 080 910,5 тыс. руб., или 82,4 % к 2011 году. Кроме этого, без учета возврата субсидий и субвенций прошлых лет (в 2012 году в сумме 56 570,0 тыс. руб., в 2011 году в сумме 9 151,8 тыс. руб.) исполнение составило 1 137 480,5 тыс. руб. или 86,2% к 2011 году.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месте с тем, относительно годовых назначений исполнение составило 95,1 %.  Кроме этого, без учета возврата субсидий и субвенций прошлых лет в сумме 56 570,0 тыс. руб., исполнение относительно годовых назначений составило 100,04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е укрупненных показателей доходной части бюджета относительно 2011 года представлено в таблице № 4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4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в тыс. руб.)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976"/>
        <w:gridCol w:w="976"/>
        <w:gridCol w:w="1080"/>
        <w:gridCol w:w="976"/>
        <w:gridCol w:w="976"/>
        <w:gridCol w:w="1080"/>
        <w:gridCol w:w="912"/>
        <w:gridCol w:w="912"/>
      </w:tblGrid>
      <w:tr>
        <w:trPr>
          <w:trHeight w:val="60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30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од</w:t>
            </w:r>
          </w:p>
        </w:tc>
        <w:tc>
          <w:tcPr>
            <w:tcW w:w="30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од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/2011 (план)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/2011 (факт)</w:t>
            </w:r>
          </w:p>
        </w:tc>
      </w:tr>
      <w:tr>
        <w:trPr>
          <w:trHeight w:val="60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0 594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1 0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5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37 001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80 9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1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,5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4%</w:t>
            </w:r>
          </w:p>
        </w:tc>
      </w:tr>
      <w:tr>
        <w:trPr>
          <w:trHeight w:val="210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в том числе собственные дохо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463 609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458 94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451 847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410 96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0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5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5%</w:t>
            </w:r>
          </w:p>
        </w:tc>
      </w:tr>
      <w:tr>
        <w:trPr>
          <w:trHeight w:val="210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дохо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2 096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 88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6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 838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6 5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,4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,8%</w:t>
            </w:r>
          </w:p>
        </w:tc>
      </w:tr>
      <w:tr>
        <w:trPr>
          <w:trHeight w:val="70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налоговые дохо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 512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8 06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4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008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4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0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4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9%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в том числе безвозмездные поступ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866 985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852 0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3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685 154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669 9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0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6%</w:t>
            </w:r>
          </w:p>
        </w:tc>
      </w:tr>
      <w:tr>
        <w:trPr>
          <w:trHeight w:val="70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78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68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6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5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5%</w:t>
            </w:r>
          </w:p>
        </w:tc>
      </w:tr>
      <w:tr>
        <w:trPr>
          <w:trHeight w:val="70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2 446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2 21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5%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8 622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1 3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%</w:t>
            </w:r>
          </w:p>
        </w:tc>
      </w:tr>
      <w:tr>
        <w:trPr>
          <w:trHeight w:val="70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7 443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9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5%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7 068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12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4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,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,6%</w:t>
            </w:r>
          </w:p>
        </w:tc>
      </w:tr>
      <w:tr>
        <w:trPr>
          <w:trHeight w:val="240" w:hRule="atLeast"/>
        </w:trPr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8,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29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,6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%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2%</w:t>
            </w:r>
          </w:p>
        </w:tc>
      </w:tr>
    </w:tbl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оказатели исполнения доходной части районного бюджета в разрезе налоговых доходов, относительно утвержденных бюджетных назначений представлены в таблице № 5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5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тыс. руб.)</w:t>
      </w:r>
    </w:p>
    <w:tbl>
      <w:tblPr>
        <w:tblW w:w="97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928"/>
        <w:gridCol w:w="928"/>
        <w:gridCol w:w="1096"/>
        <w:gridCol w:w="928"/>
        <w:gridCol w:w="928"/>
        <w:gridCol w:w="1096"/>
        <w:gridCol w:w="951"/>
        <w:gridCol w:w="952"/>
      </w:tblGrid>
      <w:tr>
        <w:trPr>
          <w:trHeight w:val="60" w:hRule="atLeast"/>
        </w:trPr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од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од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/2011 (план)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/2011 (факт)</w:t>
            </w:r>
          </w:p>
        </w:tc>
      </w:tr>
      <w:tr>
        <w:trPr>
          <w:trHeight w:val="60" w:hRule="atLeast"/>
        </w:trPr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 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дох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2 096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 886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6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 838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6 53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8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,4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,8%</w:t>
            </w:r>
          </w:p>
        </w:tc>
      </w:tr>
      <w:tr>
        <w:trPr>
          <w:trHeight w:val="225" w:hRule="atLeast"/>
        </w:trPr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114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7 762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2%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346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6 29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5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,7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,3%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налог на вмененный дох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0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473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8%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492,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653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7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,1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,5%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долженность прошлых ле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%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пошлина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82,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45,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0%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84,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,6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8%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4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гласно Отчету полученные налоговые доходы составили 376 536,4 тыс. руб. или 101,8 % от утвержденных годовых назначений и 113,8 % к 201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сновную долю в объеме налоговых доходов составляет подоходный налог (налог на доходы физических лиц). Исполнение составило 346 297,5 тыс. руб. или 101,5 % от утвержденных годовых назначений и 116,3 % к 2011 году. Рост поступлений связан с увеличением перечислений от основного плательщика ОАО «Кольская ГМК» и ростом денежного содержания военнослужащих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Исполнение по единому налогу на вмененный доход составило 25 653,9 тыс. руб. или 104,7 % от утвержденных годовых назначений и 119,5 % к 2011 году. Основная причина увеличения поступлений связана с возмещением по актам выездных налоговых проверок недоимки, а также уплатой штрафных санкций и пени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Исполнение по государственной пошлине составило 4 584,9 тыс. руб. или 114,6 % от утвержденных годовых назначений и 39,4 % к 2011 году. Кроме этого, в ходе исполнение бюджета, были скорректированы плановые назначения в сторону уменьшения с первоначального показателя 4 500,0 тыс. руб. до 4 000,0 тыс. руб., что привело к перевыполнению плановых назначений на 14,6 % (допустимое отклонение при исполнении составляет не более 5,0 %). 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оступления задолженности по отмененным налогам и сборам составило 0,1 тыс. руб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Таким образом, планирование налоговых доходов, за исключением поступлений по госпошлине, в течение года осуществлялось финансовым управлением на достаточно высоком уровне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В целом по поступлениям налоговых доходов отмечена положительная динамика в сравнении с 2011 годом.</w:t>
      </w:r>
    </w:p>
    <w:p>
      <w:pPr>
        <w:pStyle w:val="12"/>
        <w:tabs>
          <w:tab w:val="clear" w:pos="708"/>
          <w:tab w:val="left" w:pos="1080" w:leader="none"/>
        </w:tabs>
        <w:ind w:firstLine="709"/>
        <w:rPr/>
      </w:pPr>
      <w:r>
        <w:rPr>
          <w:i/>
          <w:sz w:val="27"/>
          <w:szCs w:val="27"/>
        </w:rPr>
        <w:t>Справочно: по состоянию на 01.01.2013 общая сумма задолженности по налоговым доходам составляет 6 477,1 тыс. руб., основная доля которой приходится на предприятия, находящиеся в стадии банкротства (с большой вероятностью не подлежит взысканию)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6"/>
          <w:szCs w:val="6"/>
          <w:highlight w:val="red"/>
        </w:rPr>
      </w:pPr>
      <w:r>
        <w:rPr>
          <w:sz w:val="6"/>
          <w:szCs w:val="6"/>
          <w:highlight w:val="red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оказатели исполнения доходной части районного бюджета в разрезе неналоговых доходов, относительно утвержденных бюджетных назначений представлены в таблице № 6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6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в тыс. руб.)</w:t>
      </w:r>
    </w:p>
    <w:tbl>
      <w:tblPr>
        <w:tblW w:w="97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856"/>
        <w:gridCol w:w="856"/>
        <w:gridCol w:w="1102"/>
        <w:gridCol w:w="839"/>
        <w:gridCol w:w="893"/>
        <w:gridCol w:w="1102"/>
        <w:gridCol w:w="967"/>
        <w:gridCol w:w="968"/>
      </w:tblGrid>
      <w:tr>
        <w:trPr>
          <w:trHeight w:val="60" w:hRule="atLeast"/>
        </w:trPr>
        <w:tc>
          <w:tcPr>
            <w:tcW w:w="2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281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од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од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/2011 (план)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/2011 (факт)</w:t>
            </w:r>
          </w:p>
        </w:tc>
      </w:tr>
      <w:tr>
        <w:trPr>
          <w:trHeight w:val="60" w:hRule="atLeast"/>
        </w:trPr>
        <w:tc>
          <w:tcPr>
            <w:tcW w:w="2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  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налоговые дох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 512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8 063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4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008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428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0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4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9%</w:t>
            </w:r>
          </w:p>
        </w:tc>
      </w:tr>
      <w:tr>
        <w:trPr>
          <w:trHeight w:val="450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ы, полученные от предоставления кредито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9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2%</w:t>
            </w:r>
          </w:p>
        </w:tc>
      </w:tr>
      <w:tr>
        <w:trPr>
          <w:trHeight w:val="70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ендная плата за землю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60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18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6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359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26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,0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3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,6%</w:t>
            </w:r>
          </w:p>
        </w:tc>
      </w:tr>
      <w:tr>
        <w:trPr>
          <w:trHeight w:val="225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енда мун.имуще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6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96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,9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44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01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0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2%</w:t>
            </w:r>
          </w:p>
        </w:tc>
      </w:tr>
      <w:tr>
        <w:trPr>
          <w:trHeight w:val="225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а за негативное воздейств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88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896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32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330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1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7%</w:t>
            </w:r>
          </w:p>
        </w:tc>
      </w:tr>
      <w:tr>
        <w:trPr>
          <w:trHeight w:val="450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14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2%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38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98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,8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,6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8,7%</w:t>
            </w:r>
          </w:p>
        </w:tc>
      </w:tr>
      <w:tr>
        <w:trPr>
          <w:trHeight w:val="70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рафные санкц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74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80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,0%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99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87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2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,2%</w:t>
            </w:r>
          </w:p>
        </w:tc>
      </w:tr>
      <w:tr>
        <w:trPr>
          <w:trHeight w:val="225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69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32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3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8,3%</w:t>
            </w:r>
          </w:p>
        </w:tc>
      </w:tr>
      <w:tr>
        <w:trPr>
          <w:trHeight w:val="225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врат субсидий и субвенций прошлых ле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 151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6 57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8,1%</w:t>
            </w:r>
          </w:p>
        </w:tc>
      </w:tr>
      <w:tr>
        <w:trPr>
          <w:trHeight w:val="225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быль муниципальных предприят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2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20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7%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38,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38,4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5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4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гласно Отчету полученные неналоговые доходы составили 34 428,8 тыс., или 26,9 % к 2011 году. Кроме этого, без учета возврата субсидий и субвенций прошлых лет (в 2012 году в сумме 56 570,0 тыс. руб., в 2011 году в сумме 9 151,8 тыс. руб.) исполнение составило 90 998,8 тыс. руб. или 66,3% к 2011 году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месте с тем, относительно годовых назначений исполнение составило 42,0 %. Кроме этого, без учета возврата субсидий и субвенций прошлых лет в сумме        56 570,0 тыс. руб., исполнение относительно годовых назначений составило 111,0%.  </w:t>
      </w:r>
    </w:p>
    <w:p>
      <w:pPr>
        <w:pStyle w:val="12"/>
        <w:tabs>
          <w:tab w:val="clear" w:pos="708"/>
          <w:tab w:val="left" w:pos="1080" w:leader="none"/>
        </w:tabs>
        <w:ind w:firstLine="709"/>
        <w:rPr/>
      </w:pPr>
      <w:r>
        <w:rPr>
          <w:sz w:val="27"/>
          <w:szCs w:val="27"/>
        </w:rPr>
        <w:t xml:space="preserve">Кроме этого, в ходе исполнение бюджета (администратором доходов Комитетом), в конце финансового года не были скорректированы плановые назначения в сторону увеличения, что привело к перевыполнению плановых назначений (допустимое отклонение при исполнении составляет не более 5,0 %). 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Таким образом, планирование неналоговых доходов, за исключением поступлений платежей за негативное воздействие на окружающую среду и прочих безвозмездных поступлений осуществлялось на низком уровне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В целом по поступлениям неналоговых доходов отмечена отрицательная динамика, что в основном объясняется снижением платежей за негативное воздействие на окружающую среду и прочих безвозмездных поступ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7"/>
          <w:szCs w:val="27"/>
        </w:rPr>
        <w:t>Справочно: дебиторская задолженность по неналоговым доходам по состоянию на 01.01.2012 составляла 1 486,6 тыс. руб., уменьшилась в течение 2012 года на 284,2 тыс. руб. и по состоянию на 01.01.2013 составила 1 202,4 тыс. руб.</w:t>
      </w:r>
    </w:p>
    <w:p>
      <w:pPr>
        <w:pStyle w:val="22"/>
        <w:tabs>
          <w:tab w:val="clear" w:pos="708"/>
          <w:tab w:val="left" w:pos="1418" w:leader="none"/>
        </w:tabs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Исполнение по безвозмездным поступлениям составило 97,8 % от запланированного объема утвержденных бюджетных назначений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оказатели исполнения доходной части районного бюджета в разрезе межбюджетных трансфертов, относительно утвержденных бюджетных назначений представлены в таблице № 7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7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тыс. руб.)</w:t>
      </w:r>
    </w:p>
    <w:tbl>
      <w:tblPr>
        <w:tblW w:w="97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28"/>
        <w:gridCol w:w="928"/>
        <w:gridCol w:w="837"/>
        <w:gridCol w:w="928"/>
        <w:gridCol w:w="928"/>
        <w:gridCol w:w="837"/>
        <w:gridCol w:w="901"/>
        <w:gridCol w:w="901"/>
      </w:tblGrid>
      <w:tr>
        <w:trPr>
          <w:trHeight w:val="60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од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од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/2011 (план)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/2011 (факт)</w:t>
            </w:r>
          </w:p>
        </w:tc>
      </w:tr>
      <w:tr>
        <w:trPr>
          <w:trHeight w:val="510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  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Безвозмездные поступления (межбюджетные трансферты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866 985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852 061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3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685 154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669 945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8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0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6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78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78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68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68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5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5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2 446,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2 21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5%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8 622,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1 352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8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7 443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940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5%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7 068,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128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4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,8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,6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8,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29,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,6%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2%</w:t>
            </w:r>
          </w:p>
        </w:tc>
      </w:tr>
    </w:tbl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  <w:highlight w:val="red"/>
        </w:rPr>
      </w:pPr>
      <w:r>
        <w:rPr>
          <w:sz w:val="27"/>
          <w:szCs w:val="27"/>
        </w:rPr>
        <w:t xml:space="preserve">Удельный вес безвозмездных поступлений (межбюджетные трансферты) по плановым назначениям в общем объеме доходов увеличился на 16,6 %  относительно 2011 года.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6"/>
          <w:szCs w:val="6"/>
          <w:highlight w:val="red"/>
        </w:rPr>
      </w:pPr>
      <w:r>
        <w:rPr>
          <w:sz w:val="6"/>
          <w:szCs w:val="6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анализ фактического исполнения доходов районного бюджета в сравнении с 2011 годом представлен в приложении № 1.</w:t>
      </w:r>
    </w:p>
    <w:p>
      <w:pPr>
        <w:pStyle w:val="12"/>
        <w:tabs>
          <w:tab w:val="clear" w:pos="708"/>
          <w:tab w:val="left" w:pos="0" w:leader="none"/>
        </w:tabs>
        <w:ind w:right="-101" w:hanging="0"/>
        <w:rPr>
          <w:rFonts w:ascii="Times New Roman" w:hAnsi="Times New Roman" w:cs="Times New Roman"/>
          <w:sz w:val="16"/>
          <w:szCs w:val="16"/>
          <w:highlight w:val="red"/>
        </w:rPr>
      </w:pPr>
      <w:r>
        <w:rPr>
          <w:rFonts w:cs="Times New Roman"/>
          <w:sz w:val="16"/>
          <w:szCs w:val="16"/>
          <w:highlight w:val="red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сполнения </w:t>
      </w:r>
      <w:r>
        <w:rPr>
          <w:rFonts w:cs="Times New Roman" w:ascii="Times New Roman" w:hAnsi="Times New Roman"/>
          <w:b/>
          <w:sz w:val="28"/>
          <w:szCs w:val="28"/>
        </w:rPr>
        <w:t>расход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части район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очненный районный бюджет на 2012 год утвержден по расходам в общей сумме 1 224 010,6 тыс. руб., что на 138 575,1 тыс. руб. меньше уточненного районного бюджета, утвержденного на 2011 год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Согласно Отчету исполнение бюджета по расходам составило 1 185 500,1 тыс. руб., или 95,8 % к 2011 году.</w:t>
      </w:r>
    </w:p>
    <w:p>
      <w:pPr>
        <w:pStyle w:val="12"/>
        <w:tabs>
          <w:tab w:val="clear" w:pos="708"/>
          <w:tab w:val="left" w:pos="1080" w:leader="none"/>
        </w:tabs>
        <w:ind w:firstLine="550"/>
        <w:rPr/>
      </w:pPr>
      <w:r>
        <w:rPr>
          <w:sz w:val="27"/>
          <w:szCs w:val="27"/>
        </w:rPr>
        <w:t>Кроме этого относительно годовых назначений исполнение составило 96,9 %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В соответствии с изменением бюджетного законодательства, в целях объективной оценки сопоставления исполнения расходной части районного бюджета, анализ показателей исполнения расходной части районного бюджета в разрезе разделов классификации расходов бюджетов Российской Федерации, относительно утвержденных бюджетных назначений произведен с учетом того, что дотации отражаются на разделе 14 00 "Межбюджетные трансферты общего характера", а остальные межбюджетные трансферты поселениям отражаются отдельной строчкой, в соответствии с бюджетной классификацией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/>
      </w:pPr>
      <w:r>
        <w:rPr>
          <w:sz w:val="27"/>
          <w:szCs w:val="27"/>
        </w:rPr>
        <w:t>Показатели исполнения расходной части районного бюджета в разрезе разделов классификации расходов, относительно утвержденных бюджетных назначений представлены в таблице № 8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8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в тыс. руб.)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115"/>
        <w:gridCol w:w="1115"/>
        <w:gridCol w:w="747"/>
        <w:gridCol w:w="1030"/>
        <w:gridCol w:w="1030"/>
        <w:gridCol w:w="775"/>
        <w:gridCol w:w="850"/>
      </w:tblGrid>
      <w:tr>
        <w:trPr>
          <w:trHeight w:val="60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од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о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(факт)</w:t>
            </w:r>
          </w:p>
        </w:tc>
      </w:tr>
      <w:tr>
        <w:trPr>
          <w:trHeight w:val="6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 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-е вопросы (01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7 959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 656,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4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8 399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 81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9,5%</w:t>
            </w:r>
          </w:p>
        </w:tc>
      </w:tr>
      <w:tr>
        <w:trPr>
          <w:trHeight w:val="22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 т.ч. Раздел (01 13) Прочие общегосударственные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4 199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1 669,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5,3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6 535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5 18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8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45,5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(02 00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-я деятельность (03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237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220,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6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566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6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,8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 (04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706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337,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6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336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66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8,9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. хозяйство (05 00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храна окружающей среды (06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0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5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 (07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3 789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6 920,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,6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6 573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1 14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9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 (08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 175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430,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8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 048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 486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,0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дравоохранение (09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9 86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7 806,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ая политика (10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 102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 972,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 250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 635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,7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 (11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96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69,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5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91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61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8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-ции (12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085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085,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53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32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3,9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 (13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3,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62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62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2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жбюджетные трансферты поселениям общего характера  (14 00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 854,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 854,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 007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 882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3%</w:t>
            </w:r>
          </w:p>
        </w:tc>
      </w:tr>
      <w:tr>
        <w:trPr>
          <w:trHeight w:val="7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поселениям по соответствующим разделам, в соответствии с бюджетной классификацией, в т.ч.: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 555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1 415,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9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1 879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8 809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,6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Национальная оборона (02 00)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549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549,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382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382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89,3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безопасность и правоохранительная деятельность (03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022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022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 (04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2 897,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2 897,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0 792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4 256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8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3,3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. хозяйство (05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43 619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28 479,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89,5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38 07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32 521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6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3,1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ультура, кинематография (08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80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803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 171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 171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75,9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 (10 0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 278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 144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5,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41,9%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 (11 00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 386,0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 386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 159,9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310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3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2,9%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РАСХОДОВ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362 585,70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89" w:right="-14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36 933,00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,8%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24 010,6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52" w:right="-126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85 500,1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9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,8%</w:t>
            </w:r>
          </w:p>
        </w:tc>
      </w:tr>
    </w:tbl>
    <w:p>
      <w:pPr>
        <w:pStyle w:val="12"/>
        <w:tabs>
          <w:tab w:val="clear" w:pos="708"/>
          <w:tab w:val="left" w:pos="1080" w:leader="none"/>
        </w:tabs>
        <w:ind w:firstLine="709"/>
        <w:rPr/>
      </w:pPr>
      <w:r>
        <w:rPr>
          <w:sz w:val="27"/>
          <w:szCs w:val="27"/>
        </w:rPr>
        <w:t>Показатели структуры расходной части районного бюджета в разрезе разделов классификации расходов бюджетов Российской Федерации, относительно утвержденных бюджетных назначений представлены в таблице № 9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9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в тыс. руб.)</w:t>
      </w:r>
    </w:p>
    <w:tbl>
      <w:tblPr>
        <w:tblW w:w="98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60"/>
        <w:gridCol w:w="840"/>
        <w:gridCol w:w="840"/>
        <w:gridCol w:w="840"/>
      </w:tblGrid>
      <w:tr>
        <w:trPr>
          <w:trHeight w:val="60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од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од</w:t>
            </w:r>
          </w:p>
        </w:tc>
      </w:tr>
      <w:tr>
        <w:trPr>
          <w:trHeight w:val="60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ая вопросы (01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8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9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1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146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 т.ч. Раздел (01 13) Прочие общегосударственны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4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6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634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циональная оборона (02 00)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-ная деятельность (03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 (04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1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42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. хозяйство (05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окружающей среды (06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 (07 0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4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4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4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577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 (08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67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дравоохранение (09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4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2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 (10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4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4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444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 (11 0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3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массовой информации (12 0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53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 (13 0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22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жбюджетные трансферты поселениям общего характера  (14 00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7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8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7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74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поселениям по соответствующим разделам, в соответствии с бюджетной классификацией, в т.ч.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3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3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4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34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Национальная оборона (02 00)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2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безопасность и правоохранительная деятельность (03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7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 (04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12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. хозяйство (05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0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0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11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ультура, кинематография (08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27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 (10 00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27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 (11 00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4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4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2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19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00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ом исполнение по расходам за 2012 год относительно 2011 года увеличено с 90,8 % до 96,9 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же учитывая, что по разделу Здравоохранение (09 00) исполнение полномочий за счет районного бюджета в 2012 году не предусмотрено, относительное увеличение расходов по фактическому исполнению составило в общей сумме 106 373,3 тыс. руб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зкое исполнение в 2012 году отмечается по разделам «Социальная политика» (84,6 %) и «Межбюджетные трансферты поселениям» (92,4 %). Стоит отметить, что в структуре расходов бюджета данные направления занимают значительный удельный вес. Кроме этого по разделу «Социальная политика» темп роста расходов относительно 2011 года имеет отрицательный показ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зрезе главных распорядителей исполнение состав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дминистрация – 235 556,8 тыс. руб., или 98,0 %  плановых назнач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тдел образования – 653 342,2 тыс. руб., или 98,1 %  плановых назнач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митет – 37 587,7 тыс. руб., 87,0 %  плановых назнач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инансовый отдел – 249 355,3 тыс. руб., 94,5 %  плановых назнач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вет депутатов – 7 568,6 тыс. руб., 97,5 %  плановых назнач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нтрольно-счетная палата – 2 089,4 тыс. руб., 99,4 %  план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анализ фактического исполнения расходов районного бюджета в разрезе разделов классификации расходов бюджетов Российской Федерации в сравнении с 2011 годом представлен в приложении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ые и ведомственные целевые программы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12 году в муниципальном образовании Печенгский район действовало 22 долгосрочные и 2 ведомственные целевые программы (далее – Программы), финансируемые из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исполнение мероприятий по данным Программам утверждены бюджетные ассигнования в общей сумме 64 437,7 тыс. руб. (в том числе за счет субсидии за эффективное управление финансами 10 899,5 тыс. руб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миты бюджетных обязательств доведены в объеме утвержденных бюджетных ассигнова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гласно отчету об исполнении районного бюджета исполнение Программ по расходам составило 60 504,8 тыс. руб., или 93,9 % от запланированного объема утвержденных бюджетных назнач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казатели исполнения в разрезе Программ и главных распорядителей (заказчиков), относительно утвержденных бюджетных назначений представлены в таблице № 10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10</w:t>
      </w:r>
    </w:p>
    <w:p>
      <w:pPr>
        <w:pStyle w:val="Style19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в тыс. руб.)</w:t>
      </w:r>
    </w:p>
    <w:tbl>
      <w:tblPr>
        <w:tblW w:w="5500" w:type="pct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931"/>
        <w:gridCol w:w="1025"/>
        <w:gridCol w:w="964"/>
        <w:gridCol w:w="751"/>
      </w:tblGrid>
      <w:tr>
        <w:trPr>
          <w:trHeight w:val="128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6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программ, заказчик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2 год</w:t>
            </w:r>
          </w:p>
        </w:tc>
      </w:tr>
      <w:tr>
        <w:trPr>
          <w:trHeight w:val="277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01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Повышение безопасности дорожного движения в Печенгском районе "на 2009-2012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297,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296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,9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7,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6,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8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ый отдел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02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униципальная целевая программа "Школа территория-здоровья" на 2010-2012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32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6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6,1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2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6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,1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03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Забота" по социальной защите населения муниципального образования Печенгский район на 2012 год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843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722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8,4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843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722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4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04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Правопорядок" на 2010-2012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04,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04,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2,87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04,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04,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,87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05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униципальная целевая программа "Дошкольное  здоровое питание " на 2011-2013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31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991,6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2,59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31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1,6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,59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06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Одаренные дети на 2011-2013 годы"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88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82,9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,6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88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82,9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6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07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униципальная целевая программа "Ремонт жилых помещений, закрепленных за детьми- сиротами, оставшимися без попечения родителей, лицами из числа  детей сирот и детей, оставшихся без попечения родителей на 2011-2013 годы"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9,8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8,7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,8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9,8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8,7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8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08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SOS" на 2011-2013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9,6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2,8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2,99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9,6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2,8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,99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09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БиблиоУслуга-модернизация библиотек по оказанию электронных услуг населению Печенгского района на 2011-2013 годы"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,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8,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8,12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,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,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12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10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Проведение землеустроительных мероприятий  на территории Печенгский район" на 2009-2013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06,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6,1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,53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6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итет по имуществу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6,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1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53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12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уницип-я целевая программа "Детский отдых в Печенгском р-не" на 2011-2013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,3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,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,3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,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13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Энергосбережение и повышение энергоэффективности в Печенгском районе" на 2011-2015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46,6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11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5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4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2,6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97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02,6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08,4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39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15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Переработка и утилизация твердых бытовых и промышленных отходов на территории муниципального образования Печенгский район" на 2009-2013 годы"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86,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6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итет по имуществу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6,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16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Развитие муниципальной службы в администрации муниципального образования Печенгский район" на 2012 год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2,4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,71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2,4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,71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18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униципальная целевая программа "Модернизация образования в муниципальном образовании Печенгский район Мурманской области" на 2012-2015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977,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,24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77,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24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19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униципальная целевая программа "Развитие учительского потенциала в муниципальном образовании Печенгский район Мурманской области" на 2012-2015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8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,87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87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20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Талантливые дети" на 2012-2013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7,2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2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6,47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7,2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,47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21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Развитие малого предпринимательства в Печенгском районе"" на 2012-2014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22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Модернизация сети муниципальных бюджетных учреждений Печенгского района" на 2012-2014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478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477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ый отдел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78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77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23 00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лгосрочная целевая программа "Повышение эффективности бюджетных расходов муниципального образования Печенгский район" на 2012 - 2014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03,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97,8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68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97,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68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24 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Развитие туризма  в Печенгском районе" на 2012-2015 г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6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итет по имуществ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7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 538,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9 607,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2,66</w:t>
            </w:r>
          </w:p>
        </w:tc>
      </w:tr>
      <w:tr>
        <w:trPr>
          <w:trHeight w:val="60" w:hRule="atLeast"/>
        </w:trPr>
        <w:tc>
          <w:tcPr>
            <w:tcW w:w="10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 счет субсидии за эффективное управление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62 98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Проведение землеустроительных мероприятий  на территории Печенгского района" на 2009-2013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53,8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53,8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6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итет по имуществу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3,8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3,8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62 98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уницип-я целевая программа "Детский отдых в Печенгском р-не" на 2011-2013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9,6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9,6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9,6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9,6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62 98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Здоровое поколение" на 2012-2014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62 99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целевая программа "Проведение землеустроительных мероприятий  на территории Печенгского района" на 2009-2013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246,2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245,1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6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итет по имуществу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46,2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45,1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62 99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уницип-я целевая программа "Детский отдых в Печенгском р-не" на 2011-2013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9,9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9,8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9,9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9,8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5 62 99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целевая программа "Здоровое поколение" на 2012-2014 годы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47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469,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97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3</w:t>
            </w:r>
          </w:p>
        </w:tc>
        <w:tc>
          <w:tcPr>
            <w:tcW w:w="6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образования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70,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69,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97</w:t>
            </w:r>
          </w:p>
        </w:tc>
      </w:tr>
      <w:tr>
        <w:trPr>
          <w:trHeight w:val="60" w:hRule="atLeast"/>
        </w:trPr>
        <w:tc>
          <w:tcPr>
            <w:tcW w:w="7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 за счет субсидии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899,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897,6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60" w:hRule="atLeast"/>
        </w:trPr>
        <w:tc>
          <w:tcPr>
            <w:tcW w:w="7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 437,7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 504,8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3,90</w:t>
            </w:r>
          </w:p>
        </w:tc>
      </w:tr>
    </w:tbl>
    <w:p>
      <w:pPr>
        <w:pStyle w:val="Style19"/>
        <w:ind w:firstLine="851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Style19"/>
        <w:ind w:firstLine="709"/>
        <w:rPr/>
      </w:pPr>
      <w:r>
        <w:rPr>
          <w:rFonts w:eastAsia="Calibri"/>
          <w:sz w:val="27"/>
          <w:szCs w:val="27"/>
          <w:lang w:eastAsia="en-US"/>
        </w:rPr>
        <w:t>Крайне низкое исполнение или его отсутствие сложилось по следующим Программам:</w:t>
      </w:r>
    </w:p>
    <w:p>
      <w:pPr>
        <w:pStyle w:val="Style19"/>
        <w:ind w:firstLine="709"/>
        <w:rPr/>
      </w:pPr>
      <w:r>
        <w:rPr>
          <w:rFonts w:eastAsia="Calibri"/>
          <w:sz w:val="27"/>
          <w:szCs w:val="27"/>
          <w:lang w:eastAsia="en-US"/>
        </w:rPr>
        <w:t>- "Школа территория - здоровья", исполнение составило 76,16 %,</w:t>
      </w:r>
    </w:p>
    <w:p>
      <w:pPr>
        <w:pStyle w:val="Style19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"Проведение землеустроительных работ", исполнение составило 36,53 %,</w:t>
      </w:r>
    </w:p>
    <w:p>
      <w:pPr>
        <w:pStyle w:val="Style19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"Переработка и утилизация твердых бытовых отходов", не исполнена,</w:t>
      </w:r>
    </w:p>
    <w:p>
      <w:pPr>
        <w:pStyle w:val="Style19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"Развитие муниципальной службы", исполнение составило 55,71 %.</w:t>
      </w:r>
    </w:p>
    <w:p>
      <w:pPr>
        <w:pStyle w:val="Style19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(профицит) районного бюджета и источники финансирования дефицита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highlight w:val="red"/>
        </w:rPr>
      </w:pPr>
      <w:r>
        <w:rPr>
          <w:rFonts w:cs="Times New Roman" w:ascii="Times New Roman" w:hAnsi="Times New Roman"/>
          <w:b/>
          <w:sz w:val="27"/>
          <w:szCs w:val="27"/>
          <w:highlight w:val="red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шением Совета депутатов от 28.12.2011 № 352 утверждены основные характеристики районного бюджета, согласно которым дефицит утвержден в сумме 130 217,4 тыс. руб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ходе исполнения районного бюджета произведены изменения доходной и расходной части, вследствие чего размер дефицита уменьшен на 43 208,2 тыс. руб. и утвержден в объеме 87 009,2 тыс. руб., что составляет 11,0 % общего годового объема доходов без учета объема безвозмездных поступлений (субвен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зультат исполнения районного бюджета за 2012 год - дефицит 104 589,6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тоже время, следует учитывать, что </w:t>
      </w:r>
      <w:r>
        <w:rPr>
          <w:rFonts w:cs="Times New Roman" w:ascii="Times New Roman" w:hAnsi="Times New Roman"/>
          <w:sz w:val="27"/>
          <w:szCs w:val="27"/>
        </w:rPr>
        <w:t xml:space="preserve">без учета возврата субсидий и субвенций прошлых лет в сумме 56 570,0 тыс. руб., исполнение по дефициту составило 48 019,6 тыс. руб. или 56,0%. 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им образом, в 2012 финансовом году не исполнено плановых обязательств на сумму 38 989,6 тыс. руб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7"/>
          <w:szCs w:val="27"/>
          <w:highlight w:val="red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highlight w:val="red"/>
          <w:lang w:eastAsia="ru-RU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долг районного бюджета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highlight w:val="red"/>
        </w:rPr>
      </w:pPr>
      <w:r>
        <w:rPr>
          <w:rFonts w:cs="Times New Roman" w:ascii="Times New Roman" w:hAnsi="Times New Roman"/>
          <w:b/>
          <w:sz w:val="27"/>
          <w:szCs w:val="27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ельный объем расходов на обслуживание муниципального долга на 2012 год первоначально установлен Решением Совета депутатов от 28.12.2011     № 352 в размере 2 426,0 тыс. руб. (проценты за пользование бюджетным кредитом, предоставленным Мурманской областью, в соответствии с договором от 16.11.2009 № 12-09) и соответствует требованиям пункта 3 статьи 107 БК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распоряжением Правительства Мурманской области от 19.09.2012 № 326-РП муниципальный внутренний долг муниципального образования Печенгский район по состоянию на 01.01.2013 сократился (реструктуризован) и составил 47 563,5 тыс. руб., в том числе гарантия за кредит, выданный муниципальному образованию городское поселение Заполярный           5 078,6 тыс. руб.</w:t>
      </w:r>
      <w:r>
        <w:rPr/>
        <w:t xml:space="preserve"> (</w:t>
      </w:r>
      <w:r>
        <w:rPr>
          <w:rFonts w:cs="Times New Roman" w:ascii="Times New Roman" w:hAnsi="Times New Roman"/>
          <w:sz w:val="27"/>
          <w:szCs w:val="27"/>
        </w:rPr>
        <w:t>по состоянию на 01.01.2012 составлял 190 424,9 тыс. руб., в том числе гарантия за кредит, выданный муниципальному образованию городское поселение Заполярный 48 808,6 тыс. руб.)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рок возврата реструктурированной задолженности перед областным бюджетом определен на 2013-2015 финансов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гласно графику платежей, срок оплаты процентов за предоставленный кредит (согласно договора о реструктуризации в сумме 2 662,9 тыс. руб.) установлен до 15.12.2012. Перечисление процентов за пользование бюджетным кредитом в бюджет Мурманской области произведено финансовым управлением в срок, не превышающий установленным графиком, в общей сумме 2 662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состоянию на 01.01.2013 задолженность перед бюджетом Мурманской области и исполнение гарантии отсутствует, новые бюджетные кредиты не привлекались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highlight w:val="red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highlight w:val="red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highlight w:val="red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highlight w:val="red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ходе проведения внешней проверки установлено, что представленная бюджетная отчетность по составу и содержанию (перечню отраженных в нем показателей) в целом соответствует требованиям действующего законодательств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ходов, не предусмотренных Решением о районном бюджете, а также сводной бюджетной росписью не установлено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йонный бюджет утвержден решением Совета депутатов от 28.12.2011     № 352 «О районном бюджете на 2012 год» по расходам в сумме 1 122 934,6 тыс. руб. исходя из планируемого объема доходов в сумме 992 717,2  тыс. руб., размер дефицита установлен в сумме </w:t>
      </w:r>
      <w:r>
        <w:rPr>
          <w:rFonts w:cs="Times New Roman" w:ascii="Times New Roman" w:hAnsi="Times New Roman"/>
          <w:iCs/>
          <w:sz w:val="27"/>
          <w:szCs w:val="27"/>
        </w:rPr>
        <w:t>130 217,4</w:t>
      </w:r>
      <w:r>
        <w:rPr>
          <w:rFonts w:cs="Times New Roman" w:ascii="Times New Roman" w:hAnsi="Times New Roman"/>
          <w:sz w:val="27"/>
          <w:szCs w:val="27"/>
        </w:rPr>
        <w:t xml:space="preserve">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ходе исполнения районного бюджета на основании решений Совета депутатов плановые показатели уточнялись 8 раз. Решением Совета депутатов от 21.12.2012 № 492 утверждены следующие основные характеристики районного бюджета на 201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бщий объем доходов в сумме </w:t>
      </w:r>
      <w:r>
        <w:rPr>
          <w:rFonts w:cs="Times New Roman" w:ascii="Times New Roman" w:hAnsi="Times New Roman"/>
          <w:sz w:val="27"/>
          <w:szCs w:val="27"/>
          <w:lang w:val="en-US"/>
        </w:rPr>
        <w:t>1 </w:t>
      </w:r>
      <w:r>
        <w:rPr>
          <w:rFonts w:cs="Times New Roman" w:ascii="Times New Roman" w:hAnsi="Times New Roman"/>
          <w:sz w:val="27"/>
          <w:szCs w:val="27"/>
        </w:rPr>
        <w:t>137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001</w:t>
      </w:r>
      <w:r>
        <w:rPr>
          <w:rFonts w:cs="Times New Roman" w:ascii="Times New Roman" w:hAnsi="Times New Roman"/>
          <w:sz w:val="27"/>
          <w:szCs w:val="27"/>
          <w:lang w:val="en-US"/>
        </w:rPr>
        <w:t>,</w:t>
      </w:r>
      <w:r>
        <w:rPr>
          <w:rFonts w:cs="Times New Roman" w:ascii="Times New Roman" w:hAnsi="Times New Roman"/>
          <w:sz w:val="27"/>
          <w:szCs w:val="27"/>
        </w:rPr>
        <w:t>4 тыс. руб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бщий объем расходов </w:t>
      </w:r>
      <w:r>
        <w:rPr>
          <w:rFonts w:cs="Times New Roman" w:ascii="Times New Roman" w:hAnsi="Times New Roman"/>
          <w:sz w:val="27"/>
          <w:szCs w:val="27"/>
          <w:lang w:val="en-US"/>
        </w:rPr>
        <w:t>1 </w:t>
      </w:r>
      <w:r>
        <w:rPr>
          <w:rFonts w:cs="Times New Roman" w:ascii="Times New Roman" w:hAnsi="Times New Roman"/>
          <w:sz w:val="27"/>
          <w:szCs w:val="27"/>
        </w:rPr>
        <w:t>224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010</w:t>
      </w:r>
      <w:r>
        <w:rPr>
          <w:rFonts w:cs="Times New Roman" w:ascii="Times New Roman" w:hAnsi="Times New Roman"/>
          <w:sz w:val="27"/>
          <w:szCs w:val="27"/>
          <w:lang w:val="en-US"/>
        </w:rPr>
        <w:t>,</w:t>
      </w:r>
      <w:r>
        <w:rPr>
          <w:rFonts w:cs="Times New Roman" w:ascii="Times New Roman" w:hAnsi="Times New Roman"/>
          <w:sz w:val="27"/>
          <w:szCs w:val="27"/>
        </w:rPr>
        <w:t>6 тыс. руб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фицит в сумме 87 009,2 тыс. руб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татки средств на едином счете бюджета уменьшились в течение 2012 года на 104 589,6 тыс. руб. (в том числе за счет возврата субсидий и субвенций прошлых лет в сумме 56 570,0 тыс. руб.) и составили по состоянию на 01.01.2013 в общей сумме 34 913,5 тыс. руб.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татки целевых средств – 12 527,5 тыс. руб.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ственных средств – 22 386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едиторская задолженность районного бюджета (без учета задолженности по счету «Расчеты с кредиторами по долговым обязательствам (030100000)», счету «Расчеты по авансовым перечислениям другим бюджетам» (020651000) и задолженности на забалансовых счетах) по состоянию на 01.01.2012 составляла   27 902,0 тыс. руб. По состоянию на 01.01.2013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биторская задолженность районного бюджета (без учета задолженности по счетам «Расчеты по доходам (020500000)» и «Расчеты по кредитам, займам (ссудам) (020700000)») по состоянию на 01.01.2012 составляла 7 059,7 тыс. руб., уменьшилась в течение 2012 года на 2 409,6 тыс. руб. или в 2,9 раза, и по состоянию на 01.01.2013 составила 4 650,1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сроченная кредиторская задолженность по состоянию на 01.01.2012 и 01.01.2013 отсутству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ый внутренний долг муниципального образования Печенгский район по состоянию на 01.01.2013 сократился и составил 47 563,5 тыс. руб., в том числе гарантия за кредит, выданный муниципальному образованию городское поселение Заполярный 5 078,6 тыс. руб.,</w:t>
      </w:r>
      <w:r>
        <w:rPr/>
        <w:t xml:space="preserve"> (</w:t>
      </w:r>
      <w:r>
        <w:rPr>
          <w:rFonts w:cs="Times New Roman" w:ascii="Times New Roman" w:hAnsi="Times New Roman"/>
          <w:sz w:val="27"/>
          <w:szCs w:val="27"/>
        </w:rPr>
        <w:t>по состоянию на 01.01.2012 составлял 190 424,9 тыс. руб., в том числе гарантия за кредит, выданный муниципальному образованию городское поселение Заполярный 48 808,6 тыс. руб.)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о состоянию на 01.01.2013 задолженность перед бюджетом Мурманской области и исполнение гарантии отсутствует, новые бюджетные кредиты не привлека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гласно Отчету исполнение бюджета по доходам составило 1 080 910,5 тыс. руб., или 82,4 % к 2011 году. Кроме этого, без учета возврата субсидий и субвенций прошлых лет (в 2012 году в сумме 56 570,0 тыс. руб., в 2011 году в сумме 9 151,8 тыс. руб.) исполнение составило 1 137 480,5 тыс. руб. или 86,2% к 2011 году.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месте с тем, относительно годовых назначений исполнение составило 95,1 %.  Кроме этого, без учета возврата субсидий и субвенций прошлых лет в сумме 56 570,0 тыс. руб., исполнение относительно годовых назначений составило 100,04%. 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 целом, в сравнении с 2011 годом, по поступлениям налоговых доходов отмечена положительная динамика, по неналоговым доходам отрицательная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При исполнении бюджета в конце финансового</w:t>
      </w:r>
      <w:r>
        <w:rPr>
          <w:sz w:val="27"/>
          <w:szCs w:val="27"/>
        </w:rPr>
        <w:t xml:space="preserve"> года не были скорректированы плановые назначения по доходной части, в первую очередь по неналоговым доходам, что привело к перевыполнению плановых назначений. Отклонения, приводящие к превышению (уменьшению) фактического показателя над плановым в условиях среднесрочного планирования (при планировании бюджета на три года) могут отрицательно сказаться на дальнейшем его исполнении.  Допустимое оптимальное отклонение составляет не более 5,0 %.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/>
      </w:pPr>
      <w:r>
        <w:rPr>
          <w:sz w:val="27"/>
          <w:szCs w:val="27"/>
        </w:rPr>
        <w:t xml:space="preserve">Согласно Отчету исполнение бюджета по расходам составило 1 185 500,1 тыс. руб., или 95,8 % к 2011 году. Кроме этого относительно годовых назначений исполнение составило 96,9%. В целом исполнение по расходам за 2012 год относительно 2011 года увеличено с 90,8 % до 96,9 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же учитывая, что по разделу Здравоохранение (09 00) исполнение полномочий за счет районного бюджета в 2012 году не предусмотрено, относительное увеличение расходов по фактическому исполнению составило в общей сумме 106 373,3 тыс. руб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изкое исполнение в 2012 году отмечается по разделам «Социальная политика» (84,6 %) и «Межбюджетные трансферты поселениям» (92,4 %). Стоит отметить, что в структуре расходов бюджета данные направления занимают значительный удельный вес. Кроме этого по разделу «Социальная политика» темп роста расходов относительно 2011 года имеет отрицательный показатель.</w:t>
      </w:r>
    </w:p>
    <w:p>
      <w:pPr>
        <w:pStyle w:val="Style19"/>
        <w:ind w:firstLine="709"/>
        <w:rPr/>
      </w:pPr>
      <w:r>
        <w:rPr>
          <w:rFonts w:eastAsia="Calibri"/>
          <w:sz w:val="27"/>
          <w:szCs w:val="27"/>
          <w:lang w:eastAsia="en-US"/>
        </w:rPr>
        <w:t>Крайне низкое исполнение или его отсутствие сложилось по следующим Программам:</w:t>
      </w:r>
    </w:p>
    <w:p>
      <w:pPr>
        <w:pStyle w:val="Style19"/>
        <w:ind w:firstLine="709"/>
        <w:rPr/>
      </w:pPr>
      <w:r>
        <w:rPr>
          <w:rFonts w:eastAsia="Calibri"/>
          <w:sz w:val="27"/>
          <w:szCs w:val="27"/>
          <w:lang w:eastAsia="en-US"/>
        </w:rPr>
        <w:t>- "Школа территория - здоровья", исполнение составило 76,16 %,</w:t>
      </w:r>
    </w:p>
    <w:p>
      <w:pPr>
        <w:pStyle w:val="Style19"/>
        <w:ind w:firstLine="709"/>
        <w:rPr/>
      </w:pPr>
      <w:r>
        <w:rPr>
          <w:rFonts w:eastAsia="Calibri"/>
          <w:sz w:val="27"/>
          <w:szCs w:val="27"/>
          <w:lang w:eastAsia="en-US"/>
        </w:rPr>
        <w:t>- "Проведение землеустроительных работ", исполнение составило 36,53 %,</w:t>
      </w:r>
    </w:p>
    <w:p>
      <w:pPr>
        <w:pStyle w:val="Style19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"Переработка и утилизация твердых бытовых отходов", не исполнена,</w:t>
      </w:r>
    </w:p>
    <w:p>
      <w:pPr>
        <w:pStyle w:val="Style19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"Развитие муниципальной службы", исполнение составило 55,71 %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анализе экономического результата исполнения бюджета за 2012 год следует, что помимо роста исполнения плановых назначений (1,08-1,10=-0,02 рубля), также произошел рост сбалансированности бюджета (1,08-1,07=0,01 рубля) по сравнению с исполнением за 2011 год. В 2011 году не выполнено плановых назначений (1,02-0,94=0,08 рубля), разбалансировка (1,02-0,85= -0,17 рубля)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целом  годовой отчет об исполнении бюджета муниципального образования  Печенгский район является  достоверным, объективным и документально подтвержденным. Также стоит отметить положительную динамику, как в исполнении бюджета, так и в его сбалансированности в сравнении с 2011 годом.  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60"/>
        <w:outlineLvl w:val="0"/>
        <w:rPr/>
      </w:pPr>
      <w:r>
        <w:rPr>
          <w:rFonts w:cs="Times New Roman" w:ascii="Times New Roman" w:hAnsi="Times New Roman"/>
          <w:b/>
          <w:sz w:val="27"/>
          <w:szCs w:val="27"/>
        </w:rPr>
        <w:t>Предлож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6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(финансовому управлению):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  Принять меры по устранению и недопущению в дальнейшей работе выявленных замечаний, отраженных в настоящем Заключении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овысить  прозрачность, улучшить   качество бюджетного планирования  по источникам  формирования доходной и расходной  части  бюджета, а также действующих и вновь принимаемых расходных обязательств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беспечить контроль за  исполнением запланированных мероприятий по муниципальным целевым программам  и оценкой их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ченгский район                                                                          А.В. Кузнецов</w:t>
      </w:r>
    </w:p>
    <w:sectPr>
      <w:headerReference w:type="default" r:id="rId2"/>
      <w:headerReference w:type="first" r:id="rId3"/>
      <w:type w:val="nextPage"/>
      <w:pgSz w:w="11906" w:h="16838"/>
      <w:pgMar w:left="1701" w:right="57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ы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кты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spacing w:lineRule="auto" w:line="480" w:before="120" w:after="0"/>
      <w:ind w:left="170" w:right="-113" w:hanging="28"/>
      <w:jc w:val="both"/>
    </w:pPr>
    <w:rPr>
      <w:rFonts w:ascii="Baltica;Times New Roman" w:hAnsi="Baltica;Times New Roman" w:eastAsia="Times New Roman" w:cs="Baltica;Times New Roman"/>
      <w:sz w:val="28"/>
      <w:szCs w:val="20"/>
    </w:rPr>
  </w:style>
  <w:style w:type="paragraph" w:styleId="51">
    <w:name w:val=" Знак Знак5 Знак 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31:00Z</dcterms:created>
  <dc:creator>1</dc:creator>
  <dc:description/>
  <cp:keywords/>
  <dc:language>en-US</dc:language>
  <cp:lastModifiedBy>Ильиных Генрих Генрихович</cp:lastModifiedBy>
  <cp:lastPrinted>2011-11-17T22:02:00Z</cp:lastPrinted>
  <dcterms:modified xsi:type="dcterms:W3CDTF">2013-04-29T08:33:00Z</dcterms:modified>
  <cp:revision>316</cp:revision>
  <dc:subject/>
  <dc:title/>
</cp:coreProperties>
</file>