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КЛЮЧЕНИЕ </w:t>
      </w:r>
    </w:p>
    <w:p>
      <w:pPr>
        <w:pStyle w:val="Style22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ответствии проекта решения Совета депутатов</w:t>
      </w:r>
    </w:p>
    <w:p>
      <w:pPr>
        <w:pStyle w:val="Style22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го образования Печенгский район </w:t>
      </w:r>
    </w:p>
    <w:p>
      <w:pPr>
        <w:pStyle w:val="Style22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«О районном бюджете на 2014 год и на плановый период 2015-2016 годов», </w:t>
      </w:r>
    </w:p>
    <w:p>
      <w:pPr>
        <w:pStyle w:val="Style22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представленных одновременно с ним  документов и материалов, требованиям Бюджетного Кодекса Российской Федерации и Положения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О бюджетном процессе в муниципальном образовании Печенгский район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униципального образования Печенгский район (далее – Контрольно-счетная палата) о соответствии представленного проекта решения Совета депутатов муниципального образования Печенгский район (далее – Совет депутатов) «О районном бюджете на 2014 год и на плановый период 2015-2016 годов» (далее – Проект районного бюджета) и представленных одновременно с ним  документов и материалов (поступили в Контрольно-счетную палату 15.11.2013), требованиям статей 11, 15, 16, 17, 19, 20, 21, 22, 23, 24 и 25 Положения «О бюджетном процессе в муниципальном образовании Печенгский район» подготовлено в соответствии с требованиями Бюджетного кодекса Российской Федерации (далее – БК РФ), Положения «О контрольно-счетной палате муниципального образования Печенгский район», утвержденного решением Совета депутатов от 16.09.2010 № 301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ключение подготовлено по результатам проверки документов на соответствие требованиям норм и положений БК РФ, Положения «О бюджетном процессе в муниципальном образовании Печенгский район», утвержденного Решением Совета депутатов муниципального образования Печенгский район от 08.02.2013 № 501 (далее – Положение) и других нормативных правов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ы составления и внесения Проекта районного бюджета и  представленных одновременно с ним  документов и материалов</w:t>
      </w:r>
    </w:p>
    <w:p>
      <w:pPr>
        <w:pStyle w:val="Style22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Согласно статье 11 Положения Проект районного бюджета составляется на основе прогноза социально-экономического развития в целях финансового обеспечения расходных обязательств районного бюджета, в порядке, утвержденном администрацией муниципального образования Печенгский район (далее – Администрация).</w:t>
      </w:r>
    </w:p>
    <w:p>
      <w:pPr>
        <w:pStyle w:val="Style22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статьи 169 БК РФ, пункту 2 статьи 172 БК РФ, статье 15 Положения составление Проекта районного бюджета основывается на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- бюджетном послание Президента Российской Федераци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- прогнозе социально-экономического развития Печенгского района,</w:t>
      </w:r>
      <w:r>
        <w:rPr/>
        <w:t xml:space="preserve"> </w:t>
      </w:r>
      <w:r>
        <w:rPr>
          <w:sz w:val="28"/>
          <w:szCs w:val="28"/>
        </w:rPr>
        <w:t>в целях финансового обеспечения расходных обязательств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и налоговой политики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ах.</w:t>
      </w:r>
    </w:p>
    <w:p>
      <w:pPr>
        <w:pStyle w:val="Style22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ье 37 БК РФ принцип достоверности бюджета означает надежность показателей прогноза социально-экономического развития соответствующей территории и реалистичность расчета доходов и расходов </w:t>
      </w:r>
      <w:hyperlink w:anchor="sub_601">
        <w:r>
          <w:rPr>
            <w:rStyle w:val="InternetLink"/>
            <w:sz w:val="28"/>
            <w:szCs w:val="28"/>
          </w:rPr>
          <w:t>бюджета.</w:t>
        </w:r>
      </w:hyperlink>
    </w:p>
    <w:p>
      <w:pPr>
        <w:pStyle w:val="Style22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ункту 1 статьи 174.2 БК РФ, статье 19 Положения планирование бюджетных ассигнований осуществляется в порядке и в соответствии с методикой, утвержденной финансовым органом муниципального образования Печенгский район (далее – Финансовый орган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унктам 1, 2 статьи 179 БК РФ, статье 179.3 БК РФ, статье 20 Положения в районном бюджете могут предусматриваться бюджетные ассигнования на реализацию муниципальных и ведомственных целевых программ, разработка, утверждение и реализация которых осуществляются в порядке, утвержденном Администр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унктам 1, 3 статьи 81 БК РФ, статье 21 Положения в расходной части районного бюджета предусматривается создание резервного фонда Администрации. </w:t>
        <w:tab/>
        <w:t>Размер резервного фонда устанавливается решением о районном бюджете и не может превышать трех процентов утвержденного решением о районном бюджете общего объема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ункту 3 статьи 184 БК РФ, статье 22 Полож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и сроки составления Проекта районного бюджета утверждаются Администрацией с соблюдением требований, устанавливаемых БК РФ и Положением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статье 184.1 БК РФ, статье 23 Положения в решении о районном бюджете должны содержа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ые характеристики районного бюджет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чередной финансовый год и плановый период, к которым относятся общий объем доходов районного бюджета, общий объем расходов районного бюджета (в том числе общий объем условно утверждаемых (утвержденных) расходов на первый год планового периода в объеме не менее 2,5 процента общего объема расходов районного бюджета, на второй год планового периода в объеме не менее 5 процентов общего объема расходов районного бюджета), дефицит (профицит)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рмативы распределения доходов между районным бюджетом и бюджетами поселений Печенгского района в случае, если они не установлены бюджет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решением о районном бюджете устанавл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ень главных администраторов доходов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ень главных администраторов источников финансирования дефицита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ем межбюджетных трансфертов, получаемых из других бюджетов и предоставляемых бюджетам муниципальных образований поселений Печенгского район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ем средств, предусмотренных на реализацию муниципальных и ведомственных целевых программ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точники финансирования дефицита районного бюджета, установленные БК РФ,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рхний предел муниципального внутреннего долга по состоянию на 1 января года, следующего за очередным финансовым годом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ждым годом планового периода, в том числе с указанием верхнего предела долга по муниципальным гарант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показатели, установленные БК РФ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статье 184.2 БК РФ,  статье 24 Положения одновременно с проектом решения о бюджете в представительный орган пред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ые направления бюджетной и налоговой полити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варительные итоги социально-экономического развития за истекший период текущего финансового года и ожидаемые итоги социально-экономического развития за текущий финансовый го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ноз социально-экономического развит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ноз основных характеристик (общий объем доходов, общий объем расходов, дефицита (профицита) бюджета) на очередной финансовый год и плановый период либо проект среднесрочного финансового пла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яснительная записка к проекту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рхний предел муниципального долга на конец очередного финансового года (на конец очередного финансового года и конец каждого года планового период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 программы муниципальных внутренних заимствований на очередной финансовый год (очередной финансовый год и плановый период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ы программ муниципальных гарантий на очередной финансовый год (очередной финансовый год и плановый период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ожидаемого исполнения бюджета на текущий финансовый го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ложенные представительным органом, органом муниципального финансового контроля, созданным представительным органом,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документы и материал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статье 185 БК РФ, статье 23 Положения Глава Администрации вносит проект решения о районном бюджете на рассмотрение Советом депутатов не позднее 15 ноября текущего финансового года. </w:t>
        <w:tab/>
        <w:t>Одновременно с проектом решения о районном бюджете в Совет депутатов представляются документы и материалы в соответствии со статьей 24 Полож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284" w:firstLine="7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Наличие утвержденных нормативных правовых и нормативных актов в Администрации и нормативных актов в Финансовом органе, регулирующих процесс подготовки и составления Проекта районного бюдж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дготовки Проекта районного бюджета Администрацией и финансовым управлением были приняты следующие нормативные правовые и нормативные а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от 05.02.2013 № 96 «О программно-целевом совете муниципального образования Печенгский район»;</w:t>
      </w:r>
    </w:p>
    <w:p>
      <w:pPr>
        <w:pStyle w:val="ConsPlusTitle"/>
        <w:widowControl/>
        <w:spacing w:lineRule="atLeast" w:line="240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- Постановление Администрации от 26.07.2013 № 1054 «Об утверждении порядка составления проекта бюджета муниципального образования Печенгский район»; </w:t>
      </w:r>
    </w:p>
    <w:p>
      <w:pPr>
        <w:pStyle w:val="ConsPlusTitle"/>
        <w:widowControl/>
        <w:spacing w:lineRule="atLeast" w:line="240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- Постановление Администрации от 13.08.2013 № 1109 «О плане мероприятий о разработке проекта районного бюджета на очередной финансовый год  и плановый период в муниципальном образовании Печенгский район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 финансового отдела от 13.08.2013 № 59 «Об  утверждении Порядка и Методики планирования бюджетных ассигнований на очередной финансовый год и плановый период»; 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от 30.10.2013 № 1518 «Об основных направлениях бюджетной и налоговой политики в муниципальном образовании  Печенгский район на 2014 год и плановый период 2015 и 2016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действуют ранее принятые нормативные правовые а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от 12.07.2012 № 767 «Об утверждении Положения о порядке разработки, утверждения и реализации  целевых программ муниципального образования Печенгский район» (с изменениями от 16.10.2013          № 145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от 08.08.2008 № 129 «Об утверждении Положения о порядке расходования средств резервного фонда администрации муниципального образования Печенгский район Мурман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от 30.05.2011 № 426 (с изменениями) «О порядке осуществления муниципальным бюджетным учреждением полномочий органа местного самоуправления по исполнению публичных обязательств перед физическим лицом, подлежащих исполнению в денежной форме, и финансового обеспечения их осуществле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от 27.06.2011 № 530 «Об утверждении Порядка составления и утверждения плана финансово-хозяйственной деятельности муниципальных учреждений муниципального образования Печенгский райо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от 06.12.2012 № 1360 «Об утверждении Порядка формирования муниципального задания в отношении муниципальных казенных, бюджетных и автономных учреждений муниципального образования Печенгский район и финансового обеспечения  выполнения муниципального зад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от 25.10.2011 № 944 «Об установлении Порядка составления, утверждения и ведения бюджетных смет казенных учреждений  муниципального образования Печенг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Соответствие Проекта районного бюджета и представленных </w:t>
      </w:r>
    </w:p>
    <w:p>
      <w:pPr>
        <w:pStyle w:val="Style22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дновременно с ним документов и материалов требованиям 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ого законодательства и Полож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дминистрацией за исх. № 02-18/5211-Адм от 15.11.2013 в Совет депутатов внесены следующие документы и материалы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70" w:leader="none"/>
        </w:tabs>
        <w:spacing w:before="0" w:after="0"/>
        <w:ind w:left="0" w:firstLine="770"/>
        <w:jc w:val="both"/>
        <w:rPr/>
      </w:pPr>
      <w:r>
        <w:rPr>
          <w:sz w:val="28"/>
          <w:szCs w:val="28"/>
        </w:rPr>
        <w:t>Проект решения о районном бюджете, с приложениями (на 142 страницах):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еречень главных администраторов доходов районного бюджета муниципального образования Печенгский район (</w:t>
      </w:r>
      <w:r>
        <w:rPr>
          <w:i/>
          <w:sz w:val="28"/>
          <w:szCs w:val="28"/>
        </w:rPr>
        <w:t>в названии приложения №1 техническая ошибка, следует исключить слово «районного»</w:t>
      </w:r>
      <w:r>
        <w:rPr>
          <w:sz w:val="28"/>
          <w:szCs w:val="28"/>
        </w:rPr>
        <w:t>)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еречень главных администраторов источников финансирования дефицита районного бюджета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Норматив распределения доходов от федеральных, региональных, местных налогов и неналоговых доходов в районный бюджет и бюджеты поселений Печенгского района на 2014 год и на плановый период 2015-2016 годов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, 4.1 Распределение доходов районного бюджета по группам, подгруппам и статьям классификации доходов бюджетов Российской Федерации в пределах общего объема доходов районного бюджета на 2014 год и на плановый период 2015-2016 годов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, 5.1 Источники финансирования дефицита районного бюджета на 2014 год и на плановый период 2015-2016 годов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, 6.1 Распределение ассигнований из районного бюджета по разделам, подразделам, целевым статьям и видам расходов классификации расходов бюджетов Российской Федерации на 2014 год и на плановый период 2015-2016 годов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, 7.1 Ведомственная структура расходов районного бюджета на 2014 год и на плановый период 2015-2016 годов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, 8.1 Перечень целевых программ, финансируемых из районного бюджета в 2014 году и плановом периоде 2015-2016 годов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, 9.1 Программа внутренних заимствований муниципального образования Печенгский район на 2014 год и на плановый период 2015-2016 годов (</w:t>
      </w:r>
      <w:r>
        <w:rPr>
          <w:i/>
          <w:sz w:val="28"/>
          <w:szCs w:val="28"/>
        </w:rPr>
        <w:t>в названии приложения 9.1 техническая ошибка, не указан 2015-1016 год</w:t>
      </w:r>
      <w:r>
        <w:rPr>
          <w:sz w:val="28"/>
          <w:szCs w:val="28"/>
        </w:rPr>
        <w:t>)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, 10.1, 10.2 Распределение субсидий бюджетам поселений на 2014 год и на плановый период 2015-2016 годов: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, 11.1, 11.2 Распределение субвенций бюджетам поселений на 2014 год и на плановый период 2015-2016 годов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, 12.1, 12.2 Распределение дотаций бюджетам поселений на 2014 год и на плановый период 2015-2016 годов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, 13.1, 13.2 Весовые коэффициенты, используемые для расчета и распределения дотаций на выравнивание поселений на 2014 год и на плановый период 2015-2016 годов; 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Методика распределения субсидии из районного фонда софинансирования между  бюджетами поселений Печенгского района на 2014 год и на плановый период 2015-2016 годов (</w:t>
      </w:r>
      <w:r>
        <w:rPr>
          <w:i/>
          <w:sz w:val="28"/>
          <w:szCs w:val="28"/>
        </w:rPr>
        <w:t>в названии приложения 14 техническая ошибка, указана субвенция, а не субсидия</w:t>
      </w:r>
      <w:r>
        <w:rPr>
          <w:sz w:val="28"/>
          <w:szCs w:val="28"/>
        </w:rPr>
        <w:t xml:space="preserve">); 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грамма муниципальных гарантий муниципального образования Печенгский район на 2014 год и на плановый период 2015-2016 годов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Распределение иных межбюджетных трансфертов бюджетам поселений на 2014 год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орядок определения критерия выравнивания бюджетной обеспеченности поселений муниципального образования Печенгский район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 Пояснительная записка к Проекту (на 13 страницах).</w:t>
      </w:r>
    </w:p>
    <w:p>
      <w:pPr>
        <w:pStyle w:val="Style2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Правовое заключение к Проекту (на 1 странице)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 Заключение антикоррупционной экспертизы  к Проекту (на 2 страницах)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 Постановление Администрации № 1518 от 30.10.2013  «Об основных направлениях бюджетной и налоговой политики в муниципальном образовании  Печенгский район на 2014 год и плановый период 2015 и 2016 годов» с приложением (на 7 страницах)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. Прогноз социально-экономического развития муниципального образования Печенгский район на 2014 год и на плановый период 2015 и 2016 годов (с предварительными итогами социально-экономического развития за истекший период текущего финансового года и ожидаемым итогам за 2012 год) с приложениями (на 11 страницах)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ект среднесрочного финансового плана муниципального образования Печенгский район на 2014 год и на плановый период 2015 и 2016 годов (на 11 страницах) с пояснительной запиской к нему (на 12 страницах)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8. Оценка ожидаемого исполнения районного бюджета (на 3 страницах)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9. Копии муниципальных и ведомственных целевых программ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0. Перечень учреждений и предприятий, подведомственных муниципальному образованию Печенгский район (на 3 страницах)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ышеуказанные материалы и документы соответствуют перечню, обозначенному в сопроводительной к Проекту районного бюджета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Также представлены иные документы и материалы (расчеты главных распорядителей и администраторов доходов районного бюджета)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 ходе проведения проверки внесенных документов и материалов  установлено: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огнозном плане социально-экономического развития муниципального образования Печенгский район показатели по инвестициям в основной капитал по источнику финансирования за счет средств муниципального образования на 2016 год завышены на 60,0 млн. руб. 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сновные показатели Проекта районного бюджета</w:t>
      </w:r>
    </w:p>
    <w:p>
      <w:pPr>
        <w:pStyle w:val="Style22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ектом предлагается: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4 финансовый год установить районный бюджет по доходам в сумме       1 059 645,9 тыс. рублей, по расходам в сумме 1 275 948,1 тыс. рублей. Таким образом, согласно рассматриваемому Проекту районный бюджет на 2014 год предлагается утвердить дефицитным в сумме 216 302,2 тыс. рублей. Верхний предел муниципального внутреннего долга муниципального образования Печенгский район на 01 января 2015 года по долговым обязательствам Печенгского района предлагается установить в сумме 212 815,6 тыс. рублей, в том числе верхний предел долга по муниципальным гарантиям, предоставляемым муниципальным образованием Печенгский район  - 1 696,2 тыс. рублей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5 год финансовый год установить районный бюджет по доходам в сумме 1 027 372,7 тыс. рублей, по расходам в сумме 1 230 426,7  тыс. рублей</w:t>
      </w:r>
      <w:r>
        <w:rPr/>
        <w:t xml:space="preserve"> (</w:t>
      </w:r>
      <w:r>
        <w:rPr>
          <w:sz w:val="28"/>
          <w:szCs w:val="28"/>
        </w:rPr>
        <w:t>в том числе условно утвержденные расходы в сумме 61 521,3 тыс. рублей). Таким образом, согласно рассматриваемому Проекту районный бюджет на 2015 год предлагается утвердить дефицитным в сумме 203 054,0 тыс. рублей. Верхний предел муниципального внутреннего долга муниципального образования Печенгский район на 01 января 2016 года по долговым обязательствам Печенгского района предлагается установить в сумме 382 000,0 тыс. рублей, в том числе верхний предел долга по муниципальным гарантиям, предоставляемым муниципальным образованием Печенгский район  - 1 654,3 тыс. рублей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на 2016 год финансовый год установить районный бюджет по доходам в сумме 1 067 866,5 тыс. рублей, по расходам в сумме 1 257 925,6 тыс. рублей (в том числе условно утвержденные расходы  в сумме 62 896,3 тыс. рублей). Таким образом, согласно рассматриваемому Проекту районный бюджет на 2016 год предлагается утвердить дефицитным в сумме 190 059,1 тыс. рублей. Верхний предел муниципального внутреннего долга муниципального образования Печенгский район на 01 января 2017 года по долговым обязательствам Печенгского района предлагается установить в сумме 524 838,7 тыс. рублей, в том числе верхний предел долга по муниципальным гарантиям, предоставляемым муниципальным образованием Печенгский район  - 0,0 тыс. рублей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средств резервного фонда на 2014 год в сумме 5 000,0 тыс. рублей, на 2015 год в сумме 5 000,0 тыс. рублей, на 2016 год в сумме 5 000,0 тыс. рублей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ить предельный объем расходов на обслуживание муниципального долга муниципального образования Печенгский район на 2014 год в размере 550,2 тыс. рублей, на 2015 год в размере 196,3 тыс. рублей, на 2016 год в размере 0,0 тыс. рублей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  <w:lang w:eastAsia="ru-RU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ыводы и предложения</w:t>
      </w:r>
    </w:p>
    <w:p>
      <w:pPr>
        <w:pStyle w:val="Style1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9"/>
        <w:rPr/>
      </w:pPr>
      <w:r>
        <w:rPr>
          <w:rFonts w:eastAsia="Calibri"/>
          <w:lang w:eastAsia="en-US"/>
        </w:rPr>
        <w:t>По результатам проверки внесенных документов на соответствие требованиям норм и положений БК РФ, Положения нарушений не установлено, за исключением следующего:</w:t>
      </w:r>
    </w:p>
    <w:p>
      <w:pPr>
        <w:pStyle w:val="Style19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нарушении статей 37, 169, 172,173 БК РФ в прогнозном плане социально-экономического развития муниципального образования Печенгский район показатели по инвестициям в основной капитал по источнику финансирования за счет средств муниципального образования на 2016 год завышены на 60,0 млн. руб.;</w:t>
      </w:r>
    </w:p>
    <w:p>
      <w:pPr>
        <w:pStyle w:val="Style19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технических ошибок указанных в разделе 4 Заключения.</w:t>
      </w:r>
      <w:r>
        <w:rPr/>
        <w:t xml:space="preserve"> </w:t>
      </w:r>
    </w:p>
    <w:p>
      <w:pPr>
        <w:pStyle w:val="Style19"/>
        <w:rPr/>
      </w:pPr>
      <w:r>
        <w:rPr/>
        <w:t>Контрольно-счетная палата рекомендует Совету депутатов представленный Проект районного бюджета рассмотреть в первом чтении с учетом устранения вышеуказанных нарушений.</w:t>
      </w:r>
    </w:p>
    <w:p>
      <w:pPr>
        <w:pStyle w:val="12"/>
        <w:tabs>
          <w:tab w:val="clear" w:pos="708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ченгский район                                                                          А.В. Кузнецов</w:t>
      </w:r>
    </w:p>
    <w:sectPr>
      <w:headerReference w:type="default" r:id="rId2"/>
      <w:headerReference w:type="first" r:id="rId3"/>
      <w:type w:val="nextPage"/>
      <w:pgSz w:w="11906" w:h="16838"/>
      <w:pgMar w:left="1134" w:right="282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6"/>
        <w:szCs w:val="6"/>
      </w:rPr>
    </w:pPr>
    <w:r>
      <w:rPr>
        <w:sz w:val="6"/>
        <w:szCs w:val="6"/>
      </w:rPr>
      <w:fldChar w:fldCharType="begin"/>
    </w:r>
    <w:r>
      <w:rPr>
        <w:sz w:val="6"/>
        <w:szCs w:val="6"/>
      </w:rPr>
      <w:instrText xml:space="preserve"> PAGE </w:instrText>
    </w:r>
    <w:r>
      <w:rPr>
        <w:sz w:val="6"/>
        <w:szCs w:val="6"/>
      </w:rPr>
      <w:fldChar w:fldCharType="separate"/>
    </w:r>
    <w:r>
      <w:rPr>
        <w:sz w:val="6"/>
        <w:szCs w:val="6"/>
      </w:rPr>
      <w:t>7</w:t>
    </w:r>
    <w:r>
      <w:rPr>
        <w:sz w:val="6"/>
        <w:szCs w:val="6"/>
      </w:rPr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ы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21">
    <w:name w:val="Основной текст 2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Акты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Цитата"/>
    <w:basedOn w:val="Normal"/>
    <w:qFormat/>
    <w:pPr>
      <w:spacing w:lineRule="auto" w:line="480" w:before="120" w:after="0"/>
      <w:ind w:left="170" w:right="-113" w:hanging="28"/>
      <w:jc w:val="both"/>
    </w:pPr>
    <w:rPr>
      <w:rFonts w:ascii="Baltica;Times New Roman" w:hAnsi="Baltica;Times New Roman" w:eastAsia="Times New Roman" w:cs="Baltica;Times New Roman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31:00Z</dcterms:created>
  <dc:creator>1</dc:creator>
  <dc:description/>
  <cp:keywords/>
  <dc:language>en-US</dc:language>
  <cp:lastModifiedBy>оо</cp:lastModifiedBy>
  <cp:lastPrinted>2012-11-27T14:49:00Z</cp:lastPrinted>
  <dcterms:modified xsi:type="dcterms:W3CDTF">2017-04-27T09:29:00Z</dcterms:modified>
  <cp:revision>385</cp:revision>
  <dc:subject/>
  <dc:title/>
</cp:coreProperties>
</file>