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АКЛЮЧЕНИЕ </w:t>
      </w:r>
    </w:p>
    <w:p>
      <w:pPr>
        <w:pStyle w:val="Style22"/>
        <w:spacing w:before="0" w:after="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на проект решения Совета депутатов</w:t>
      </w:r>
    </w:p>
    <w:p>
      <w:pPr>
        <w:pStyle w:val="Style22"/>
        <w:spacing w:before="0" w:after="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муниципального образования Печенгский район </w:t>
      </w:r>
    </w:p>
    <w:p>
      <w:pPr>
        <w:pStyle w:val="Style22"/>
        <w:spacing w:before="0" w:after="0"/>
        <w:jc w:val="center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«О районном бюджете на 2015 год и на плановый период 2016-2017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ко второму чтению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Контрольно-счетной палаты муниципального образования Печенгский район (далее – Контрольно-счетная палата) на проект решения Совета депутатов муниципального образования Печенгский район (далее – Совет депутатов) «О районном бюджете на 2015 год и на плановый период 2016-2017 го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Проект) подготовлено в соответствии с требованиями Бюджетного кодекса Российской Федерации (далее – БК РФ), Положения «О бюджетном процессе в муниципальном образовании Печенгский район», утвержденного Решением Совета депутатов муниципального образования Печенгский район от 08.02.2013 № 501 (далее – Положение), Положения «О Контрольно-счетной палате муниципального образования Печенгский район», утвержденного решением Совета депутатов от 16.09.2010 № 301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экспертно-аналитического мероприятия Контрольно-счетная палата основывалась на соответствие представленного Проекта проекту закону Мурманской области «Об областном бюджете на 2015 год и на плановый период 2016 и 2017 годов», указам Президента Российской Федерации от 07.05.2012, бюджетному посланию Президента Российской Федерации от 13.06.2013 «О бюджетной политике в 2014 - 2016 годах», постановлению Правительства Мурманской области от 26.09.2014 № 489-ПП/12 «Об основных направлениях бюджетной и налоговой политики в Мурманской области на 2015 год и на плановый период 2016 и 2017 годов» и постановлению администрации муниципального образования Печенгский район от 13.10.2014 № 1657 «Об основных направлениях бюджетной и налоговой политики в муниципальном образовании  Печенгский район на 2015 год и плановый период 2016 и 2017 годов», содержащих основные направления и ориентиры бюджетной политики, а также действующей нормативной и методической базе, регулирующей порядок формирования бюджет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этого Проект сформирован на основании Приказа финансового управления администрации от 13.08.2013 № 59 «Об утверждении Порядка и Методики планирования бюджетных ассигнований»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подготовлено по результатам проведенного анализа сопоставления Проекта и материалов к нему, направленного в Контрольно-счетную палату Администрацией (в Совет депутатов направлено Администрацией за исх. № 02-18/4570-Адм от 14.11.2014), целевых программ, финансируемых из районного бюджета, предлагаемых к реализации на 2015 год (поступили в электронном виде) и показателей районного бюджета на 2014 год по состоянию на 01.12.201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характеристики районного бюджета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2015 год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16-2017 год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представленному Проекту и пояснительной к нему, формирование основных характеристик осуществлялось на основе: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ценарных условий социально-экономического развития Печенгского района на 2015 год и плановый период 2016-2017 годов (умеренно-оптимистических оценках перспектив экономики)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нных информационного ресурса «Расчеты с бюджетом» и прогноза налоговых доходов на 2014 год и на плановый период до 2017 года, предоставленных ИФНС России №7 по Мурманской области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нных администраторов доходов по неналоговым поступлениям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дных обоснованиях бюджетных ассигнований районного бюджета в разрезе бюджетных ассигнований главных распорядителей бюджетных средств (далее – ГРБС), аккумулирующих суммарный объем и разграничение бюджетных ассигнований получателей бюджетных средств (далее – ПБС) и бюджетных и автономных учреждений на исполнение действующих и принимаемых расходных обязательств муниципального образования по видам деятельности (услугам, работам, функциям, мероприятиям, публичным обязательствам, содержанию имущества ГРБС, ПБС, бюджетных и автономных учреждений), а также в разрезе прямых расходов, косвенных расходов и затрат на содержание имущества, в разрезе разделов, подразделов, целевых статей, видов расходов, кодов классификации операций сектора государственного управления бюджетной классификации Российской Федерации, иных кодов бюджетной классификации и целевых признаков, установленных Министерством финансов Мурманской обла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right="14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Проекту основные характеристики определены в следующих объемах: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right="14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Доходы на 2015 год</w:t>
      </w:r>
      <w:r>
        <w:rPr>
          <w:rFonts w:cs="Times New Roman" w:ascii="Times New Roman" w:hAnsi="Times New Roman"/>
          <w:sz w:val="28"/>
          <w:szCs w:val="28"/>
        </w:rPr>
        <w:t xml:space="preserve">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1 155 485,8 </w:t>
      </w:r>
      <w:r>
        <w:rPr>
          <w:rFonts w:cs="Times New Roman" w:ascii="Times New Roman" w:hAnsi="Times New Roman"/>
          <w:sz w:val="28"/>
          <w:szCs w:val="28"/>
        </w:rPr>
        <w:t>тыс. руб., на 2016 год - 1 150 828,3 тыс. руб. и на 2017 год - 1 139 487,3 тыс. руб.;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Расходы на 2015 год</w:t>
      </w:r>
      <w:r>
        <w:rPr>
          <w:rFonts w:cs="Times New Roman" w:ascii="Times New Roman" w:hAnsi="Times New Roman"/>
          <w:sz w:val="28"/>
          <w:szCs w:val="28"/>
        </w:rPr>
        <w:t xml:space="preserve">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1 324 632,4</w:t>
      </w:r>
      <w:r>
        <w:rPr>
          <w:rFonts w:cs="Times New Roman" w:ascii="Times New Roman" w:hAnsi="Times New Roman"/>
          <w:sz w:val="28"/>
          <w:szCs w:val="28"/>
        </w:rPr>
        <w:t xml:space="preserve"> тыс. руб., на 2016 год - 1 311 159,1 тыс. руб. (в том числе условно утвержденные расходы - 32 779,0 тыс. руб.) и на 2017 год - 1 284 628,3 тыс. руб. (в том числе условно утвержденные расходы - 64 231,4 тыс. руб.)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right="140"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Дефицит на 2015 год</w:t>
      </w:r>
      <w:r>
        <w:rPr>
          <w:rFonts w:cs="Times New Roman" w:ascii="Times New Roman" w:hAnsi="Times New Roman"/>
          <w:sz w:val="28"/>
          <w:szCs w:val="28"/>
        </w:rPr>
        <w:t> 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169 146,6</w:t>
      </w:r>
      <w:r>
        <w:rPr>
          <w:rFonts w:cs="Times New Roman" w:ascii="Times New Roman" w:hAnsi="Times New Roman"/>
          <w:sz w:val="28"/>
          <w:szCs w:val="28"/>
        </w:rPr>
        <w:t xml:space="preserve"> тыс. руб., на 2016 год – 160 330,8 тыс. руб. и на 2017 год – 145 141,0 тыс. руб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right="140" w:firstLine="77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ом установлен </w:t>
      </w:r>
      <w:r>
        <w:rPr>
          <w:rFonts w:cs="Times New Roman" w:ascii="Times New Roman" w:hAnsi="Times New Roman"/>
          <w:b/>
          <w:sz w:val="28"/>
          <w:szCs w:val="28"/>
        </w:rPr>
        <w:t>верхний предел муниципального долг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на 1 января 2016 года в сумме 193 000,0 тыс. руб., в том числе верхний предел долга по муниципальным гарантиям – 1 654,3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1 января 2017 года в сумме 307 000,0 тыс. руб.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1 января 2018 года в сумме 408 000,0 тыс. руб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долга не превышает ограничение, установленного бюджетным законодательством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ельный объем расходов на обслуживание муниципального внутреннего долга на 2015 год в размере 196,3 тыс. руб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асходов на обслуживание муниципального внутреннего долга не превышает ограничение, установленного бюджетным законодательством.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660"/>
        <w:jc w:val="both"/>
        <w:rPr/>
      </w:pPr>
      <w:r>
        <w:rPr>
          <w:sz w:val="28"/>
          <w:szCs w:val="28"/>
        </w:rPr>
        <w:t>Также предлагается в качестве источников финансирования дефицита районного бюджета привлечение кредитов (от кредитных организаций и от других бюджетов бюджетной системы Российской Федерации), в том числе: на 2015 год в объеме 193 000,0 тыс. руб., на 2016 год - 138 000,0 тыс. руб., на 2017 год - 136 000,0 тыс. руб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вышеизложенного следует, что по основным характеристикам Проект соответствует нормам бюджетного законодательства, и в целом удовлетворяет направлениям бюджетной политики в муниципальном образовании Печенгский район на 2015 год и на плановый период 2016 и 2017 год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Анализ основных характеристик районного бюджета на 2015 год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120"/>
        <w:ind w:firstLine="7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по тексту, в целях объективной оценки сопоставления расходной и доходной части районного бюджета, исключены объемы бюджетных ассигнований (как по доходам, так и по расходам), переданные из бюджетов муниципальных образований поселений Печенгского района (на исполнение части полномочий в 2014 году), за исключением объемов иных межбюджетных трансфертов, предусмотренных данным поселениям за счет районного бюдже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основных характеристик районного бюджета на 2015 год приведен в таблице № 1.</w:t>
      </w:r>
    </w:p>
    <w:p>
      <w:pPr>
        <w:pStyle w:val="Style1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№ 1</w:t>
      </w:r>
    </w:p>
    <w:p>
      <w:pPr>
        <w:pStyle w:val="Style19"/>
        <w:jc w:val="right"/>
        <w:rPr/>
      </w:pPr>
      <w:r>
        <w:rPr/>
        <w:t>(в тыс. руб.)</w:t>
      </w:r>
    </w:p>
    <w:tbl>
      <w:tblPr>
        <w:tblW w:w="10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3106"/>
        <w:gridCol w:w="2835"/>
        <w:gridCol w:w="1843"/>
        <w:gridCol w:w="1426"/>
      </w:tblGrid>
      <w:tr>
        <w:trPr>
          <w:trHeight w:val="307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108" w:leader="none"/>
              </w:tabs>
              <w:ind w:right="-108" w:hanging="11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2"/>
                <w:szCs w:val="22"/>
              </w:rPr>
              <w:t>Основные характеристики на 2014 год,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тверждено решением о бюджете от 20.12.2013 № 596 </w:t>
            </w:r>
            <w:r>
              <w:rPr>
                <w:b/>
                <w:sz w:val="22"/>
                <w:szCs w:val="22"/>
                <w:u w:val="single"/>
              </w:rPr>
              <w:t>(первоначальная редакц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TextBody"/>
              <w:tabs>
                <w:tab w:val="clear" w:pos="708"/>
                <w:tab w:val="left" w:pos="-110" w:leader="none"/>
              </w:tabs>
              <w:ind w:right="-106" w:hanging="110"/>
              <w:rPr/>
            </w:pPr>
            <w:r>
              <w:rPr>
                <w:b/>
                <w:sz w:val="22"/>
                <w:szCs w:val="22"/>
              </w:rPr>
              <w:t>Основные характеристики на 2014 год,</w:t>
            </w:r>
          </w:p>
          <w:p>
            <w:pPr>
              <w:pStyle w:val="TextBody"/>
              <w:tabs>
                <w:tab w:val="clear" w:pos="708"/>
                <w:tab w:val="left" w:pos="-110" w:leader="none"/>
              </w:tabs>
              <w:ind w:right="-106" w:hanging="11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 на 01.12.2014</w:t>
            </w:r>
          </w:p>
          <w:p>
            <w:pPr>
              <w:pStyle w:val="TextBody"/>
              <w:tabs>
                <w:tab w:val="clear" w:pos="708"/>
                <w:tab w:val="left" w:pos="-110" w:leader="none"/>
              </w:tabs>
              <w:ind w:right="-106" w:hanging="110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  <w:highlight w:val="re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Исполнено по данным отчета об исполнении районного бюджета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>(за 11 месяцев 2014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2"/>
                <w:szCs w:val="22"/>
              </w:rPr>
              <w:t>Основные характеристики на 2015 г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гласно Проекту</w:t>
            </w:r>
          </w:p>
        </w:tc>
      </w:tr>
      <w:tr>
        <w:trPr>
          <w:trHeight w:val="113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9 645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225 09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 020 502,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TextBody"/>
              <w:tabs>
                <w:tab w:val="clear" w:pos="708"/>
                <w:tab w:val="left" w:pos="-222" w:leader="none"/>
              </w:tabs>
              <w:ind w:left="-112"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155 485,8</w:t>
            </w:r>
          </w:p>
        </w:tc>
      </w:tr>
      <w:tr>
        <w:trPr>
          <w:trHeight w:val="7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ходы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253 156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94 00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 021 731,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TextBody"/>
              <w:tabs>
                <w:tab w:val="clear" w:pos="708"/>
                <w:tab w:val="left" w:pos="-222" w:leader="none"/>
              </w:tabs>
              <w:ind w:left="-112"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324 632,4</w:t>
            </w:r>
          </w:p>
        </w:tc>
      </w:tr>
      <w:tr>
        <w:trPr>
          <w:trHeight w:val="383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ультат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ения бюджета</w:t>
            </w:r>
          </w:p>
          <w:p>
            <w:pPr>
              <w:pStyle w:val="TextBody"/>
              <w:tabs>
                <w:tab w:val="clear" w:pos="708"/>
                <w:tab w:val="left" w:pos="-108" w:leader="none"/>
                <w:tab w:val="left" w:pos="143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рофицит '+', дефицит '-')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193 510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168 90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 1 228,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TextBody"/>
              <w:tabs>
                <w:tab w:val="clear" w:pos="708"/>
                <w:tab w:val="left" w:pos="-222" w:leader="none"/>
              </w:tabs>
              <w:ind w:left="-112"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169 146,6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7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районного бюджета на 2015 год прогнозируются в объеме 1 155 485,8 тыс. руб. и по сравнению с ожидаемыми доходами 2014 года уменьшатся на 69 613,3 тыс. руб. или на 5,7%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7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районного бюджета на 2015 год прогнозируются в объеме 1 324 632,4 тыс. руб. и по сравнению с ожидаемыми расходами 2014 года уменьшатся на 69 368,5 тыс. руб. или на 5,0%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71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районного бюджета на 2015 год прогнозируются в объеме 169 146,6 тыс. руб. и по сравнению с ожидаемым дефицитом 2014 года увеличится на 244,8 тыс. руб. или на 0,1%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дефицита районного бюджета на 2015 год планируется в размере 38,5% от величины общего объема доходов районного бюджета без учета безвозмездных поступлений, что превышает предельный размер, установленный статьей 92.1 БК РФ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же время, данной статьей предусмотрено, что в случае утверждения муниципальным правовым актом представительного органа муниципального образования о бюджете в составе источников финансирования дефицита местного бюджета снижения остатков средств на счетах по учету средств местного бюджета, а также разницы между полученными и погашенными муниципальным образованием бюджетными кредитами, предоставленными местному бюджету другими бюджетами бюджетной системы Российской Федерации, дефицит местного бюджета может превысить ограничения, в пределах объема данных средств.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660"/>
        <w:jc w:val="both"/>
        <w:rPr/>
      </w:pPr>
      <w:r>
        <w:rPr>
          <w:sz w:val="28"/>
          <w:szCs w:val="28"/>
        </w:rPr>
        <w:t xml:space="preserve">Согласно приложению № 5 «Источники финансирования дефицита районного бюджета на 2015 год» к Проекту предусмотрено на покрытие дефицита за счет изменения остатков средств на счетах по учету средств бюджета в объеме 6 084,2 тыс. руб. и разницы между привлечением и погашением кредитов в объеме 164 676,7 тыс. руб. 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Общий анализ распределение доходов и расходов районного бюджета на 2015 год в сравнении с 2014 годом (с учетом фактического исполнения по состоянию на 01.12.2014) приведен в приложении №1 к Заключению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Доходы районного бюджета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5 год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я налоговых и неналоговых доходов сделан на основании расчетов, с учетом действующего законодательства. Особенности расчетов поступлений платежей в районный бюджет по основным источникам на 2015 год представлены в пояснительной записке Администрации к Проекту.</w:t>
      </w:r>
    </w:p>
    <w:p>
      <w:pPr>
        <w:pStyle w:val="23"/>
        <w:widowControl w:val="false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темпа роста по основным группам доходов приведен в таблице № 2.</w:t>
      </w:r>
    </w:p>
    <w:p>
      <w:pPr>
        <w:pStyle w:val="Style1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№ 2</w:t>
      </w:r>
    </w:p>
    <w:p>
      <w:pPr>
        <w:pStyle w:val="Style1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в тыс. руб.)</w:t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376"/>
        <w:gridCol w:w="1240"/>
        <w:gridCol w:w="1046"/>
        <w:gridCol w:w="1346"/>
        <w:gridCol w:w="1093"/>
        <w:gridCol w:w="1033"/>
      </w:tblGrid>
      <w:tr>
        <w:trPr>
          <w:trHeight w:val="60" w:hRule="atLeast"/>
        </w:trPr>
        <w:tc>
          <w:tcPr>
            <w:tcW w:w="31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 показателя</w:t>
            </w:r>
          </w:p>
        </w:tc>
        <w:tc>
          <w:tcPr>
            <w:tcW w:w="366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4 год (по состоянию на 01.12.2014)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ект 2015 год</w:t>
            </w:r>
          </w:p>
        </w:tc>
        <w:tc>
          <w:tcPr>
            <w:tcW w:w="10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тклонение плановых назначений             (2015-2014)</w:t>
            </w:r>
          </w:p>
        </w:tc>
        <w:tc>
          <w:tcPr>
            <w:tcW w:w="10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емп роста плановых назначений (2015/2014)</w:t>
            </w:r>
          </w:p>
        </w:tc>
      </w:tr>
      <w:tr>
        <w:trPr>
          <w:trHeight w:val="60" w:hRule="atLeast"/>
        </w:trPr>
        <w:tc>
          <w:tcPr>
            <w:tcW w:w="3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лан                 (на 2014 год)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факт                 (11 месяцев    2014 года)                      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% исполнения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лан</w:t>
            </w:r>
          </w:p>
        </w:tc>
        <w:tc>
          <w:tcPr>
            <w:tcW w:w="10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3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оходы всего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225 099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020 502,4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3,3%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155 485,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69 613,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4,3%</w:t>
            </w:r>
          </w:p>
        </w:tc>
      </w:tr>
      <w:tr>
        <w:trPr>
          <w:trHeight w:val="70" w:hRule="atLeast"/>
        </w:trPr>
        <w:tc>
          <w:tcPr>
            <w:tcW w:w="3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>в том числе собственные доходы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>432 519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>354 616,6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2,0%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>439 227,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>6 708,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1,6%</w:t>
            </w:r>
          </w:p>
        </w:tc>
      </w:tr>
      <w:tr>
        <w:trPr>
          <w:trHeight w:val="70" w:hRule="atLeast"/>
        </w:trPr>
        <w:tc>
          <w:tcPr>
            <w:tcW w:w="3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логовые доходы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0 818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7 986,9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3,0%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1 367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8,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2%</w:t>
            </w:r>
          </w:p>
        </w:tc>
      </w:tr>
      <w:tr>
        <w:trPr>
          <w:trHeight w:val="70" w:hRule="atLeast"/>
        </w:trPr>
        <w:tc>
          <w:tcPr>
            <w:tcW w:w="3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2 545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1 403,8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,2%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4 13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84,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6%</w:t>
            </w:r>
          </w:p>
        </w:tc>
      </w:tr>
      <w:tr>
        <w:trPr>
          <w:trHeight w:val="70" w:hRule="atLeast"/>
        </w:trPr>
        <w:tc>
          <w:tcPr>
            <w:tcW w:w="3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диный налог на вмененный доход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944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229,8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,5%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00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 944,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,5%</w:t>
            </w:r>
          </w:p>
        </w:tc>
      </w:tr>
      <w:tr>
        <w:trPr>
          <w:trHeight w:val="70" w:hRule="atLeast"/>
        </w:trPr>
        <w:tc>
          <w:tcPr>
            <w:tcW w:w="3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диный налог, взимаемый с применением упрощенной системы налогообложения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132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970,6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,4%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197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4,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6%</w:t>
            </w:r>
          </w:p>
        </w:tc>
      </w:tr>
      <w:tr>
        <w:trPr>
          <w:trHeight w:val="70" w:hRule="atLeast"/>
        </w:trPr>
        <w:tc>
          <w:tcPr>
            <w:tcW w:w="3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диный налог, взимаемый с применением патентной системой налогообложения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24,0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2,6%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4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3,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9,2%</w:t>
            </w:r>
          </w:p>
        </w:tc>
      </w:tr>
      <w:tr>
        <w:trPr>
          <w:trHeight w:val="70" w:hRule="atLeast"/>
        </w:trPr>
        <w:tc>
          <w:tcPr>
            <w:tcW w:w="3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спошлина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5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458,7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,1%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1,1%</w:t>
            </w:r>
          </w:p>
        </w:tc>
      </w:tr>
      <w:tr>
        <w:trPr>
          <w:trHeight w:val="70" w:hRule="atLeast"/>
        </w:trPr>
        <w:tc>
          <w:tcPr>
            <w:tcW w:w="3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налоговые доходы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1 700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6 629,7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9,4%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7 860,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160,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5,1%</w:t>
            </w:r>
          </w:p>
        </w:tc>
      </w:tr>
      <w:tr>
        <w:trPr>
          <w:trHeight w:val="70" w:hRule="atLeast"/>
        </w:trPr>
        <w:tc>
          <w:tcPr>
            <w:tcW w:w="3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центы,  от предоставления кредитов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%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0,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0%</w:t>
            </w:r>
          </w:p>
        </w:tc>
      </w:tr>
      <w:tr>
        <w:trPr>
          <w:trHeight w:val="70" w:hRule="atLeast"/>
        </w:trPr>
        <w:tc>
          <w:tcPr>
            <w:tcW w:w="3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рендная плата за землю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 697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 951,5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,6%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4 029,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331,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,3%</w:t>
            </w:r>
          </w:p>
        </w:tc>
      </w:tr>
      <w:tr>
        <w:trPr>
          <w:trHeight w:val="70" w:hRule="atLeast"/>
        </w:trPr>
        <w:tc>
          <w:tcPr>
            <w:tcW w:w="3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ренда муниципального имуществ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48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337,6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1,4%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125,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43,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4,4%</w:t>
            </w:r>
          </w:p>
        </w:tc>
      </w:tr>
      <w:tr>
        <w:trPr>
          <w:trHeight w:val="70" w:hRule="atLeast"/>
        </w:trPr>
        <w:tc>
          <w:tcPr>
            <w:tcW w:w="3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та за негативное воздействие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 348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 664,6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,3%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 965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616,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8,0%</w:t>
            </w:r>
          </w:p>
        </w:tc>
      </w:tr>
      <w:tr>
        <w:trPr>
          <w:trHeight w:val="70" w:hRule="atLeast"/>
        </w:trPr>
        <w:tc>
          <w:tcPr>
            <w:tcW w:w="3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ы от оказания платных услуг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71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6,1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,5%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5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56,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,6%</w:t>
            </w:r>
          </w:p>
        </w:tc>
      </w:tr>
      <w:tr>
        <w:trPr>
          <w:trHeight w:val="70" w:hRule="atLeast"/>
        </w:trPr>
        <w:tc>
          <w:tcPr>
            <w:tcW w:w="3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ы от реализации имущества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219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062,5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,6%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724,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495,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,0%</w:t>
            </w:r>
          </w:p>
        </w:tc>
      </w:tr>
      <w:tr>
        <w:trPr>
          <w:trHeight w:val="70" w:hRule="atLeast"/>
        </w:trPr>
        <w:tc>
          <w:tcPr>
            <w:tcW w:w="3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трафные санкции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79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343,9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1,0%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601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1,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6,9%</w:t>
            </w:r>
          </w:p>
        </w:tc>
      </w:tr>
      <w:tr>
        <w:trPr>
          <w:trHeight w:val="225" w:hRule="atLeast"/>
        </w:trPr>
        <w:tc>
          <w:tcPr>
            <w:tcW w:w="3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4,0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%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%</w:t>
            </w:r>
          </w:p>
        </w:tc>
      </w:tr>
      <w:tr>
        <w:trPr>
          <w:trHeight w:val="70" w:hRule="atLeast"/>
        </w:trPr>
        <w:tc>
          <w:tcPr>
            <w:tcW w:w="3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безвозмездные поступления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00,0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%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 300,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%</w:t>
            </w:r>
          </w:p>
        </w:tc>
      </w:tr>
      <w:tr>
        <w:trPr>
          <w:trHeight w:val="70" w:hRule="atLeast"/>
        </w:trPr>
        <w:tc>
          <w:tcPr>
            <w:tcW w:w="3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зврат субсидий и субвенций прошлых лет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0 680,5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%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%</w:t>
            </w:r>
          </w:p>
        </w:tc>
      </w:tr>
      <w:tr>
        <w:trPr>
          <w:trHeight w:val="70" w:hRule="atLeast"/>
        </w:trPr>
        <w:tc>
          <w:tcPr>
            <w:tcW w:w="3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>в том числе безвозмездные поступления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>792 579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>665 885,8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4,0%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>716 257,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>-76 322,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0,4%</w:t>
            </w:r>
          </w:p>
        </w:tc>
      </w:tr>
      <w:tr>
        <w:trPr>
          <w:trHeight w:val="70" w:hRule="atLeast"/>
        </w:trPr>
        <w:tc>
          <w:tcPr>
            <w:tcW w:w="3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тации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 648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586,1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2,5%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090,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2 557,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,3%</w:t>
            </w:r>
          </w:p>
        </w:tc>
      </w:tr>
      <w:tr>
        <w:trPr>
          <w:trHeight w:val="70" w:hRule="atLeast"/>
        </w:trPr>
        <w:tc>
          <w:tcPr>
            <w:tcW w:w="3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6 15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5 794,3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,9%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4 502,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71 652,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,5%</w:t>
            </w:r>
          </w:p>
        </w:tc>
      </w:tr>
      <w:tr>
        <w:trPr>
          <w:trHeight w:val="70" w:hRule="atLeast"/>
        </w:trPr>
        <w:tc>
          <w:tcPr>
            <w:tcW w:w="3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4 727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6 455,4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9,3%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7 997,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270,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2,4%</w:t>
            </w:r>
          </w:p>
        </w:tc>
      </w:tr>
      <w:tr>
        <w:trPr>
          <w:trHeight w:val="70" w:hRule="atLeast"/>
        </w:trPr>
        <w:tc>
          <w:tcPr>
            <w:tcW w:w="3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%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667,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617,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34,4%</w:t>
            </w:r>
          </w:p>
        </w:tc>
      </w:tr>
    </w:tbl>
    <w:p>
      <w:pPr>
        <w:pStyle w:val="Style1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доходов районного бюджета на 2015 год выглядит следующим образом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ъем собственных средств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439 227,9 тыс. руб.</w:t>
      </w:r>
      <w:r>
        <w:rPr>
          <w:rFonts w:cs="Times New Roman" w:ascii="Times New Roman" w:hAnsi="Times New Roman"/>
          <w:sz w:val="28"/>
          <w:szCs w:val="28"/>
        </w:rPr>
        <w:t>, увеличение к 2014 году составило 6 708,7 тыс. руб. или на 1,6 %, из них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оговые доходы в сумме 311 367,0 тыс. руб., увеличение к 2014 году составило 548,4 тыс. руб. или на 0,2 %,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налоговые доходы в сумме 127 860,9 тыс. руб., увеличение к 2014 году составило 6 160,3 тыс. руб. или на 5,1 %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ъем безвозмездных поступлений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716 257,9 тыс. руб.</w:t>
      </w:r>
      <w:r>
        <w:rPr>
          <w:rFonts w:cs="Times New Roman" w:ascii="Times New Roman" w:hAnsi="Times New Roman"/>
          <w:sz w:val="28"/>
          <w:szCs w:val="28"/>
        </w:rPr>
        <w:t>, снижение к 2014 году составило 76 322,0 тыс. руб. или на 19,6 %, из них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тации – 29 090,4 тыс. руб., снижение к 2014 году составило 22 557,8 тыс. руб. или на 43,7 %,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и – 124 502,4 тыс. руб., снижение к 2014 году составило 71 652,1 тыс. руб. или на 36,5 %, что объясняется в первую тем, что распределение межбюджетных трансфертов из областного бюджета осуществляется в ходе его исполнения,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венции – 557 997,9 тыс. руб., увеличение к 2014 году составило 13 270,7 тыс. руб. или на 2,4%,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межбюджетные трансферты – 4 667,2 тыс. руб., увеличение к 2014 году составило 4 617,2 тыс. руб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можно сделать вывод, что по собственным доходам имеется положительная динамика по поступлениям, по безвозмездным - отрицательна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Расходы районного бюджета на 2015 год</w:t>
      </w:r>
    </w:p>
    <w:p>
      <w:pPr>
        <w:pStyle w:val="23"/>
        <w:widowControl w:val="false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установленной методике в основу планирования бюджетных ассигнований районного бюджета заложен индексный, нормативный и плановый методы. В рамках решения задачи внедрения передовых принципов бюджетного процесса, в том числе бюджетирования, ориентированного на результат, методикой предусмотрено программно-целевое планир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расходов по разделам классификации расходов бюджетов Российской Федерации на 2015 год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общих расходах приведена в таблице № 3.</w:t>
      </w:r>
    </w:p>
    <w:p>
      <w:pPr>
        <w:pStyle w:val="Style1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№ 3</w:t>
      </w:r>
    </w:p>
    <w:p>
      <w:pPr>
        <w:pStyle w:val="Style1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в тыс. руб.)</w:t>
      </w:r>
    </w:p>
    <w:tbl>
      <w:tblPr>
        <w:tblW w:w="10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960"/>
        <w:gridCol w:w="1734"/>
        <w:gridCol w:w="1559"/>
      </w:tblGrid>
      <w:tr>
        <w:trPr>
          <w:trHeight w:val="60" w:hRule="atLeast"/>
        </w:trPr>
        <w:tc>
          <w:tcPr>
            <w:tcW w:w="62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5 год, согласно Проекта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ля в общих расходах, %</w:t>
            </w:r>
          </w:p>
        </w:tc>
      </w:tr>
      <w:tr>
        <w:trPr>
          <w:trHeight w:val="60" w:hRule="atLeast"/>
        </w:trPr>
        <w:tc>
          <w:tcPr>
            <w:tcW w:w="62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17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2 346,8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,75</w:t>
            </w:r>
          </w:p>
        </w:tc>
      </w:tr>
      <w:tr>
        <w:trPr>
          <w:trHeight w:val="60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378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10</w:t>
            </w:r>
          </w:p>
        </w:tc>
      </w:tr>
      <w:tr>
        <w:trPr>
          <w:trHeight w:val="60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 598,8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42</w:t>
            </w:r>
          </w:p>
        </w:tc>
      </w:tr>
      <w:tr>
        <w:trPr>
          <w:trHeight w:val="60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 932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,66</w:t>
            </w:r>
          </w:p>
        </w:tc>
      </w:tr>
      <w:tr>
        <w:trPr>
          <w:trHeight w:val="60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храна окружающей среды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955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22</w:t>
            </w:r>
          </w:p>
        </w:tc>
      </w:tr>
      <w:tr>
        <w:trPr>
          <w:trHeight w:val="60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87 807,9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7,02</w:t>
            </w:r>
          </w:p>
        </w:tc>
      </w:tr>
      <w:tr>
        <w:trPr>
          <w:trHeight w:val="60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7 717,8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,11</w:t>
            </w:r>
          </w:p>
        </w:tc>
      </w:tr>
      <w:tr>
        <w:trPr>
          <w:trHeight w:val="60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9 171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,22</w:t>
            </w:r>
          </w:p>
        </w:tc>
      </w:tr>
      <w:tr>
        <w:trPr>
          <w:trHeight w:val="60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Физическая культура спорт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5 408,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,18</w:t>
            </w:r>
          </w:p>
        </w:tc>
      </w:tr>
      <w:tr>
        <w:trPr>
          <w:trHeight w:val="60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редства массовой информаци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 591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65</w:t>
            </w:r>
          </w:p>
        </w:tc>
      </w:tr>
      <w:tr>
        <w:trPr>
          <w:trHeight w:val="60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96,3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1</w:t>
            </w:r>
          </w:p>
        </w:tc>
      </w:tr>
      <w:tr>
        <w:trPr>
          <w:trHeight w:val="60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1 529,6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,65</w:t>
            </w:r>
          </w:p>
        </w:tc>
      </w:tr>
      <w:tr>
        <w:trPr>
          <w:trHeight w:val="60" w:hRule="atLeast"/>
        </w:trPr>
        <w:tc>
          <w:tcPr>
            <w:tcW w:w="72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324 632,4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Style1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3"/>
        <w:widowControl w:val="false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ъективной оценки сопоставления расходной части районного бюджета, анализ показателей расходной части в разрезе разделов классификации расходов бюджетов Российской Федерации, произведен с учетом того, что дотации отражаются на разделе 14 00 «Межбюджетные трансферты общего характера», а остальные межбюджетные трансферты поселениям отражаются отдельной строчкой, по соответствующим разделам бюджетной классификации.</w:t>
      </w:r>
    </w:p>
    <w:p>
      <w:pPr>
        <w:pStyle w:val="23"/>
        <w:widowControl w:val="false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темпа роста расходов по разделам классификации расходов на 2015 год в сравнении с 2014 годом (по состоянию на 01.12.2014) приведен в таблице № 4.</w:t>
      </w:r>
    </w:p>
    <w:p>
      <w:pPr>
        <w:pStyle w:val="Style1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№ 4</w:t>
      </w:r>
    </w:p>
    <w:p>
      <w:pPr>
        <w:pStyle w:val="Style1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в тыс. руб.)</w:t>
      </w:r>
    </w:p>
    <w:tbl>
      <w:tblPr>
        <w:tblW w:w="50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1105"/>
        <w:gridCol w:w="1105"/>
        <w:gridCol w:w="830"/>
        <w:gridCol w:w="1104"/>
        <w:gridCol w:w="1099"/>
        <w:gridCol w:w="1103"/>
      </w:tblGrid>
      <w:tr>
        <w:trPr>
          <w:trHeight w:val="60" w:hRule="atLeast"/>
        </w:trPr>
        <w:tc>
          <w:tcPr>
            <w:tcW w:w="42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 показателя</w:t>
            </w:r>
          </w:p>
        </w:tc>
        <w:tc>
          <w:tcPr>
            <w:tcW w:w="30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4 год (по состоянию на 01.12.2014)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10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ект 2015 год</w:t>
            </w:r>
          </w:p>
        </w:tc>
        <w:tc>
          <w:tcPr>
            <w:tcW w:w="10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тклонение плановых назначений             (2015-2014)</w:t>
            </w:r>
          </w:p>
        </w:tc>
        <w:tc>
          <w:tcPr>
            <w:tcW w:w="110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емп роста плановых назначений (2015/2014)</w:t>
            </w:r>
          </w:p>
        </w:tc>
      </w:tr>
      <w:tr>
        <w:trPr>
          <w:trHeight w:val="325" w:hRule="atLeast"/>
        </w:trPr>
        <w:tc>
          <w:tcPr>
            <w:tcW w:w="42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лан         (на 2014 год)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факт                 (11 месяцев    2014 года)                      </w:t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% исполнения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лан</w:t>
            </w:r>
          </w:p>
        </w:tc>
        <w:tc>
          <w:tcPr>
            <w:tcW w:w="10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2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щегосударственные вопросы (01 00) 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0 871,8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3 071,7</w:t>
            </w:r>
          </w:p>
        </w:tc>
        <w:tc>
          <w:tcPr>
            <w:tcW w:w="8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,8%</w:t>
            </w:r>
          </w:p>
        </w:tc>
        <w:tc>
          <w:tcPr>
            <w:tcW w:w="11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2 330,80</w:t>
            </w:r>
          </w:p>
        </w:tc>
        <w:tc>
          <w:tcPr>
            <w:tcW w:w="10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459,00</w:t>
            </w:r>
          </w:p>
        </w:tc>
        <w:tc>
          <w:tcPr>
            <w:tcW w:w="11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8,8%</w:t>
            </w:r>
          </w:p>
        </w:tc>
      </w:tr>
      <w:tr>
        <w:trPr>
          <w:trHeight w:val="70" w:hRule="atLeast"/>
        </w:trPr>
        <w:tc>
          <w:tcPr>
            <w:tcW w:w="4237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 (03 00)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386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458,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4%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598,8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 788,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,8%</w:t>
            </w:r>
          </w:p>
        </w:tc>
      </w:tr>
      <w:tr>
        <w:trPr>
          <w:trHeight w:val="70" w:hRule="atLeast"/>
        </w:trPr>
        <w:tc>
          <w:tcPr>
            <w:tcW w:w="4237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экономика (04 00)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970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 390,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,7%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 886,4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7 084,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,5%</w:t>
            </w:r>
          </w:p>
        </w:tc>
      </w:tr>
      <w:tr>
        <w:trPr>
          <w:trHeight w:val="70" w:hRule="atLeast"/>
        </w:trPr>
        <w:tc>
          <w:tcPr>
            <w:tcW w:w="4237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храна окружающей среды (06 00)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381,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6,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,7%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955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 426,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,4%</w:t>
            </w:r>
          </w:p>
        </w:tc>
      </w:tr>
      <w:tr>
        <w:trPr>
          <w:trHeight w:val="70" w:hRule="atLeast"/>
        </w:trPr>
        <w:tc>
          <w:tcPr>
            <w:tcW w:w="4237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разование (07 00)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79 869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88 010,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,2%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87 807,9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938,9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9%</w:t>
            </w:r>
          </w:p>
        </w:tc>
      </w:tr>
      <w:tr>
        <w:trPr>
          <w:trHeight w:val="70" w:hRule="atLeast"/>
        </w:trPr>
        <w:tc>
          <w:tcPr>
            <w:tcW w:w="4237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 (08 00)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 402,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 594,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,0%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 693,3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290,6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5,9%</w:t>
            </w:r>
          </w:p>
        </w:tc>
      </w:tr>
      <w:tr>
        <w:trPr>
          <w:trHeight w:val="70" w:hRule="atLeast"/>
        </w:trPr>
        <w:tc>
          <w:tcPr>
            <w:tcW w:w="4237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ая политика (10 00)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1 837,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 357,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,8%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 584,3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4 253,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,6%</w:t>
            </w:r>
          </w:p>
        </w:tc>
      </w:tr>
      <w:tr>
        <w:trPr>
          <w:trHeight w:val="70" w:hRule="atLeast"/>
        </w:trPr>
        <w:tc>
          <w:tcPr>
            <w:tcW w:w="4237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зическая культура и спорт (11 00)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657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978,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,9%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415,2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 242,6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,3%</w:t>
            </w:r>
          </w:p>
        </w:tc>
      </w:tr>
      <w:tr>
        <w:trPr>
          <w:trHeight w:val="70" w:hRule="atLeast"/>
        </w:trPr>
        <w:tc>
          <w:tcPr>
            <w:tcW w:w="4237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ства массовой информации (12 00)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975,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662,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,5%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591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5,7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7,7%</w:t>
            </w:r>
          </w:p>
        </w:tc>
      </w:tr>
      <w:tr>
        <w:trPr>
          <w:trHeight w:val="70" w:hRule="atLeast"/>
        </w:trPr>
        <w:tc>
          <w:tcPr>
            <w:tcW w:w="4237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служивание муниципального долга (13 00)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0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%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6,3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353,9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,7%</w:t>
            </w:r>
          </w:p>
        </w:tc>
      </w:tr>
      <w:tr>
        <w:trPr>
          <w:trHeight w:val="98" w:hRule="atLeast"/>
        </w:trPr>
        <w:tc>
          <w:tcPr>
            <w:tcW w:w="4237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жбюджетные трансферты поселениям общего характера  (14 00) Дотации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 274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 166,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,2%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 529,6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744,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8%</w:t>
            </w:r>
          </w:p>
        </w:tc>
      </w:tr>
      <w:tr>
        <w:trPr>
          <w:trHeight w:val="345" w:hRule="atLeast"/>
        </w:trPr>
        <w:tc>
          <w:tcPr>
            <w:tcW w:w="4237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жбюджетные трансферты поселениям по соответствующим разделам, в соответствии с бюджетной классификацией, в т.ч.: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9 823,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 613,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,1%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 043,8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65 780,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,3%</w:t>
            </w:r>
          </w:p>
        </w:tc>
      </w:tr>
      <w:tr>
        <w:trPr>
          <w:trHeight w:val="70" w:hRule="atLeast"/>
        </w:trPr>
        <w:tc>
          <w:tcPr>
            <w:tcW w:w="42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Общегосударственные вопросы (01 00)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16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16,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100,0%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16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100,0%</w:t>
            </w:r>
          </w:p>
        </w:tc>
      </w:tr>
      <w:tr>
        <w:trPr>
          <w:trHeight w:val="70" w:hRule="atLeast"/>
        </w:trPr>
        <w:tc>
          <w:tcPr>
            <w:tcW w:w="42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Национальная оборона (02 00) 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1 455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1 320,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90,7%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1 378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-77,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94,7%</w:t>
            </w:r>
          </w:p>
        </w:tc>
      </w:tr>
      <w:tr>
        <w:trPr>
          <w:trHeight w:val="70" w:hRule="atLeast"/>
        </w:trPr>
        <w:tc>
          <w:tcPr>
            <w:tcW w:w="42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Национальная экономика (04 00)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37 535,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33 499,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89,2%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45,6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-37 489,7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0,1%</w:t>
            </w:r>
          </w:p>
        </w:tc>
      </w:tr>
      <w:tr>
        <w:trPr>
          <w:trHeight w:val="70" w:hRule="atLeast"/>
        </w:trPr>
        <w:tc>
          <w:tcPr>
            <w:tcW w:w="42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Жилищно-коммунальное  хозяйство (05 00)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73 089,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25 683,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35,1%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-73 089,3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0,0%</w:t>
            </w:r>
          </w:p>
        </w:tc>
      </w:tr>
      <w:tr>
        <w:trPr>
          <w:trHeight w:val="70" w:hRule="atLeast"/>
        </w:trPr>
        <w:tc>
          <w:tcPr>
            <w:tcW w:w="42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Охрана окружающей среды (06 00)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413,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299,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72,4%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-413,3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0,0%</w:t>
            </w:r>
          </w:p>
        </w:tc>
      </w:tr>
      <w:tr>
        <w:trPr>
          <w:trHeight w:val="70" w:hRule="atLeast"/>
        </w:trPr>
        <w:tc>
          <w:tcPr>
            <w:tcW w:w="42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Образование (07 00)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4 571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4 571,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100,0%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-4 571,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0,0%</w:t>
            </w:r>
          </w:p>
        </w:tc>
      </w:tr>
      <w:tr>
        <w:trPr>
          <w:trHeight w:val="70" w:hRule="atLeast"/>
        </w:trPr>
        <w:tc>
          <w:tcPr>
            <w:tcW w:w="42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Культура (08 00)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9 044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195,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2,2%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9 024,5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-19,9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99,8%</w:t>
            </w:r>
          </w:p>
        </w:tc>
      </w:tr>
      <w:tr>
        <w:trPr>
          <w:trHeight w:val="70" w:hRule="atLeast"/>
        </w:trPr>
        <w:tc>
          <w:tcPr>
            <w:tcW w:w="42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Социальная политика (10 00)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2 156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2 028,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94,1%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1 586,7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-569,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73,6%</w:t>
            </w:r>
          </w:p>
        </w:tc>
      </w:tr>
      <w:tr>
        <w:trPr>
          <w:trHeight w:val="70" w:hRule="atLeast"/>
        </w:trPr>
        <w:tc>
          <w:tcPr>
            <w:tcW w:w="42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Физическая культура и спорт (11 00)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1 542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0,0%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51 993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50 450,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3370,0%</w:t>
            </w:r>
          </w:p>
        </w:tc>
      </w:tr>
      <w:tr>
        <w:trPr>
          <w:trHeight w:val="60" w:hRule="atLeast"/>
        </w:trPr>
        <w:tc>
          <w:tcPr>
            <w:tcW w:w="4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 Расходов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left="-104" w:right="-11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94 000,9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left="-106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21 731,1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73,3%</w:t>
            </w:r>
          </w:p>
        </w:tc>
        <w:tc>
          <w:tcPr>
            <w:tcW w:w="11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40" w:before="0" w:after="0"/>
              <w:ind w:left="-111" w:right="-10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24 632,40</w:t>
            </w:r>
          </w:p>
        </w:tc>
        <w:tc>
          <w:tcPr>
            <w:tcW w:w="10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69 368,50</w:t>
            </w:r>
          </w:p>
        </w:tc>
        <w:tc>
          <w:tcPr>
            <w:tcW w:w="1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0%</w:t>
            </w:r>
          </w:p>
        </w:tc>
      </w:tr>
    </w:tbl>
    <w:p>
      <w:pPr>
        <w:pStyle w:val="Style1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Выводы и предложения</w:t>
      </w:r>
    </w:p>
    <w:p>
      <w:pPr>
        <w:pStyle w:val="Style22"/>
        <w:spacing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right="14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Проекту основные характеристики определены в следующих объемах: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Доходы на 2015 год</w:t>
      </w:r>
      <w:r>
        <w:rPr>
          <w:rFonts w:cs="Times New Roman" w:ascii="Times New Roman" w:hAnsi="Times New Roman"/>
          <w:sz w:val="28"/>
          <w:szCs w:val="28"/>
        </w:rPr>
        <w:t xml:space="preserve">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1 155 485,8 </w:t>
      </w:r>
      <w:r>
        <w:rPr>
          <w:rFonts w:cs="Times New Roman" w:ascii="Times New Roman" w:hAnsi="Times New Roman"/>
          <w:sz w:val="28"/>
          <w:szCs w:val="28"/>
        </w:rPr>
        <w:t>тыс. руб. (по сравнению с ожидаемыми доходами 2014 года уменьшатся 69 613,3 тыс. руб. или на 5,7%), на 2016 год - 1 150 828,3 тыс. руб. и на 2017 год - 1 139 487,3 тыс. руб.;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Расходы на 2015 год</w:t>
      </w:r>
      <w:r>
        <w:rPr>
          <w:rFonts w:cs="Times New Roman" w:ascii="Times New Roman" w:hAnsi="Times New Roman"/>
          <w:sz w:val="28"/>
          <w:szCs w:val="28"/>
        </w:rPr>
        <w:t xml:space="preserve">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1 324 632,4</w:t>
      </w:r>
      <w:r>
        <w:rPr>
          <w:rFonts w:cs="Times New Roman" w:ascii="Times New Roman" w:hAnsi="Times New Roman"/>
          <w:sz w:val="28"/>
          <w:szCs w:val="28"/>
        </w:rPr>
        <w:t xml:space="preserve"> тыс. руб. (по сравнению с ожидаемыми расходами 2014 года уменьшатся на 69 368,5 тыс. руб. или на 5,0%), на 2016 год - 1 311 159,1 тыс. руб. (в том числе условно утвержденные расходы - 32 779,0 тыс. руб.) и на 2017 год - 1 284 628,3 тыс. руб. (в том числе условно утвержденные расходы - 64 231,4 тыс. руб.)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right="140" w:firstLine="77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Дефицит на 2015 год</w:t>
      </w:r>
      <w:r>
        <w:rPr>
          <w:rFonts w:cs="Times New Roman" w:ascii="Times New Roman" w:hAnsi="Times New Roman"/>
          <w:sz w:val="28"/>
          <w:szCs w:val="28"/>
        </w:rPr>
        <w:t> 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169 146,6</w:t>
      </w:r>
      <w:r>
        <w:rPr>
          <w:rFonts w:cs="Times New Roman" w:ascii="Times New Roman" w:hAnsi="Times New Roman"/>
          <w:sz w:val="28"/>
          <w:szCs w:val="28"/>
        </w:rPr>
        <w:t xml:space="preserve"> тыс. руб. (по сравнению с ожидаемым дефицитом 2014 года увеличится на 244,8 тыс. руб. или на 0,1%), на 2016 год – 160 330,8 тыс. руб. и на 2017 год – 145 141,0 тыс. руб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ом установлен </w:t>
      </w:r>
      <w:r>
        <w:rPr>
          <w:rFonts w:cs="Times New Roman" w:ascii="Times New Roman" w:hAnsi="Times New Roman"/>
          <w:b/>
          <w:sz w:val="28"/>
          <w:szCs w:val="28"/>
        </w:rPr>
        <w:t>верхний предел муниципального долг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на 1 января 2016 года в сумме 193 000,0 тыс. руб., в том числе верхний предел долга по муниципальным гарантиям – 1 654,3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1 января 2017 года в сумме 307 000,0 тыс. руб.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1 января 2018 года в сумме 408 000,0 тыс. руб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долга не превышает ограничение, установленного бюджетным законодательством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ельный объем расходов на обслуживание муниципального внутреннего долга на 2015 год в размере 196,3 тыс. руб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асходов на обслуживание муниципального внутреннего долга не превышает ограничение, установленного бюджетным законодательством.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660"/>
        <w:jc w:val="both"/>
        <w:rPr/>
      </w:pPr>
      <w:r>
        <w:rPr>
          <w:sz w:val="28"/>
          <w:szCs w:val="28"/>
        </w:rPr>
        <w:t>Также предлагается в качестве источников финансирования дефицита районного бюджета привлечение кредитов (от кредитных организаций и от других бюджетов бюджетной системы Российской Федерации), в том числе: на 2015 год в объеме 193 000,0 тыс. руб., на 2016 год - 138 000,0 тыс. руб., на 2017 год - 136 000,0 тыс. руб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сновным характеристикам Проект соответствует нормам бюджетного законодательства, и в целом удовлетворяет направлениям бюджетной политики в муниципальном образовании Печенгский район на 2015 год и на плановый период 2016 и 2017 год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ланируемых расходов районного бюджета на 2015 год удовлетворяет целям и задачам, определенным в бюджетной политик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 же время Контрольно-счетная палата предлагает следующее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2015 года на органы местного самоуправления, на муниципальную целевую программу «Развитие муниципальной службы», на содержание муниципальных учреждений («Обеспечение деятельности администрации», «Централизованная бухгалтерия»), на средства массовой информации определить в объемах 2014 год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ельские расходы и расходы на сельское хозяйство 2015 года сократить вдво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кратить расходы 2015 года, предусмотренные на муниципальное учреждение «Многофункциональный центр» (обязательства по выплате персоналу, коммунальным платежам и другим непосредственным эксплуатационным расходам следует принять после введения учреждения в работу). </w:t>
      </w:r>
    </w:p>
    <w:p>
      <w:pPr>
        <w:pStyle w:val="12"/>
        <w:tabs>
          <w:tab w:val="clear" w:pos="708"/>
          <w:tab w:val="left" w:pos="1080" w:leader="none"/>
        </w:tabs>
        <w:ind w:firstLine="709"/>
        <w:rPr>
          <w:sz w:val="16"/>
          <w:szCs w:val="16"/>
        </w:rPr>
      </w:pPr>
      <w:r>
        <w:rPr/>
        <w:t>Контрольно-счетная палата рекомендует Совету депутатов представленный Проект районного бюджета рассмотреть во втором чтении с учетом вышеизложен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Контрольно-счетной пал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ченгский район                                                                          А.В. Кузнецов</w:t>
      </w:r>
    </w:p>
    <w:sectPr>
      <w:type w:val="nextPage"/>
      <w:pgSz w:w="11906" w:h="16838"/>
      <w:pgMar w:left="851" w:right="576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Акты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iCs/>
      <w:sz w:val="28"/>
      <w:szCs w:val="24"/>
    </w:rPr>
  </w:style>
  <w:style w:type="character" w:styleId="21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Акты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iCs/>
      <w:sz w:val="28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Основной текст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Цитата"/>
    <w:basedOn w:val="Normal"/>
    <w:qFormat/>
    <w:pPr>
      <w:spacing w:lineRule="auto" w:line="480" w:before="120" w:after="0"/>
      <w:ind w:left="170" w:right="-113" w:hanging="28"/>
      <w:jc w:val="both"/>
    </w:pPr>
    <w:rPr>
      <w:rFonts w:ascii="Baltica;Times New Roman" w:hAnsi="Baltica;Times New Roman" w:eastAsia="Times New Roman" w:cs="Baltica;Times New Roman"/>
      <w:sz w:val="28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51">
    <w:name w:val=" Знак Знак5 Знак Знак"/>
    <w:basedOn w:val="Normal"/>
    <w:next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5:47:00Z</dcterms:created>
  <dc:creator>1</dc:creator>
  <dc:description/>
  <cp:keywords/>
  <dc:language>en-US</dc:language>
  <cp:lastModifiedBy>Ильиных Генрих Генрихович</cp:lastModifiedBy>
  <cp:lastPrinted>2014-12-16T10:19:00Z</cp:lastPrinted>
  <dcterms:modified xsi:type="dcterms:W3CDTF">2014-12-16T07:19:00Z</dcterms:modified>
  <cp:revision>296</cp:revision>
  <dc:subject/>
  <dc:title>ЗАКЛЮЧЕНИЕ </dc:title>
</cp:coreProperties>
</file>