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КЛЮЧЕНИЕ № 01-12-Р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27"/>
          <w:szCs w:val="27"/>
        </w:rPr>
        <w:t>на проект решения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муниципального образования Печенгский рай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«Об утверждении Положения о бюджетном процессе в муниципальном образовании Печенгский район»</w: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ключение контрольно-счетной палаты муниципального образования Печенгский район (далее – Контрольно-счетная палата) на проект решения Совета депутатов муниципального образования Печенгский район «Об утверждении Положения о бюджетном процессе в муниципальном образовании Печенгский район»» (далее – Проект) подготовлено в соответствии с требованиями Бюджетного кодекса Российской Федерации (далее – БК РФ) и «О Контрольно-счетной палате муниципального образования Печенгский район», утвержденного решением Совета депутатов муниципального образования Печенгский район от 16.09.2011 № 301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ект представлен Советом депутатов муниципального образования Печенгский район (далее – Совет депутатов) в Контрольно-счетную палату 28.03.2012 за исх. № 86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highlight w:val="red"/>
        </w:rPr>
      </w:pPr>
      <w:r>
        <w:rPr>
          <w:rFonts w:cs="Times New Roman" w:ascii="Times New Roman" w:hAnsi="Times New Roman"/>
          <w:sz w:val="27"/>
          <w:szCs w:val="27"/>
        </w:rPr>
        <w:t>Настоящее заключение подготовлено Председателем Контрольно-счетной палаты Кузнецовым А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highlight w:val="red"/>
        </w:rPr>
      </w:pPr>
      <w:r>
        <w:rPr>
          <w:rFonts w:cs="Times New Roman" w:ascii="Times New Roman" w:hAnsi="Times New Roman"/>
          <w:sz w:val="27"/>
          <w:szCs w:val="27"/>
          <w:highlight w:val="red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Проверка Проекта на соответствие юридико-технического и лингвостилистическ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  <w:highlight w:val="red"/>
        </w:rPr>
      </w:pPr>
      <w:r>
        <w:rPr>
          <w:rFonts w:cs="Times New Roman" w:ascii="Times New Roman" w:hAnsi="Times New Roman"/>
          <w:b/>
          <w:sz w:val="27"/>
          <w:szCs w:val="27"/>
          <w:highlight w:val="red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highlight w:val="red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пунктом 1 Проекта приложением к Проекту утверждено Положение о бюджетном процессе в муниципальном образовании Печенгский район (далее – Положени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е с пунктом 2 Проекта, в случае принятия решения Советом депутатов признаются утратившими силу следующие решения Совет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</w:t>
        <w:tab/>
        <w:t>от 18.04.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2008 N 323 "О Положении "О бюджетном процессе в муниципальном образовании Печенгский район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</w:t>
        <w:tab/>
        <w:t>от 26.09.2008 № 372 «О внесении изменений и дополнений в Положение «О бюджетном процессе в муниципальном образовании Печенгский район»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</w:t>
        <w:tab/>
        <w:t xml:space="preserve">от 30.10.2009 № 546 «О внесении изменений в Положение «О бюджетном процессе в муниципальном образовании Печенгский район»,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</w:t>
        <w:tab/>
        <w:t>от 09.11.2010 № 141 «О внесении изменений в Положение  «О бюджетном процессе в муниципальном образовании Печенгский район»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</w:t>
        <w:tab/>
        <w:t>от 04.02.2011 № 210 «О внесении изменений в Положение  «О бюджетном процессе в муниципальном образовании Печенгский район», утвержденное Решением Совета депутатов муниципального образования Печенгский район от 18.04.2008 № 323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е с пунктом 3 Проекта, в случае принятия решения Советом депутатов</w:t>
        <w:tab/>
        <w:t>решение вступает в силу со дня его официального опубликования в районной газете "Печенга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  <w:highlight w:val="red"/>
        </w:rPr>
      </w:pPr>
      <w:r>
        <w:rPr>
          <w:rFonts w:cs="Times New Roman" w:ascii="Times New Roman" w:hAnsi="Times New Roman"/>
          <w:sz w:val="27"/>
          <w:szCs w:val="27"/>
        </w:rPr>
        <w:t>Контрольно-счетная палата предлагает символ «</w:t>
      </w:r>
      <w:r>
        <w:rPr>
          <w:rFonts w:cs="Times New Roman" w:ascii="Times New Roman" w:hAnsi="Times New Roman"/>
          <w:sz w:val="27"/>
          <w:szCs w:val="27"/>
          <w:lang w:val="en-US"/>
        </w:rPr>
        <w:t>N</w:t>
      </w:r>
      <w:r>
        <w:rPr>
          <w:rFonts w:cs="Times New Roman" w:ascii="Times New Roman" w:hAnsi="Times New Roman"/>
          <w:sz w:val="27"/>
          <w:szCs w:val="27"/>
        </w:rPr>
        <w:t>» заменить на символ «№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ых замечаний юридико-технического и лингвостилистического характера к представленному Проекту не име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Проверка Положения на соответствие нормам правового, юридико-технического и лингвостилистического характе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всему тексту Положения просматривается неопределенность правового, юридико-технического и лингвостилистического характера. Так, наприме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согласно преамбуле «Настоящее Положение в соответствии с Бюджет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Уставом муниципального образования Печенгский район Мурманской области, устанавливает основы организации бюджетного процесса в муниципальном образовании Печенгский район (далее – бюджетный процесс) и определяет порядок составления и рассмотрения проекта бюджета, утверждения и исполнения бюджета муниципального образования Печенгский район (далее – районный бюджет), а также осуществления контроля за его исполнением, рассмотрения и утверждения бюджетной отчетности.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нтрольно-счетная палата предлагает слова «определяет порядок составления и рассмотрения проекта бюджета, утверждения и исполнения бюджета муниципального образования Печенгский район (далее – районный бюджет)» заменить словами «определяет порядок составления и рассмотрения проекта бюджета муниципального образования Печенгский район (далее – районный бюджет), утверждения и исполнения районного бюджета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название главы 1 «Основы бюджетного процесса в муниципальном образовании Печенгский район, участники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бюджетного процесса в муниципальном образовании Печенгский район» изложить в следующей редакции «Основы и участники бюджетного процесс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звание статьи 1 «Организации бюджетного процесса в муниципальном образовании Печенгский район» изложить в следующей редакции «Организация бюджетного процесс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пункте 1 статьи 1 после слов «бюджетной отчетности» дополнить  словами «и годового отчета об исполнении районного бюджет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названии статьи 2 после слов «муниципальных образований поселений» дополнить словами «Печенгского район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статье 2 после слова «поселений» дополнить словом «Печенгского», слова «Законом Мурманской области» заменить словами «законом Мурманской области от 10.12.2007 N 916-01-ЗМО», после слов «нормативными правовыми актами муниципального образования Печенгский район» дополнить словами «, осуществляющими правовое регулирование в сфере межбюджетных отношений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название статьи 3 «Участники бюджетного процесса в муниципальном образовании Печенгский район» изложить в следующей редакции «Участники бюджетного процесс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статье 4, в абзаце втором слова «о бюджете муниципального образования, решений об исполнении бюджета» заменить словами  «о районном бюджете, решений об исполнении районного бюджета», в абзаце 3 после слов «решения о» дополнить словом «районном», абзац 4 «осуществляет иные полномочия в соответствии с бюджетным законодательством Российской Федерации, Уставом муниципального образования Печенгский район и настоящим положением.» изложить в следующей редакции «осуществляет иные полномочия, установленные Бюджетным кодексом Российской Федерации и принятыми в соответствии с ним нормативными правовыми актами Совета депутатов муниципального образования Печенгский район, Уставом муниципального образования Печенгский район и настоящим Положением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бзац 24) и 25) статьи 6 идентич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построении структуры Положения имеются неувязки норм статей соответствующим Главам.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Так, например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пунктом 7 статьи 12 установлено «Утверждение районного бюджета обеспечивается решением Совета депутатов муниципального образования Печенгский район до начала финансового года», в то же время, статья 12 входит в Главу 2 «Составление проекта районного бюджета», а не в Главу 3 «Рассмотрение и утверждение районного бюджет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налогично пункт 4 статьи 12 «Решение о бюджете вступает в силу с 1 января и действует по 31 декабря финансового года, если иное не предусмотрено Бюджетным кодексом Российской Федерации и решением о районном бюджете» не имеет отношение к Главе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  <w:highlight w:val="red"/>
        </w:rPr>
      </w:pPr>
      <w:r>
        <w:rPr>
          <w:rFonts w:cs="Times New Roman" w:ascii="Times New Roman" w:hAnsi="Times New Roman"/>
          <w:sz w:val="27"/>
          <w:szCs w:val="27"/>
          <w:highlight w:val="red"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Положения на соответствие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м бюджетного законодательства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всему тексту Положения просматривается расхождение с нормами бюджетного законодательства. Так, например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абзаце 4) статье 3 участником бюджетного процесса определен «финансовый орган администрации муниципального образования Печенгский район». В соответствии со статьей 152 БК РФ в состав участников бюджетного процесса входят, в том числе, и исполнительно-распорядительные органы муниципальных образований. Статьей 6 БК РФ раскрывается понятие финансового органа «финансовые органы - Министерство финансов Российской Федерации, органы исполнительной власти субъектов Российской Федерации, осуществляющие составление и организацию исполнения бюджетов субъектов Российской Федерации (финансовые органы субъектов Российской Федерации), органы (должностные лица) местных администраций муниципальных образований, осуществляющие составление и организацию исполнения местных бюджетов (финансовые органы муниципальных образований)». Контрольно-счетная палата предлагает в абзаце 4) статьи 3 исключить слово «админист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бзацем 13) статьи 5 к бюджетным полномочиям Совета депутатов, в том числе,  относится «установление при утверждении районного бюджета перечней и кодов главных администраторов доходов бюджета, являющихся органами местного самоуправления муниципального образования Печенгский район…..». Таким образом, неправомерно ссужен круг бюджетных полномочий представительного органа. Контрольно-счетная палата предлагает в абзаце 13) статьи 5 исключить слова «являющихся органами местного самоуправления муниципального образования Печенгский райо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абзаце 4) статьи 6 ссылка на статью 26 неправомер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бзац 26) статьи 6 не соответствует бюджетному законодатель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бзац 4) статьи 7 имеет двоякое толко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бзац 20) статьи 7 не соответствует бюджетному законодатель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абзаце 37) статьи 7 отсутствуют главные распорядители, как субъекты предоставления бюджетной отче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абзац 1) пункта 3 статьи 9 не соответствует бюджетному законодательств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в Положении отсутствуют статьи, определяющие бюджетные полномочия главных администраторов (администраторов) доходов районного бюджета, главных администраторов (администраторов) источников финансирования дефицита районного бюджет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  <w:highlight w:val="red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ходе проведения экспертно-аналитического мероприятия установлено.</w:t>
      </w:r>
    </w:p>
    <w:p>
      <w:pPr>
        <w:pStyle w:val="Title"/>
        <w:ind w:right="141" w:firstLine="660"/>
        <w:jc w:val="both"/>
        <w:rPr>
          <w:rFonts w:eastAsia="Calibri"/>
          <w:b w:val="false"/>
          <w:b w:val="false"/>
          <w:sz w:val="27"/>
          <w:szCs w:val="27"/>
          <w:lang w:eastAsia="en-US"/>
        </w:rPr>
      </w:pPr>
      <w:r>
        <w:rPr>
          <w:rFonts w:eastAsia="Calibri"/>
          <w:b w:val="false"/>
          <w:sz w:val="27"/>
          <w:szCs w:val="27"/>
          <w:lang w:eastAsia="en-US"/>
        </w:rPr>
        <w:t>- по всему тексту Положения просматривается неопределенность правового, юридико-технического и лингвостилистического характера, а также</w:t>
      </w:r>
      <w:r>
        <w:rPr/>
        <w:t xml:space="preserve"> </w:t>
      </w:r>
      <w:r>
        <w:rPr>
          <w:rFonts w:eastAsia="Calibri"/>
          <w:b w:val="false"/>
          <w:sz w:val="27"/>
          <w:szCs w:val="27"/>
          <w:lang w:eastAsia="en-US"/>
        </w:rPr>
        <w:t>расхождение с нормами бюджетного законодательства,</w:t>
      </w:r>
    </w:p>
    <w:p>
      <w:pPr>
        <w:pStyle w:val="Title"/>
        <w:ind w:right="141" w:firstLine="660"/>
        <w:jc w:val="both"/>
        <w:rPr/>
      </w:pPr>
      <w:r>
        <w:rPr>
          <w:rFonts w:eastAsia="Calibri"/>
          <w:b w:val="false"/>
          <w:sz w:val="27"/>
          <w:szCs w:val="27"/>
          <w:lang w:eastAsia="en-US"/>
        </w:rPr>
        <w:t>- в построении структуры Положения имеются неувязки норм статей соответствующим Главам,</w:t>
      </w:r>
    </w:p>
    <w:p>
      <w:pPr>
        <w:pStyle w:val="Title"/>
        <w:ind w:right="141" w:firstLine="660"/>
        <w:jc w:val="both"/>
        <w:rPr>
          <w:rFonts w:eastAsia="Calibri"/>
          <w:b w:val="false"/>
          <w:b w:val="false"/>
          <w:sz w:val="27"/>
          <w:szCs w:val="27"/>
          <w:lang w:eastAsia="en-US"/>
        </w:rPr>
      </w:pPr>
      <w:r>
        <w:rPr>
          <w:rFonts w:eastAsia="Calibri"/>
          <w:b w:val="false"/>
          <w:sz w:val="27"/>
          <w:szCs w:val="27"/>
          <w:lang w:eastAsia="en-US"/>
        </w:rPr>
        <w:t>- текст Положения нагроможден лишними нормативными положениями, которые четко определены в БК РФ, то есть нормативно закрепленные основополагающие начала (идеи, требования) сущности бюджетного права, составляющие его главное содержание, определяющие общую направленность правового регулирования бюджетной деятельности муниципальных образований.</w:t>
      </w:r>
    </w:p>
    <w:p>
      <w:pPr>
        <w:pStyle w:val="Title"/>
        <w:ind w:right="141" w:firstLine="660"/>
        <w:jc w:val="both"/>
        <w:rPr>
          <w:rFonts w:eastAsia="Calibri"/>
          <w:b w:val="false"/>
          <w:b w:val="false"/>
          <w:sz w:val="16"/>
          <w:szCs w:val="16"/>
          <w:lang w:eastAsia="en-US"/>
        </w:rPr>
      </w:pPr>
      <w:r>
        <w:rPr>
          <w:rFonts w:eastAsia="Calibri"/>
          <w:b w:val="false"/>
          <w:sz w:val="16"/>
          <w:szCs w:val="16"/>
          <w:lang w:eastAsia="en-US"/>
        </w:rPr>
      </w:r>
    </w:p>
    <w:p>
      <w:pPr>
        <w:pStyle w:val="Style19"/>
        <w:rPr/>
      </w:pPr>
      <w:r>
        <w:rPr>
          <w:rFonts w:eastAsia="Calibri"/>
          <w:sz w:val="27"/>
          <w:szCs w:val="27"/>
          <w:lang w:eastAsia="en-US"/>
        </w:rPr>
        <w:t xml:space="preserve">Контрольно-счетная палата предлагает Совету депутатов направить Проект на доработку. </w:t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Calibri" w:cs="Times New Roman"/>
          <w:sz w:val="27"/>
          <w:szCs w:val="27"/>
          <w:lang w:eastAsia="en-US"/>
        </w:rPr>
      </w:pPr>
      <w:r>
        <w:rPr>
          <w:rFonts w:eastAsia="Calibri" w:cs="Times New Roman" w:ascii="Times New Roman" w:hAnsi="Times New Roman"/>
          <w:sz w:val="27"/>
          <w:szCs w:val="27"/>
          <w:lang w:eastAsia="en-US"/>
        </w:rPr>
      </w:r>
    </w:p>
    <w:p>
      <w:pPr>
        <w:pStyle w:val="Style18"/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седатель Контрольно-счетной пал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ченгский район                                                                          А.В. Кузнецов</w:t>
      </w:r>
    </w:p>
    <w:p>
      <w:pPr>
        <w:pStyle w:val="Title"/>
        <w:ind w:right="141" w:hanging="0"/>
        <w:jc w:val="left"/>
        <w:rPr>
          <w:sz w:val="24"/>
          <w:szCs w:val="24"/>
        </w:rPr>
      </w:pPr>
      <w:r>
        <w:rPr>
          <w:szCs w:val="28"/>
        </w:rPr>
        <w:tab/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183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4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1">
    <w:name w:val="Основной текст Знак1 Зна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Style14">
    <w:name w:val="Акты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/>
  </w:style>
  <w:style w:type="character" w:styleId="6">
    <w:name w:val=" Знак Знак6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 Знак Знак1"/>
    <w:qFormat/>
    <w:rPr>
      <w:rFonts w:ascii="Times New Roman" w:hAnsi="Times New Roman" w:eastAsia="Times New Roman" w:cs="Times New Roman"/>
      <w:iCs/>
      <w:sz w:val="28"/>
      <w:szCs w:val="24"/>
    </w:rPr>
  </w:style>
  <w:style w:type="character" w:styleId="Style15">
    <w:name w:val=" Знак Знак"/>
    <w:basedOn w:val="Style12"/>
    <w:qFormat/>
    <w:rPr/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Акты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iCs/>
      <w:sz w:val="28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текст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1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Цитата"/>
    <w:basedOn w:val="Normal"/>
    <w:qFormat/>
    <w:pPr>
      <w:spacing w:lineRule="auto" w:line="480" w:before="120" w:after="0"/>
      <w:ind w:left="170" w:right="-113" w:hanging="28"/>
      <w:jc w:val="both"/>
    </w:pPr>
    <w:rPr>
      <w:rFonts w:ascii="Baltica;Times New Roman" w:hAnsi="Baltica;Times New Roman" w:eastAsia="Times New Roman" w:cs="Baltica;Times New Roman"/>
      <w:sz w:val="28"/>
      <w:szCs w:val="20"/>
    </w:rPr>
  </w:style>
  <w:style w:type="paragraph" w:styleId="Title">
    <w:name w:val="Title"/>
    <w:basedOn w:val="Normal"/>
    <w:next w:val="TextBody"/>
    <w:qFormat/>
    <w:pPr>
      <w:spacing w:lineRule="auto" w:line="240" w:before="0" w:after="0"/>
      <w:ind w:right="-96" w:firstLine="567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1:31:00Z</dcterms:created>
  <dc:creator>1</dc:creator>
  <dc:description/>
  <cp:keywords/>
  <dc:language>en-US</dc:language>
  <cp:lastModifiedBy>kuznetsov</cp:lastModifiedBy>
  <cp:lastPrinted>2011-08-12T10:06:00Z</cp:lastPrinted>
  <dcterms:modified xsi:type="dcterms:W3CDTF">2012-11-21T07:50:00Z</dcterms:modified>
  <cp:revision>118</cp:revision>
  <dc:subject/>
  <dc:title/>
</cp:coreProperties>
</file>