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t xml:space="preserve"> </w:t>
      </w:r>
      <w:r>
        <w:rPr>
          <w:b/>
          <w:sz w:val="28"/>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jc w:val="center"/>
        <w:rPr>
          <w:b/>
          <w:b/>
          <w:sz w:val="28"/>
          <w:lang w:val="en-US" w:eastAsia="en-US"/>
        </w:rPr>
      </w:pPr>
      <w:r>
        <w:rPr>
          <w:b/>
          <w:sz w:val="28"/>
          <w:lang w:val="en-US" w:eastAsia="en-US"/>
        </w:rPr>
      </w:r>
    </w:p>
    <w:p>
      <w:pPr>
        <w:pStyle w:val="Normal"/>
        <w:jc w:val="center"/>
        <w:rPr>
          <w:b/>
          <w:b/>
          <w:sz w:val="28"/>
        </w:rPr>
      </w:pPr>
      <w:r>
        <w:rPr>
          <w:b/>
          <w:sz w:val="28"/>
        </w:rPr>
        <w:t xml:space="preserve">СОВЕТ ДЕПУТАТОВ  МУНИЦИПАЛЬНОГО ОБРАЗОВАНИЯ </w:t>
      </w:r>
    </w:p>
    <w:p>
      <w:pPr>
        <w:pStyle w:val="Normal"/>
        <w:jc w:val="center"/>
        <w:rPr>
          <w:b/>
          <w:b/>
          <w:sz w:val="28"/>
        </w:rPr>
      </w:pPr>
      <w:r>
        <w:rPr>
          <w:b/>
          <w:sz w:val="28"/>
        </w:rPr>
        <w:t>ПЕЧЕНГСКИЙ РАЙОН МУРМАНСКОЙ ОБЛАСТИ</w:t>
      </w:r>
    </w:p>
    <w:p>
      <w:pPr>
        <w:pStyle w:val="Normal"/>
        <w:jc w:val="center"/>
        <w:rPr>
          <w:b/>
          <w:b/>
          <w:sz w:val="16"/>
          <w:szCs w:val="16"/>
        </w:rPr>
      </w:pPr>
      <w:r>
        <w:rPr>
          <w:b/>
          <w:sz w:val="16"/>
          <w:szCs w:val="16"/>
        </w:rPr>
      </w:r>
    </w:p>
    <w:p>
      <w:pPr>
        <w:pStyle w:val="Heading1"/>
        <w:ind w:right="-908" w:hanging="0"/>
        <w:rPr>
          <w:sz w:val="44"/>
        </w:rPr>
      </w:pPr>
      <w:r>
        <w:rPr>
          <w:sz w:val="44"/>
        </w:rPr>
        <w:t>РЕШЕНИЕ</w:t>
      </w:r>
    </w:p>
    <w:p>
      <w:pPr>
        <w:pStyle w:val="Normal"/>
        <w:rPr>
          <w:sz w:val="44"/>
        </w:rPr>
      </w:pPr>
      <w:r>
        <w:rPr>
          <w:sz w:val="44"/>
        </w:rPr>
      </w:r>
    </w:p>
    <w:p>
      <w:pPr>
        <w:pStyle w:val="Normal"/>
        <w:rPr/>
      </w:pPr>
      <w:r>
        <w:rPr>
          <w:b/>
          <w:i/>
          <w:sz w:val="24"/>
          <w:szCs w:val="24"/>
        </w:rPr>
        <w:t>от  26.03.2013 г.                                             № 525                                                      п. Никель</w:t>
      </w:r>
    </w:p>
    <w:p>
      <w:pPr>
        <w:pStyle w:val="Normal"/>
        <w:spacing w:before="120" w:after="0"/>
        <w:ind w:right="4253" w:hanging="0"/>
        <w:jc w:val="both"/>
        <w:rPr>
          <w:sz w:val="24"/>
          <w:szCs w:val="24"/>
        </w:rPr>
      </w:pPr>
      <w:r>
        <w:rPr>
          <w:sz w:val="24"/>
          <w:szCs w:val="24"/>
        </w:rPr>
        <w:t>Об отчете о деятельности Контрольно-счетной палаты муниципального образования Печенгский район за 2012 год</w:t>
      </w:r>
    </w:p>
    <w:p>
      <w:pPr>
        <w:pStyle w:val="Normal"/>
        <w:ind w:right="-2" w:firstLine="709"/>
        <w:rPr>
          <w:sz w:val="24"/>
          <w:szCs w:val="24"/>
        </w:rPr>
      </w:pPr>
      <w:r>
        <w:rPr>
          <w:sz w:val="24"/>
          <w:szCs w:val="24"/>
        </w:rPr>
      </w:r>
    </w:p>
    <w:p>
      <w:pPr>
        <w:pStyle w:val="ConsPlu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Заслушав и обсудив информацию председателя Контрольно-счетной палаты муниципального образования Печенгский район с отчетом о деятельности Контрольно-счетной палаты муниципального образования Печенгский район за 2012 год,</w:t>
      </w:r>
    </w:p>
    <w:p>
      <w:pPr>
        <w:pStyle w:val="Normal"/>
        <w:tabs>
          <w:tab w:val="clear" w:pos="708"/>
          <w:tab w:val="left" w:pos="1100" w:leader="none"/>
        </w:tabs>
        <w:ind w:right="-2" w:firstLine="709"/>
        <w:jc w:val="both"/>
        <w:rPr>
          <w:rFonts w:ascii="Times New Roman" w:hAnsi="Times New Roman" w:cs="Times New Roman"/>
          <w:sz w:val="24"/>
          <w:szCs w:val="24"/>
        </w:rPr>
      </w:pPr>
      <w:r>
        <w:rPr>
          <w:rFonts w:cs="Times New Roman"/>
          <w:sz w:val="24"/>
          <w:szCs w:val="24"/>
        </w:rPr>
      </w:r>
    </w:p>
    <w:p>
      <w:pPr>
        <w:pStyle w:val="Normal"/>
        <w:ind w:right="-2" w:firstLine="709"/>
        <w:jc w:val="both"/>
        <w:rPr>
          <w:sz w:val="24"/>
          <w:szCs w:val="24"/>
        </w:rPr>
      </w:pPr>
      <w:r>
        <w:rPr>
          <w:sz w:val="24"/>
          <w:szCs w:val="24"/>
        </w:rPr>
        <w:t>Совет депутатов Печенгского района</w:t>
      </w:r>
    </w:p>
    <w:p>
      <w:pPr>
        <w:pStyle w:val="Normal"/>
        <w:ind w:right="-2" w:firstLine="709"/>
        <w:jc w:val="both"/>
        <w:rPr>
          <w:sz w:val="24"/>
          <w:szCs w:val="24"/>
        </w:rPr>
      </w:pPr>
      <w:r>
        <w:rPr>
          <w:sz w:val="24"/>
          <w:szCs w:val="24"/>
        </w:rPr>
      </w:r>
    </w:p>
    <w:p>
      <w:pPr>
        <w:pStyle w:val="Normal"/>
        <w:ind w:right="-2" w:hanging="0"/>
        <w:jc w:val="both"/>
        <w:rPr>
          <w:b/>
          <w:b/>
          <w:sz w:val="24"/>
          <w:szCs w:val="24"/>
        </w:rPr>
      </w:pPr>
      <w:r>
        <w:rPr>
          <w:b/>
          <w:sz w:val="24"/>
          <w:szCs w:val="24"/>
        </w:rPr>
        <w:t>Р Е Ш И Л :</w:t>
      </w:r>
    </w:p>
    <w:p>
      <w:pPr>
        <w:pStyle w:val="Normal"/>
        <w:tabs>
          <w:tab w:val="clear" w:pos="708"/>
          <w:tab w:val="left" w:pos="1134" w:leader="none"/>
        </w:tabs>
        <w:spacing w:before="240" w:after="0"/>
        <w:ind w:firstLine="709"/>
        <w:jc w:val="both"/>
        <w:rPr>
          <w:sz w:val="24"/>
          <w:szCs w:val="24"/>
        </w:rPr>
      </w:pPr>
      <w:r>
        <w:rPr>
          <w:sz w:val="24"/>
          <w:szCs w:val="24"/>
        </w:rPr>
        <w:t>Отчет о деятельности Контрольно-счетной палаты муниципального образования Печенгский район за 2012 год принять к сведению (прилагается).</w:t>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Глава муниципального образования</w:t>
      </w:r>
    </w:p>
    <w:p>
      <w:pPr>
        <w:pStyle w:val="Normal"/>
        <w:tabs>
          <w:tab w:val="clear" w:pos="708"/>
          <w:tab w:val="left" w:pos="0" w:leader="none"/>
        </w:tabs>
        <w:jc w:val="both"/>
        <w:rPr>
          <w:sz w:val="24"/>
          <w:szCs w:val="24"/>
        </w:rPr>
      </w:pPr>
      <w:r>
        <w:rPr>
          <w:sz w:val="24"/>
          <w:szCs w:val="24"/>
        </w:rPr>
        <w:t xml:space="preserve">Печенгский район                                                </w:t>
        <w:tab/>
        <w:tab/>
        <w:tab/>
        <w:tab/>
        <w:t xml:space="preserve">             И.Г. Неверова</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r>
        <w:br w:type="page"/>
      </w:r>
    </w:p>
    <w:p>
      <w:pPr>
        <w:pStyle w:val="ConsPlusTitle"/>
        <w:widowControl/>
        <w:numPr>
          <w:ilvl w:val="0"/>
          <w:numId w:val="0"/>
        </w:numPr>
        <w:ind w:left="5670" w:hanging="0"/>
        <w:outlineLvl w:val="0"/>
        <w:rPr>
          <w:b w:val="false"/>
          <w:b w:val="false"/>
        </w:rPr>
      </w:pPr>
      <w:r>
        <w:rPr>
          <w:b w:val="false"/>
        </w:rPr>
        <w:t>Приложение</w:t>
      </w:r>
    </w:p>
    <w:p>
      <w:pPr>
        <w:pStyle w:val="ConsPlusTitle"/>
        <w:widowControl/>
        <w:numPr>
          <w:ilvl w:val="0"/>
          <w:numId w:val="0"/>
        </w:numPr>
        <w:ind w:left="5670" w:hanging="0"/>
        <w:outlineLvl w:val="0"/>
        <w:rPr>
          <w:b w:val="false"/>
          <w:b w:val="false"/>
        </w:rPr>
      </w:pPr>
      <w:r>
        <w:rPr>
          <w:b w:val="false"/>
        </w:rPr>
        <w:t>к решению Совета депутатов</w:t>
      </w:r>
    </w:p>
    <w:p>
      <w:pPr>
        <w:pStyle w:val="ConsPlusTitle"/>
        <w:widowControl/>
        <w:numPr>
          <w:ilvl w:val="0"/>
          <w:numId w:val="0"/>
        </w:numPr>
        <w:ind w:left="5670" w:hanging="0"/>
        <w:outlineLvl w:val="0"/>
        <w:rPr>
          <w:b w:val="false"/>
          <w:b w:val="false"/>
        </w:rPr>
      </w:pPr>
      <w:r>
        <w:rPr>
          <w:b w:val="false"/>
        </w:rPr>
        <w:t>муниципального образования</w:t>
      </w:r>
    </w:p>
    <w:p>
      <w:pPr>
        <w:pStyle w:val="ConsPlusTitle"/>
        <w:widowControl/>
        <w:numPr>
          <w:ilvl w:val="0"/>
          <w:numId w:val="0"/>
        </w:numPr>
        <w:ind w:left="5670" w:hanging="0"/>
        <w:outlineLvl w:val="0"/>
        <w:rPr>
          <w:b w:val="false"/>
          <w:b w:val="false"/>
        </w:rPr>
      </w:pPr>
      <w:r>
        <w:rPr>
          <w:b w:val="false"/>
        </w:rPr>
        <w:t>Печенгский район</w:t>
      </w:r>
    </w:p>
    <w:p>
      <w:pPr>
        <w:pStyle w:val="ConsPlusTitle"/>
        <w:widowControl/>
        <w:numPr>
          <w:ilvl w:val="0"/>
          <w:numId w:val="0"/>
        </w:numPr>
        <w:ind w:left="5670" w:hanging="0"/>
        <w:outlineLvl w:val="0"/>
        <w:rPr>
          <w:b w:val="false"/>
          <w:b w:val="false"/>
        </w:rPr>
      </w:pPr>
      <w:r>
        <w:rPr>
          <w:b w:val="false"/>
        </w:rPr>
        <w:t>от 26.03.2013 № 525</w:t>
      </w:r>
    </w:p>
    <w:p>
      <w:pPr>
        <w:pStyle w:val="Normal"/>
        <w:ind w:right="-23" w:hanging="0"/>
        <w:jc w:val="center"/>
        <w:rPr>
          <w:b/>
          <w:b/>
          <w:sz w:val="24"/>
          <w:szCs w:val="24"/>
        </w:rPr>
      </w:pPr>
      <w:r>
        <w:rPr>
          <w:b/>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о деятельности Контрольно-счетной палаты </w:t>
      </w:r>
    </w:p>
    <w:p>
      <w:pPr>
        <w:pStyle w:val="Normal"/>
        <w:jc w:val="center"/>
        <w:rPr>
          <w:b/>
          <w:b/>
          <w:sz w:val="24"/>
          <w:szCs w:val="24"/>
        </w:rPr>
      </w:pPr>
      <w:r>
        <w:rPr>
          <w:b/>
          <w:sz w:val="24"/>
          <w:szCs w:val="24"/>
        </w:rPr>
        <w:t xml:space="preserve">муниципального образования Печенгский район </w:t>
      </w:r>
    </w:p>
    <w:p>
      <w:pPr>
        <w:pStyle w:val="Normal"/>
        <w:jc w:val="center"/>
        <w:rPr/>
      </w:pPr>
      <w:r>
        <w:rPr>
          <w:b/>
          <w:sz w:val="24"/>
          <w:szCs w:val="24"/>
        </w:rPr>
        <w:t>за 2012 год</w:t>
      </w:r>
    </w:p>
    <w:p>
      <w:pPr>
        <w:pStyle w:val="Normal"/>
        <w:jc w:val="both"/>
        <w:rPr>
          <w:b/>
          <w:b/>
          <w:sz w:val="27"/>
          <w:szCs w:val="27"/>
        </w:rPr>
      </w:pPr>
      <w:r>
        <w:rPr>
          <w:b/>
          <w:sz w:val="27"/>
          <w:szCs w:val="27"/>
        </w:rPr>
      </w:r>
    </w:p>
    <w:p>
      <w:pPr>
        <w:pStyle w:val="Normal"/>
        <w:ind w:firstLine="709"/>
        <w:jc w:val="both"/>
        <w:rPr>
          <w:sz w:val="24"/>
          <w:szCs w:val="24"/>
        </w:rPr>
      </w:pPr>
      <w:r>
        <w:rPr>
          <w:sz w:val="24"/>
          <w:szCs w:val="24"/>
        </w:rPr>
        <w:t>Отчет о деятельности Контрольно-счетной палаты муниципального образования Печенгский район (далее – Контрольно-счетная палата) за 2012 год подготовлен в соответствии с Положением «О Контрольно-счетной палате муниципального образования Печенгский район» (далее – Положение), утвержденного решением Совета депутатов муниципального образования Печенгский район (далее – Совет депутатов) от 16.09.2011 № 301.</w:t>
      </w:r>
    </w:p>
    <w:p>
      <w:pPr>
        <w:pStyle w:val="Normal"/>
        <w:ind w:firstLine="709"/>
        <w:jc w:val="both"/>
        <w:rPr>
          <w:sz w:val="24"/>
          <w:szCs w:val="24"/>
        </w:rPr>
      </w:pPr>
      <w:r>
        <w:rPr>
          <w:sz w:val="24"/>
          <w:szCs w:val="24"/>
        </w:rPr>
      </w:r>
    </w:p>
    <w:p>
      <w:pPr>
        <w:pStyle w:val="Style23"/>
        <w:spacing w:lineRule="auto" w:line="360"/>
        <w:ind w:firstLine="567"/>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I. Общие сведения</w:t>
      </w:r>
    </w:p>
    <w:p>
      <w:pPr>
        <w:pStyle w:val="Style23"/>
        <w:spacing w:before="0" w:after="0"/>
        <w:ind w:firstLine="660"/>
        <w:jc w:val="both"/>
        <w:rPr/>
      </w:pPr>
      <w:r>
        <w:rPr>
          <w:rFonts w:eastAsia="Calibri" w:cs="Times New Roman" w:ascii="Times New Roman" w:hAnsi="Times New Roman"/>
          <w:color w:val="000000"/>
          <w:sz w:val="24"/>
          <w:szCs w:val="24"/>
          <w:lang w:eastAsia="en-US"/>
        </w:rPr>
        <w:t xml:space="preserve">В соответствии с </w:t>
      </w:r>
      <w:r>
        <w:rPr>
          <w:rFonts w:cs="Times New Roman" w:ascii="Times New Roman" w:hAnsi="Times New Roman"/>
          <w:sz w:val="24"/>
          <w:szCs w:val="24"/>
        </w:rPr>
        <w:t xml:space="preserve">Положением </w:t>
      </w:r>
      <w:r>
        <w:rPr>
          <w:rFonts w:eastAsia="Calibri" w:cs="Times New Roman" w:ascii="Times New Roman" w:hAnsi="Times New Roman"/>
          <w:color w:val="000000"/>
          <w:sz w:val="24"/>
          <w:szCs w:val="24"/>
          <w:lang w:eastAsia="en-US"/>
        </w:rPr>
        <w:t>Контрольно-</w:t>
      </w:r>
      <w:r>
        <w:rPr>
          <w:rFonts w:cs="Times New Roman" w:ascii="Times New Roman" w:hAnsi="Times New Roman"/>
          <w:sz w:val="24"/>
          <w:szCs w:val="24"/>
        </w:rPr>
        <w:t>счетная палата является постоянно действующим органом внешнего муниципального финансового контроля, созданным Советом депутатов</w:t>
      </w:r>
      <w:r>
        <w:rPr>
          <w:rFonts w:eastAsia="Calibri" w:cs="Times New Roman" w:ascii="Times New Roman" w:hAnsi="Times New Roman"/>
          <w:color w:val="000000"/>
          <w:sz w:val="24"/>
          <w:szCs w:val="24"/>
          <w:lang w:eastAsia="en-US"/>
        </w:rPr>
        <w:t xml:space="preserve"> и ему подотчетным.</w:t>
      </w:r>
    </w:p>
    <w:p>
      <w:pPr>
        <w:pStyle w:val="Style23"/>
        <w:spacing w:before="0" w:after="0"/>
        <w:ind w:firstLine="660"/>
        <w:jc w:val="both"/>
        <w:rPr/>
      </w:pPr>
      <w:r>
        <w:rPr>
          <w:rFonts w:eastAsia="Calibri" w:cs="Times New Roman" w:ascii="Times New Roman" w:hAnsi="Times New Roman"/>
          <w:color w:val="000000"/>
          <w:sz w:val="24"/>
          <w:szCs w:val="24"/>
          <w:lang w:eastAsia="en-US"/>
        </w:rPr>
        <w:t>Приоритетными направлениями в реализации стоящих перед Контрольно-счетной палатой в отчетном периоде задач являлись:</w:t>
      </w:r>
    </w:p>
    <w:p>
      <w:pPr>
        <w:pStyle w:val="Style23"/>
        <w:spacing w:before="0" w:after="0"/>
        <w:ind w:firstLine="66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подготовка и представление в Совет депутатов отчета о деятельности Контрольно-счетной палаты за 2011 год;</w:t>
      </w:r>
    </w:p>
    <w:p>
      <w:pPr>
        <w:pStyle w:val="Normal"/>
        <w:autoSpaceDE w:val="false"/>
        <w:ind w:firstLine="660"/>
        <w:jc w:val="both"/>
        <w:rPr/>
      </w:pPr>
      <w:r>
        <w:rPr>
          <w:sz w:val="24"/>
          <w:szCs w:val="24"/>
        </w:rPr>
        <w:t xml:space="preserve">- повышение качества и эффективности проводимых мероприятий – особое внимание уделялось анализу законности и эффективности использования финансовых ресурсов для выполнения целей, поставленных Советом депутатов при исполнении районного бюджета; </w:t>
      </w:r>
    </w:p>
    <w:p>
      <w:pPr>
        <w:pStyle w:val="Style23"/>
        <w:spacing w:before="0" w:after="0"/>
        <w:ind w:firstLine="66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подготовка и представление в Совет депутатов заключения о внешней проверке годового отчета об исполнении районного бюджета за 2011 год и заключений об исполнении районного бюджета за 1 квартал, полугодие и 9 месяцев 2012 года;</w:t>
      </w:r>
    </w:p>
    <w:p>
      <w:pPr>
        <w:pStyle w:val="Normal"/>
        <w:autoSpaceDE w:val="false"/>
        <w:ind w:firstLine="660"/>
        <w:jc w:val="both"/>
        <w:rPr>
          <w:sz w:val="24"/>
          <w:szCs w:val="24"/>
        </w:rPr>
      </w:pPr>
      <w:r>
        <w:rPr>
          <w:sz w:val="24"/>
          <w:szCs w:val="24"/>
        </w:rPr>
        <w:t>- создание механизма взаимодействия между правоохранительными органами, органами местного самоуправления муниципальных образований поселений Печенгского района и Контрольно-счетной палатой.</w:t>
      </w:r>
    </w:p>
    <w:p>
      <w:pPr>
        <w:pStyle w:val="Normal"/>
        <w:autoSpaceDE w:val="false"/>
        <w:ind w:firstLine="660"/>
        <w:jc w:val="both"/>
        <w:rPr>
          <w:sz w:val="24"/>
          <w:szCs w:val="24"/>
        </w:rPr>
      </w:pPr>
      <w:r>
        <w:rPr>
          <w:sz w:val="24"/>
          <w:szCs w:val="24"/>
        </w:rPr>
      </w:r>
    </w:p>
    <w:p>
      <w:pPr>
        <w:pStyle w:val="Normal"/>
        <w:widowControl w:val="false"/>
        <w:numPr>
          <w:ilvl w:val="0"/>
          <w:numId w:val="4"/>
        </w:numPr>
        <w:ind w:left="0" w:firstLine="660"/>
        <w:jc w:val="center"/>
        <w:rPr>
          <w:sz w:val="24"/>
          <w:szCs w:val="24"/>
        </w:rPr>
      </w:pPr>
      <w:r>
        <w:rPr>
          <w:sz w:val="24"/>
          <w:szCs w:val="24"/>
        </w:rPr>
        <w:t xml:space="preserve">Контрольная деятельность </w:t>
      </w:r>
    </w:p>
    <w:p>
      <w:pPr>
        <w:pStyle w:val="Normal"/>
        <w:widowControl w:val="false"/>
        <w:ind w:firstLine="660"/>
        <w:jc w:val="center"/>
        <w:rPr>
          <w:sz w:val="24"/>
          <w:szCs w:val="24"/>
        </w:rPr>
      </w:pPr>
      <w:r>
        <w:rPr>
          <w:sz w:val="24"/>
          <w:szCs w:val="24"/>
        </w:rPr>
      </w:r>
    </w:p>
    <w:p>
      <w:pPr>
        <w:pStyle w:val="Style21"/>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Контрольно-счетной палатой, в процессе последующего контроля, проведены 8 контрольных мероприятий, из них:</w:t>
      </w:r>
    </w:p>
    <w:p>
      <w:pPr>
        <w:pStyle w:val="Style21"/>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1. Плановая выборочная проверка поступления в районный бюджет доходов от использования земельных участков на полуостровах Средний и Рыбачий и на территории н.п. Лиинахамари, в том числе выполнение решения Совета депутатов муниципального образования Печенгский район от 17.09.2010  № 100 «О резервировании земельных участков на полуостровах Средний и рыбачий» за период с 01.10.2010 по 01.10.2011 в комитете по управлению имуществом администрации муниципального образования Печенгский район (далее – Комитет). </w:t>
      </w:r>
    </w:p>
    <w:p>
      <w:pPr>
        <w:pStyle w:val="Normal"/>
        <w:spacing w:before="0" w:after="0"/>
        <w:ind w:firstLine="709"/>
        <w:contextualSpacing/>
        <w:jc w:val="both"/>
        <w:rPr>
          <w:sz w:val="24"/>
          <w:szCs w:val="24"/>
        </w:rPr>
      </w:pPr>
      <w:r>
        <w:rPr>
          <w:sz w:val="24"/>
          <w:szCs w:val="24"/>
        </w:rPr>
        <w:t>В целом, организацию Комитетом работы в муниципальном образовании Печенгский район по администрированию доходов, получаемых в виде арендной платы за земельные участки, расположенные на полуостровах Средний и Рыбачий и на территории н.п. Лиинахамари, а также средств от продажи права на заключение договоров аренды указанных земельных участков за период с 01.10.2010 по 01.10.2011 можно признать удовлетворительной.</w:t>
      </w:r>
    </w:p>
    <w:p>
      <w:pPr>
        <w:pStyle w:val="Normal"/>
        <w:spacing w:before="0" w:after="0"/>
        <w:ind w:firstLine="709"/>
        <w:contextualSpacing/>
        <w:jc w:val="both"/>
        <w:rPr>
          <w:sz w:val="24"/>
          <w:szCs w:val="24"/>
        </w:rPr>
      </w:pPr>
      <w:r>
        <w:rPr>
          <w:sz w:val="24"/>
          <w:szCs w:val="24"/>
        </w:rPr>
        <w:t>По результатам проверки Комитетом подготовлен проект решения Совета депутатов, который был рассмотрен и принято решение Совета депутатов от 30.03.2012 № 376 «О внесении изменений в Положение о порядке определения размера арендной платы, порядке, условиях и сроках внесения арендной платы за использование земельных участков, государственная собственность на которые не разграничена, утвержденное решением Совета депутатов от 19.12.2008 № 444», которое устраняет противоречие, что  размер  арендной  платы  за  земельный участок для каждого Арендатора должен устанавливаться решением Совета депутатов, что противоречило действующему законодательству.</w:t>
      </w:r>
    </w:p>
    <w:p>
      <w:pPr>
        <w:pStyle w:val="Style21"/>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Также направлен в Комитет и Совет депутатов Отчет по результатам проверки. </w:t>
      </w:r>
    </w:p>
    <w:p>
      <w:pPr>
        <w:pStyle w:val="Style21"/>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2. Плановая проверка по теме ««Проверка эффективности использования средств, выделенных в 2011 году на реализацию МЦП  «Дошкольное здоровое питание  на 2011-2013 годы» в отделе образования администрации муниципального образования Печенгский район (в том числе муниципальное дошкольное общеобразовательное учреждение детский сад № 2, муниципальное дошкольное общеобразовательное учреждение детский сад № 1) и в администрации муниципального образования Печенгский район.</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сделан следующий обобщающий вывод: </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 целью реализации пункта 2.1 муниципальной целевой программы «Дошкольное здоровое питание» на 2011-2013 годы (далее – Программа) отделом образования администрации муниципального образования Печенгский район (далее – Отдел образования) заключен муниципальный контракт от 31.10.2011 № 642-юр (далее – контракт № 642-юр) с ООО «Абат-Сервис» на поставку, установку и подключение 26 единиц столового оборудования для МДОУ №№ 1, 2, 3, 4, 5, 6, 7, 8, 9, 27 на общую сумму 1 034 800,0 руб. В нарушение статей 309, 408, 531 Гражданского кодекса Российской Федерации, статей 1, 9 Федерального закона от 21.11.1996   № 129-ФЗ «О бухгалтерском учете» и пункта 6.8 контракта № 642-юр кредиторская задолженность в сумме 1 034 800,0 руб., была принята к учету Отделом образования неправомерно; </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кроме этого, согласно пункта 8.1 контракта № 642-юр предусмотрено, что при несоблюдении предусмотренных контрактом сроков поставки, установки и подключения оборудования, Поставщик (ООО «Аббат-Сервис») обязан уплатить Заказчику (Отдел образования) неустойку в размере 3/300 действующей на день уплаты неустойки ставки рефинансирования ЦБ РФ от цены контракта, указанной в пункте 4.1,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до момента фактического исполнения Поставщиком своих обязательств по контракту. Согласно ставки рефинансирования ЦБ РФ на 12.03.2012 (8%) и с учетом дней просрочки (103 дня) сумма неустойки на 12.03.2012 составляет 85 267,52 руб.;</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и составлении технического задания, а также при составлении технико-экономического обоснования Программы, исходя из максимальной стоимости в 9 800,0 руб., холодильника Nord 431-7-010 в свободной продаже, объем средств использованный на покупку двух холодильников Nord 431-7-010  превысил необходимые на 22 400,0 руб., то есть в нарушение статьи 34 Бюджетного кодекса Российской Федерации неэффективное использование бюджетных средств составляет 22 400,0 руб.;</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собо следует отметить, что при составлении заявки заказчиком МДОУ № 1, не был проработан вопрос, связанный с  ограничением режима работы дошкольного учреждения, вследствие чего подрядчик (ООО «ПК Инженерные системы») смог уклониться от заключения контракта по имеющимся на то у него основаниям, что повлекло за собой срыв программных мероприятий запланированных к исполнению в 2011 году;</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оверке были представлены Договора на эксплуатацию и обслуживание электроустановок от 10.01.2012, заключенные между исполнителем МУ «ХЭС» и заказчиками МДОУ. В то же время, Стороны Договора не учли, что  данный вопрос регулируется пунктами 1.2.2, 1.2.4 и 1.3.10 Правил технической эксплуатации электроустановок потребителей, утвержденных Минэнерго РФ от 13.01.2003. В развитие этой нормы Правил определение круга организаций, не занимающихся производственной деятельностью, дано в письме Минэнерго РФ от 24.02.2004 № 32-01-05;</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 целью реализации пункта 2.1 Программы «Техническая модернизация пищеблоков», МДОУ №№ 4, 7, 27 заключены прямые договора с ООО «БаренцСбыт» на поставку  оборудования, на общую сумму 193 000,0 руб. Вместе с тем, вследствие нарушения обязательств поставщиком ООО «БаренцСбыт» поставка оборудования не была осуществлена;</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унктом 9.7 «Положения о порядке разработки, утверждения и реализации долгосрочных целевых и ведомственных программ Печенгского района» утвержденного постановлением администрации муниципального образования Печенгский район от  14.11.2011 №  1006 (далее – Положение       № 1006), заказчик-координатор Программы ежегодно до 1 февраля года следующего за отчетным, представляет в планово-экономический отдел администрации муниципального образования Печенгский район (далее – Планово-экономический отдел) отчет о реализации Программы за отчетный год с оценкой эффективности ее реализации, подготовленный в соответствии разделом 7 данного Положения. Однако отчет о реализации Программы за 2011 год с пояснительной запиской за подписью начальника Отдела образования был представлен 07.02.2012, следовательно, был нарушен пункт 9.7 Положения      № 1006;</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основе представленного Планово-экономическим отделом анализа по вопросу достижение целей Программы и эффективности ее реализации сделан соответствующий вывод о том, что достигнутое значение целевого индикатора составляет 52% от его контрольного значения, что говорит о низкой эффективности реализации Программы в 2011 году.</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едиторская задолженность 2011 погашена в 2012 году, что привело к невыполнению первоначально планируемых обязательств 2012 года по данной Программе.</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кже направлен в Отдел образования и Совет депутатов Отчет по результатам проверки и направлено в Отдел образования представление об устранении выявленных нарушений.</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представленного ответа Отдела образования:</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иняты меры дисциплинарного воздействия только к руководителям ДОУ;</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правленно информационное письмо для руководителей ДОУ о порядке исполнения муниципальных контрактов и прямых договоров, о своевременном и надлежащем оформлении первичных документов по осуществляемым хозяйственным операциям и сдаче отчетности от 04.04.2012 № 250. Данный вопрос обсуждался на совещании руководителей ДОУ 27.03.2012;</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09.04.2012 за исх. № 84 отделом муниципального заказа Администрации подготовлена и направлена претензия в адрес ООО «Аббат-Сервис», 09.11.2012 за № 722 за подписью заместителя начальника Отдела образования в адрес Контрольно-счетной палаты поступило письмо из пункта 3 которого, следует, что 01.11.2012 отделом образования оформлена служебная записка в юридический отдел Администрации для проведения работы по взысканию штрафных санкций по муниципальному контракту    № 642-юр с ООО «Аббат-Сервис» (сумма неустойки составляет 103 480, 0 рублей).</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месте с тем представление в полном объеме не выполнено, а именно:</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еры дисциплинарного воздействия к лицам допустившим неправомерное принятие кредиторской задолженности, неэффективное использование бюджетных средств, несвоевременного представления отчета о реализации Программы  не приняты.;</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информация об оформлении документов по вводу в эксплуатацию оборудования не представлена.</w:t>
      </w:r>
    </w:p>
    <w:p>
      <w:pPr>
        <w:pStyle w:val="TextBody"/>
        <w:tabs>
          <w:tab w:val="clear" w:pos="708"/>
          <w:tab w:val="left" w:pos="540" w:leader="none"/>
        </w:tabs>
        <w:spacing w:before="0" w:after="0"/>
        <w:ind w:firstLine="660"/>
        <w:jc w:val="both"/>
        <w:rPr>
          <w:sz w:val="24"/>
        </w:rPr>
      </w:pPr>
      <w:r>
        <w:rPr>
          <w:sz w:val="24"/>
        </w:rPr>
        <w:t>3. Плановая проверка по теме ««Проверка целевого и эффективного использования в 2011 году бюджетных средств, направленных на реализацию муниципальной целевой программы  «Школа -  территория здоровья на 2010-2012 годы» в отделе образования.</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сделан следующий обобщающий вывод: </w:t>
      </w:r>
    </w:p>
    <w:p>
      <w:pPr>
        <w:pStyle w:val="Normal"/>
        <w:widowControl w:val="false"/>
        <w:shd w:fill="FFFFFF" w:val="clear"/>
        <w:tabs>
          <w:tab w:val="clear" w:pos="708"/>
          <w:tab w:val="left" w:pos="724" w:leader="none"/>
        </w:tabs>
        <w:autoSpaceDE w:val="false"/>
        <w:ind w:firstLine="720"/>
        <w:jc w:val="both"/>
        <w:rPr>
          <w:sz w:val="24"/>
          <w:szCs w:val="24"/>
        </w:rPr>
      </w:pPr>
      <w:r>
        <w:rPr>
          <w:sz w:val="24"/>
          <w:szCs w:val="24"/>
        </w:rPr>
        <w:t>- Отделом образования заключен муниципальный контракт от 23.09.2011 № 532-юр (далее – контракт № 532-юр) с ООО «Кроуз» на поставку медицинского инструмента для МОУ СОШ на общую сумму 147 870,0 руб. Вместе с тем, вследствие нарушения обязательств поставщиком ООО «Кроуз», контракт № 532-юр исполнен не был, что подтверждается актом обследования  поставки товара от 27.10.2011 в отношении контракта № 532-юр. В последствии, Отдел образования обратился в Арбитражный суд Мурманской области с исковым заявлением к ООО «Кроуз» о расторжении муниципальных контрактов и взыскании неустойки в размере 131 946,90 руб. Решением Арбитражного суда Мурманской области от 13.03.2012 по делу А42-8792/2011 исковые требования  Отдела образования удовлетворены и решено было взыскать с ООО «Кроуз» сумму в размере 131 946,90 руб. Решение вступило в законную силу 13.04.2012. Исполнительный лист на взыскание вышеуказанной суммы, выдан Арбитражным судом Мурманской области 23.04.2012 и поступил в Отдел образования 03.05.2012 за входящим № 391. Отдел образования 23.05.2012, передал исполнительный лист на взыскание вышеуказанной суммы в юридический отдел Администрации (далее - Юридический отдел). На устный запрос проверяющего от 25.05.2012, о предоставлении информации о дальнейших действиях должностных лиц Юридического отдела в отношении должника ООО «Кроуз», проверке представлено не было;</w:t>
      </w:r>
    </w:p>
    <w:p>
      <w:pPr>
        <w:pStyle w:val="Normal"/>
        <w:widowControl w:val="false"/>
        <w:shd w:fill="FFFFFF" w:val="clear"/>
        <w:tabs>
          <w:tab w:val="clear" w:pos="708"/>
          <w:tab w:val="left" w:pos="724" w:leader="none"/>
        </w:tabs>
        <w:autoSpaceDE w:val="false"/>
        <w:ind w:right="11" w:firstLine="720"/>
        <w:jc w:val="both"/>
        <w:rPr>
          <w:sz w:val="24"/>
          <w:szCs w:val="24"/>
        </w:rPr>
      </w:pPr>
      <w:r>
        <w:rPr>
          <w:sz w:val="24"/>
          <w:szCs w:val="24"/>
        </w:rPr>
        <w:t>- МКУ "Управление бухгалтерского обслуживания образовательных учреждений" допустило образование кредиторской задолженности, которая по состоянию на 01.01.2012 составила 787 581,0 руб. Образовавшаяся кредиторская задолженность была погашена в следующем 2012 финансовом году, что в свою очередь повлекло уменьшения расходных обязательств, предусмотренных по данной Программе на 2012 год;</w:t>
      </w:r>
    </w:p>
    <w:p>
      <w:pPr>
        <w:pStyle w:val="Style61"/>
        <w:widowControl/>
        <w:tabs>
          <w:tab w:val="clear" w:pos="708"/>
          <w:tab w:val="left" w:pos="0" w:leader="none"/>
        </w:tabs>
        <w:spacing w:lineRule="auto" w:line="240"/>
        <w:ind w:firstLine="709"/>
        <w:rPr>
          <w:rFonts w:eastAsia="Calibri"/>
          <w:lang w:eastAsia="en-US"/>
        </w:rPr>
      </w:pPr>
      <w:r>
        <w:rPr>
          <w:rFonts w:eastAsia="Calibri"/>
          <w:lang w:eastAsia="en-US"/>
        </w:rPr>
        <w:t>- пунктом 9.7 Положения № 1006, заказчик-координатор Программы ежегодно до 1 февраля года следующего за отчетным, представляет в Планово-экономический отдел отчет о реализации Программы за отчетный год с оценкой эффективности ее реализации, подготовленный в соответствии разделом 7 данного Положения. Однако отчет о реализации Программы за 2011 год с пояснительной запиской за подписью начальника Отдела образования был представлен 06.02.2012, следовательно, был нарушен пункт 9.7 Положения № 1006.</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кже направлен в Отдел образования и Совет депутатов Отчет по результатам проверки и направлено в Отдел образования представление об устранении выявленных нарушений.</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представленного ответа Отдела образования:</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09.11. 2012 за № 723 за подписью заместителя начальника Отдела образования в адрес Контрольно-счетной палаты поступило письмо из пункта 2 которого, следует, что 13.06.2012 службой судебных приставов-исполнителей г. Ярославля вынесено постановление о возбуждении исполнительного производства в отношении должника ООО «Кроуз», сумма задолженности 263 893,8 руб.  Вместе с тем, учитывая то, что исполнительное производство  было возбуждено приставом-исполнителем 13.06.2012, то срок, в течение которого исполнительное производство должно быть завершено, истекает 13.08.2012. Однако,  по состоянию на 09.11.2012  информации в какой стадии находится данное производство не представлено;</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месте с тем представление в полном объеме не выполнено, а именно:</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меры дисциплинарного воздействия к лицам, допустившим выявленные нарушения,  не приняты.</w:t>
      </w:r>
    </w:p>
    <w:p>
      <w:pPr>
        <w:pStyle w:val="TextBody"/>
        <w:tabs>
          <w:tab w:val="clear" w:pos="708"/>
          <w:tab w:val="left" w:pos="540" w:leader="none"/>
        </w:tabs>
        <w:ind w:firstLine="660"/>
        <w:jc w:val="both"/>
        <w:rPr>
          <w:sz w:val="24"/>
        </w:rPr>
      </w:pPr>
      <w:r>
        <w:rPr>
          <w:sz w:val="24"/>
        </w:rPr>
        <w:t>4. Плановая проверка по теме «Проверка исполнения прогнозного плана приватизации и отчуждения муниципального имущества по преимущественному праву выкупа и посредством публичного предложения за 2011 год» в комитете по управлению имуществом администрации муниципального образования Печенгский район.</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сделан следующий обобщающий вывод: </w:t>
      </w:r>
    </w:p>
    <w:p>
      <w:pPr>
        <w:pStyle w:val="Normal"/>
        <w:ind w:firstLine="709"/>
        <w:jc w:val="both"/>
        <w:rPr>
          <w:sz w:val="24"/>
          <w:szCs w:val="24"/>
        </w:rPr>
      </w:pPr>
      <w:r>
        <w:rPr>
          <w:sz w:val="24"/>
          <w:szCs w:val="24"/>
        </w:rPr>
        <w:t>- объект приватизации разделен постановлениями Администрации от 15.06.2011 № 485 «Об утверждении условий приватизации нежилых помещений (номера на поэтажном плане: 1а/1-24; 1б/1-5; 2а/1-4,6-15; 3а/3,7; 4а/1-6; пристройки Б/1,2 и Б1/1,2), расположенных по адресу: п. Лиинахамари, ул. Шабалина, дом 6» и № 488 «Об утверждении условий приватизации нежилых помещений (номера на поэтажном плане: 2а/5;  3а/1,2,4,5,6,8-12), расположенные по адресу: Мурманская область, Печенгский район, п. Лиинахамари, ул. Шабалина, дом 6» на две части, площадями 538,9 кв.м. и 117, 3 кв.м. соответственно. Иными словами, Глава администрации постановил разрешить приватизацию объекта расположенного по адресу п. Лиинахамари, ул. Шабалина, дом 6, общей площадью 601,1 кв.м., пристройки 55,1 кв.м. не в соответствии с утвержденным Прогнозным планом, то есть частями, что противоречит решению Совета депутатов от 20.05.2011 № 252 и абзацу 15) пункта статьи 24 Устава муниципального образования Печенгский район;</w:t>
      </w:r>
    </w:p>
    <w:p>
      <w:pPr>
        <w:pStyle w:val="Normal"/>
        <w:numPr>
          <w:ilvl w:val="0"/>
          <w:numId w:val="0"/>
        </w:numPr>
        <w:ind w:firstLine="709"/>
        <w:jc w:val="both"/>
        <w:outlineLvl w:val="0"/>
        <w:rPr>
          <w:sz w:val="24"/>
          <w:szCs w:val="24"/>
        </w:rPr>
      </w:pPr>
      <w:r>
        <w:rPr>
          <w:sz w:val="24"/>
          <w:szCs w:val="24"/>
        </w:rPr>
        <w:t>- по объекту, исключенного из Прогнозного плана, расположенного по адресу г.Заполярный, ул. Бабикова, д.2а, осталось в силе постановление Администрации от 28.03.2011 № 202 «Об утверждении условий приватизации нежилых помещений, расположенных по адресу: г.Заполярный, ул. Бабикова, дом 2а» (проверке не представлен нормативный правовой акт Администрации, об утрате силы постановления Администрации № 202);</w:t>
      </w:r>
    </w:p>
    <w:p>
      <w:pPr>
        <w:pStyle w:val="Normal"/>
        <w:numPr>
          <w:ilvl w:val="0"/>
          <w:numId w:val="0"/>
        </w:numPr>
        <w:ind w:firstLine="709"/>
        <w:jc w:val="both"/>
        <w:outlineLvl w:val="0"/>
        <w:rPr>
          <w:sz w:val="24"/>
          <w:szCs w:val="24"/>
        </w:rPr>
      </w:pPr>
      <w:r>
        <w:rPr>
          <w:sz w:val="24"/>
          <w:szCs w:val="24"/>
        </w:rPr>
        <w:t>- отчеты, подготовленные оценщиком-членом СРО «РОО» Афониным И.Л не соответствуют требования Закона № 135-ФЗ, а также федеральных стандартов оценки, утвержденных Приказами Минэкономразвития РФ от 20.07.2007 № 254 и 256.</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но-счетной палатой направлены мотивированные жалобы (от 20.04.2012 исх. № 31, от 26.04.2012 № 35) в саморегулируемую организацию «Российское общество оценщиков» на отчеты, составленные оценщиком.</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сегодняшний день поступила выписка из протокола № 56 заседания дисциплинарного комитета РОО по жалобе от 20.04.2012 исх. № 31, согласно которому отчеты являются не достоверными. Оценщику предложено исправить отчеты и направить их заказчику.</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чет по результатам проверки и представление об устранении выявленных нарушений будет подготовлен и направлен в Комитет после получения ответа из дисциплинарного комитета РОО по жалобе от 26.04.2012 исх. № 35. </w:t>
      </w:r>
    </w:p>
    <w:p>
      <w:pPr>
        <w:pStyle w:val="TextBody"/>
        <w:tabs>
          <w:tab w:val="clear" w:pos="708"/>
          <w:tab w:val="left" w:pos="540" w:leader="none"/>
        </w:tabs>
        <w:ind w:firstLine="660"/>
        <w:jc w:val="both"/>
        <w:rPr>
          <w:sz w:val="24"/>
        </w:rPr>
      </w:pPr>
      <w:r>
        <w:rPr>
          <w:sz w:val="24"/>
        </w:rPr>
        <w:t>5. Внеплановая проверка по теме «Проверка целевого и эффективного использования в 2011 году бюджетных средств, направленных на приобретение, монтаж и установку детских игровых площадок, в том числе за счет субсидии ДЦП «Развитие физической культуры и спорта в Мурманской области на 2011-2014 гг»  в муниципальных образованиях Печенгского района (в соответствии с запросом Прокурора Печенгского района от 15.06.2012 № 1-4-2012).</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сделан следующий обобщающий вывод: </w:t>
      </w:r>
    </w:p>
    <w:p>
      <w:pPr>
        <w:pStyle w:val="TextBody"/>
        <w:tabs>
          <w:tab w:val="clear" w:pos="708"/>
          <w:tab w:val="left" w:pos="540" w:leader="none"/>
        </w:tabs>
        <w:spacing w:before="0" w:after="0"/>
        <w:ind w:firstLine="660"/>
        <w:jc w:val="both"/>
        <w:rPr>
          <w:sz w:val="24"/>
        </w:rPr>
      </w:pPr>
      <w:r>
        <w:rPr>
          <w:sz w:val="24"/>
        </w:rPr>
        <w:t>- по муниципальному образованию сельское поселение Корзуново нарушений не установлено, на момент проверки спортивные сооружения эксплуатируется по прямому назначению;</w:t>
      </w:r>
    </w:p>
    <w:p>
      <w:pPr>
        <w:pStyle w:val="TextBody"/>
        <w:tabs>
          <w:tab w:val="clear" w:pos="708"/>
          <w:tab w:val="left" w:pos="540" w:leader="none"/>
        </w:tabs>
        <w:spacing w:before="0" w:after="0"/>
        <w:ind w:firstLine="660"/>
        <w:jc w:val="both"/>
        <w:rPr>
          <w:sz w:val="24"/>
        </w:rPr>
      </w:pPr>
      <w:r>
        <w:rPr>
          <w:sz w:val="24"/>
        </w:rPr>
        <w:t>- по муниципальному образованию Печенгский район нарушений не установлено, на момент проверки спортивное сооружение эксплуатируется по прямому назначению;</w:t>
      </w:r>
    </w:p>
    <w:p>
      <w:pPr>
        <w:pStyle w:val="Normal"/>
        <w:ind w:firstLine="709"/>
        <w:jc w:val="both"/>
        <w:rPr>
          <w:sz w:val="24"/>
          <w:szCs w:val="24"/>
        </w:rPr>
      </w:pPr>
      <w:r>
        <w:rPr>
          <w:sz w:val="24"/>
          <w:szCs w:val="24"/>
        </w:rPr>
        <w:t>- по муниципальному образованию городское поселение Заполярный спортивное сооружение не эксплуатируется по прямому назначению, а также не представляется возможным сделать вывод о дальнейшей его эксплуатации, что свидетельствует о неэффективном использовании администрацией муниципального образования городское поселение Заполярный бюджетных средств, в сумме 750 000,0 руб. Также не представляется сделать вывод о правомерности расходования средств в сумме 69 509,55 руб. (необходимо проведение экспертизы планировки территории).</w:t>
      </w:r>
    </w:p>
    <w:p>
      <w:pPr>
        <w:pStyle w:val="Normal"/>
        <w:ind w:firstLine="709"/>
        <w:jc w:val="both"/>
        <w:rPr>
          <w:sz w:val="24"/>
          <w:szCs w:val="24"/>
        </w:rPr>
      </w:pPr>
      <w:r>
        <w:rPr>
          <w:sz w:val="24"/>
          <w:szCs w:val="24"/>
        </w:rPr>
        <w:t>Справка проверки направлена в Прокуратуру Печенгского района и Совет депутатов.</w:t>
      </w:r>
    </w:p>
    <w:p>
      <w:pPr>
        <w:pStyle w:val="Style21"/>
        <w:spacing w:lineRule="auto" w:line="240" w:before="0" w:after="0"/>
        <w:ind w:left="0" w:firstLine="709"/>
        <w:contextualSpacing/>
        <w:jc w:val="both"/>
        <w:rPr/>
      </w:pPr>
      <w:r>
        <w:rPr>
          <w:rFonts w:cs="Times New Roman" w:ascii="Times New Roman" w:hAnsi="Times New Roman"/>
          <w:sz w:val="24"/>
          <w:szCs w:val="24"/>
        </w:rPr>
        <w:t xml:space="preserve">6. </w:t>
      </w:r>
      <w:r>
        <w:rPr>
          <w:rFonts w:eastAsia="Times New Roman" w:cs="Times New Roman" w:ascii="Times New Roman" w:hAnsi="Times New Roman"/>
          <w:sz w:val="24"/>
          <w:szCs w:val="24"/>
          <w:lang w:eastAsia="ru-RU"/>
        </w:rPr>
        <w:t>Плановая проверка по теме «Проверка эффективности использования средств, выделенных в 2011 году и первом полугодии 2012 года на реализацию муниципальной целевой программы «Проведение землеустроительных мероприятий на территории муниципального образования Печенгский район" на 2009-2013 годы» в комитете по управлению имуществом администрации муниципального образования Печенгский район.</w:t>
      </w:r>
    </w:p>
    <w:p>
      <w:pPr>
        <w:pStyle w:val="Style21"/>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результатам проверки сделан следующий обобщающий вывод: </w:t>
      </w:r>
    </w:p>
    <w:p>
      <w:pPr>
        <w:pStyle w:val="Normal"/>
        <w:widowControl w:val="false"/>
        <w:shd w:fill="FFFFFF" w:val="clear"/>
        <w:tabs>
          <w:tab w:val="clear" w:pos="708"/>
          <w:tab w:val="left" w:pos="724" w:leader="none"/>
        </w:tabs>
        <w:autoSpaceDE w:val="false"/>
        <w:ind w:firstLine="720"/>
        <w:jc w:val="both"/>
        <w:rPr>
          <w:sz w:val="24"/>
          <w:szCs w:val="24"/>
        </w:rPr>
      </w:pPr>
      <w:r>
        <w:rPr>
          <w:sz w:val="24"/>
          <w:szCs w:val="24"/>
        </w:rPr>
        <w:t>- ненадлежащий контроль за поступлением денежных средств (неустойки) за неисполнение муниципального контракта (Решением Арбитражного суда Мурманской области от 29.11.2011 решено взыскать с ЗАО «Институт «РОСГИПРОЗЕМ» в пользу Комитета 42 175,98 руб. неустойки. 15.03.2012 Отделом судебных приставов по Вологодскому району ФССП по Вологодской области было возбуждено исполнительное производство в отношении должника ЗАО «Институт «РОСГИПРОЗЕМ». 20.04.2012 платежным поручением № 495 на лицевой счет Комитета была перечислена задолженность ЗАО «Институт «РОСГИПРОЗЕМ» в размере 1000,0 руб.</w:t>
        <w:tab/>
        <w:t>Из пояснений от 25.09.2012, председателя Комитета, следует, что 21.09.2012 Комитет обратился в юридический отдел администрации муниципального образования Печенгский район с просьбой оказать правовую поддержку в уточнении причин отсутствия с 20.04.2012 и по настоящее время поступлений денежных средств от должника ЗАО «Институт «РОСГИПРОЗЕМ» (служебная записка проверке не представлена));</w:t>
      </w:r>
    </w:p>
    <w:p>
      <w:pPr>
        <w:pStyle w:val="Normal"/>
        <w:widowControl w:val="false"/>
        <w:shd w:fill="FFFFFF" w:val="clear"/>
        <w:tabs>
          <w:tab w:val="clear" w:pos="708"/>
          <w:tab w:val="left" w:pos="724" w:leader="none"/>
        </w:tabs>
        <w:autoSpaceDE w:val="false"/>
        <w:ind w:firstLine="709"/>
        <w:jc w:val="both"/>
        <w:rPr>
          <w:sz w:val="24"/>
          <w:szCs w:val="24"/>
        </w:rPr>
      </w:pPr>
      <w:r>
        <w:rPr>
          <w:sz w:val="24"/>
          <w:szCs w:val="24"/>
        </w:rPr>
        <w:t>- ненадлежащий контроль за исполнением муниципальных контрактов, а также отсутствие принятых Комитетом мер по взысканию неустойки, а именно:</w:t>
      </w:r>
    </w:p>
    <w:p>
      <w:pPr>
        <w:pStyle w:val="Normal"/>
        <w:widowControl w:val="false"/>
        <w:shd w:fill="FFFFFF" w:val="clear"/>
        <w:tabs>
          <w:tab w:val="clear" w:pos="708"/>
          <w:tab w:val="left" w:pos="724" w:leader="none"/>
        </w:tabs>
        <w:autoSpaceDE w:val="false"/>
        <w:ind w:firstLine="709"/>
        <w:jc w:val="both"/>
        <w:rPr>
          <w:sz w:val="24"/>
          <w:szCs w:val="24"/>
        </w:rPr>
      </w:pPr>
      <w:r>
        <w:rPr>
          <w:sz w:val="24"/>
          <w:szCs w:val="24"/>
        </w:rPr>
        <w:t>-  подрядчиком (ОАО «Мурманское землеустроительное предприятие») нарушено условие пункта 1.3 контракта № 812-юр/26, из которого следует, что срок исполнения контракта завершается по истечению 120 календарных дней с момента заключения контракта, а именно по 24.02.2011. Вместе с тем, 23.05.2011 Комитет направил подрядчику претензию за исх. № 1924, в которой предложил подрядчику уплатить 12 753,0 руб. неустойки за нарушение срока окончания выполнения работ, за просроченный период с 25.02.2011 по 23.05.2011. Подрядчик в письме от 23.06.2011 за № 428 настаивает на своем исполнении контракта в полном объеме и предлагает подписать акт сдачи-приемки работ, ссылаясь на накладную № 50 от 22.02.2011. Согласно представленным Комитетом проверке документам, следует, что постановка на кадастровый учет земельного участка под объектом недвижимости осуществлен 05.07.2011, акт сдачи-приемки работ № 13 подписан сторонами 07.07.2011, оплата подрядчику заказчиком произведена 13.07.2011, следовательно, неустойка за нарушение срока окончания выполнения работ, за просроченный период должна исчисляться с 25.02.2011 по 07.07.2011;</w:t>
      </w:r>
    </w:p>
    <w:p>
      <w:pPr>
        <w:pStyle w:val="Normal"/>
        <w:widowControl w:val="false"/>
        <w:shd w:fill="FFFFFF" w:val="clear"/>
        <w:tabs>
          <w:tab w:val="clear" w:pos="708"/>
          <w:tab w:val="left" w:pos="724" w:leader="none"/>
        </w:tabs>
        <w:autoSpaceDE w:val="false"/>
        <w:ind w:firstLine="709"/>
        <w:jc w:val="both"/>
        <w:rPr>
          <w:sz w:val="24"/>
          <w:szCs w:val="24"/>
        </w:rPr>
      </w:pPr>
      <w:r>
        <w:rPr>
          <w:sz w:val="24"/>
          <w:szCs w:val="24"/>
        </w:rPr>
        <w:t xml:space="preserve">- подрядчиком (ОАО «Мурманское землеустроительное предприятие») нарушено условие пункта 1.3 контракта № 867-юр/28, из которого следует, что срок исполнения контракта завершается по истечению 100 календарных дней с момента заключения контракта, а именно по 05.03.2011. Вместе с тем, 23.05.2011 Комитет направил подрядчику претензию за исх. № 1925, в которой предложил подрядчику уплатить 35 686,0 руб. неустойки за нарушение срока окончания выполнения работ, за просроченный период с 06.03.2011 по 23.05.2011. Подрядчик в письме от 23.06.2011 за № 428 настаивает на своем исполнении контракта в полном объеме и предлагает подписать акт сдачи-приемки работ, ссылаясь  на накладные № 9 от 11.01.2011, № 31 от 07.02.2011, № 59 от 03.03.2011, № 64 от 09.03.2011. Согласно пункту 4.10 контракта № 867-юр/28 результат выполненных работ считается принятым, а работы – выполненными, с момента подписания Сторонами всех актов сдачи-приемки выполненных работ по каждому земельному участку под объектом согласно Техническому заданию. Согласно представленным Комитетом проверке документам, следует, что последний Акт № 97 подписан сторонами 07.11.2011, оплата подрядчику заказчиком произведена 15.11.2011, следовательно, неустойка за нарушение срока окончания выполнения работ, за просроченный период должна исчисляться с 05.03.2011 по 07.11.2011. </w:t>
      </w:r>
    </w:p>
    <w:p>
      <w:pPr>
        <w:pStyle w:val="Normal"/>
        <w:widowControl w:val="false"/>
        <w:shd w:fill="FFFFFF" w:val="clear"/>
        <w:tabs>
          <w:tab w:val="clear" w:pos="708"/>
          <w:tab w:val="left" w:pos="724" w:leader="none"/>
        </w:tabs>
        <w:autoSpaceDE w:val="false"/>
        <w:ind w:firstLine="709"/>
        <w:jc w:val="both"/>
        <w:rPr>
          <w:sz w:val="24"/>
          <w:szCs w:val="24"/>
        </w:rPr>
      </w:pPr>
      <w:r>
        <w:rPr>
          <w:sz w:val="24"/>
          <w:szCs w:val="24"/>
        </w:rPr>
        <w:t>В силу статей 309, 310 Гражданского кодекса Российской Федерации обязательства должны исполняться надлежащим образом в соответствии с условиями обязательства и требованиями закона, иных правовых актов. Односторонний отказ от исполнения обязательства и одностороннее изменение его условий не допускается за исключением случаев, предусмотренных законом.</w:t>
      </w:r>
    </w:p>
    <w:p>
      <w:pPr>
        <w:pStyle w:val="Normal"/>
        <w:widowControl w:val="false"/>
        <w:shd w:fill="FFFFFF" w:val="clear"/>
        <w:tabs>
          <w:tab w:val="clear" w:pos="708"/>
          <w:tab w:val="left" w:pos="724" w:leader="none"/>
        </w:tabs>
        <w:autoSpaceDE w:val="false"/>
        <w:ind w:firstLine="709"/>
        <w:jc w:val="both"/>
        <w:rPr>
          <w:sz w:val="24"/>
          <w:szCs w:val="24"/>
        </w:rPr>
      </w:pPr>
      <w:r>
        <w:rPr>
          <w:sz w:val="24"/>
          <w:szCs w:val="24"/>
        </w:rPr>
        <w:t>Согласно ставки рефинансирования ЦБ РФ на 07.07.2012 и на 07.11.2012 (8,25%) и с учетом дней просрочки по исполнению контракта № 812-юр/26 (134 дня) сумма неустойки составляет 19 899,0 руб.,  по исполнению контракта № 867-юр/28 (246 дней) сумма неустойки составляет 113 652,0 руб. Документов по взысканию указанных неустоек Комитетом проверке не представлено.</w:t>
      </w:r>
    </w:p>
    <w:p>
      <w:pPr>
        <w:pStyle w:val="Style21"/>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составлении технического задания, объем средств по смете по контракту № 594-юр превысил необходимые на 733 159,0 руб., то есть в нарушение статьи 34 Бюджетного кодекса Российской Федерации неэффективное использование бюджетных средств составляет 733 159,0 руб.</w:t>
      </w:r>
    </w:p>
    <w:p>
      <w:pPr>
        <w:pStyle w:val="Style21"/>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 xml:space="preserve">Также направлен в Комитет и Совет депутатов Отчет по результатам проверки. </w:t>
      </w:r>
    </w:p>
    <w:p>
      <w:pPr>
        <w:pStyle w:val="TextBody"/>
        <w:tabs>
          <w:tab w:val="clear" w:pos="708"/>
          <w:tab w:val="left" w:pos="540" w:leader="none"/>
        </w:tabs>
        <w:ind w:firstLine="709"/>
        <w:jc w:val="both"/>
        <w:rPr>
          <w:sz w:val="24"/>
        </w:rPr>
      </w:pPr>
      <w:r>
        <w:rPr>
          <w:sz w:val="24"/>
        </w:rPr>
        <w:t>7. Внеплановая проверка по теме «Проверка проверки полноты перечисления платежей, оплаченных населением за коммунальные услуги (тепловую энергию), организациям генерирующим и отпускающим тепловую энергию на территории  г. Заполярный (в соответствии с запросом Прокурора Печенгского района от 07.09.2012   № 16-729В-2012).</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сделан следующий обобщающий вывод: </w:t>
      </w:r>
    </w:p>
    <w:p>
      <w:pPr>
        <w:pStyle w:val="Normal"/>
        <w:numPr>
          <w:ilvl w:val="0"/>
          <w:numId w:val="0"/>
        </w:numPr>
        <w:ind w:firstLine="709"/>
        <w:jc w:val="both"/>
        <w:outlineLvl w:val="0"/>
        <w:rPr>
          <w:sz w:val="24"/>
          <w:szCs w:val="24"/>
        </w:rPr>
      </w:pPr>
      <w:r>
        <w:rPr>
          <w:sz w:val="24"/>
          <w:szCs w:val="24"/>
        </w:rPr>
        <w:t>- рост задолженности перед ресурсоснабжающими организациями за ТЭР кроме неплатежей населения обусловлен также и отвлечением (не в полном объеме перечислением) денежных средств, поступающих от населения. Сумма неперечисленных средств за ТЭР (поступивших от населения) ресурсноснабжающим организациям составила 37 905 235,65 руб.</w:t>
      </w:r>
    </w:p>
    <w:p>
      <w:pPr>
        <w:pStyle w:val="Normal"/>
        <w:ind w:firstLine="709"/>
        <w:jc w:val="both"/>
        <w:rPr>
          <w:sz w:val="24"/>
          <w:szCs w:val="24"/>
        </w:rPr>
      </w:pPr>
      <w:r>
        <w:rPr>
          <w:sz w:val="24"/>
          <w:szCs w:val="24"/>
        </w:rPr>
        <w:t>Справка проверки направлена в Прокуратуру Печенгского района и Совет депутатов.</w:t>
      </w:r>
    </w:p>
    <w:p>
      <w:pPr>
        <w:pStyle w:val="Style21"/>
        <w:spacing w:lineRule="auto" w:line="240" w:before="0" w:after="0"/>
        <w:ind w:left="0" w:firstLine="660"/>
        <w:contextualSpacing/>
        <w:jc w:val="both"/>
        <w:rPr/>
      </w:pPr>
      <w:r>
        <w:rPr>
          <w:rFonts w:cs="Times New Roman" w:ascii="Times New Roman" w:hAnsi="Times New Roman"/>
          <w:sz w:val="24"/>
          <w:szCs w:val="24"/>
        </w:rPr>
        <w:t xml:space="preserve">8. </w:t>
      </w:r>
      <w:r>
        <w:rPr>
          <w:rFonts w:eastAsia="Times New Roman" w:cs="Times New Roman" w:ascii="Times New Roman" w:hAnsi="Times New Roman"/>
          <w:sz w:val="24"/>
          <w:szCs w:val="24"/>
          <w:lang w:eastAsia="ru-RU"/>
        </w:rPr>
        <w:t>Плановая проверка по теме «Проверка целевого и эффективного использования средств областного бюджета, выделенных в виде субсидий на повышение фонда оплаты труда работникам бюджетных учреждений образования, культуры, здравоохранения, физкультуры и спорта, финансируемых из местных бюджетов, в 2011 году муниципальному образованию Печенгский район» (совместно с Контрольно-счетной палатой Мурманской области).</w:t>
      </w:r>
    </w:p>
    <w:p>
      <w:pPr>
        <w:pStyle w:val="Normal"/>
        <w:ind w:firstLine="709"/>
        <w:jc w:val="both"/>
        <w:rPr>
          <w:sz w:val="24"/>
          <w:szCs w:val="24"/>
        </w:rPr>
      </w:pPr>
      <w:r>
        <w:rPr>
          <w:sz w:val="24"/>
          <w:szCs w:val="24"/>
        </w:rPr>
        <w:t>Сводный Акт проверки направлен в Совет депутатов. Отчет и представление по проверке будет направлен по результатам рассмотрения результатов проверки на коллегии Контрольно-счетной палаты Мурманской области.</w:t>
      </w:r>
    </w:p>
    <w:p>
      <w:pPr>
        <w:pStyle w:val="Style21"/>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Также Контрольно-счетной палатой в 4 квартале 2012 года начаты два внеплановых контрольных мероприятия, переходящие на 2013 год.</w:t>
      </w:r>
    </w:p>
    <w:p>
      <w:pPr>
        <w:pStyle w:val="Style21"/>
        <w:spacing w:lineRule="auto" w:line="240" w:before="0" w:after="0"/>
        <w:ind w:left="0" w:firstLine="660"/>
        <w:contextualSpacing/>
        <w:jc w:val="both"/>
        <w:rPr>
          <w:rFonts w:ascii="Times New Roman" w:hAnsi="Times New Roman" w:cs="Times New Roman"/>
          <w:sz w:val="24"/>
          <w:szCs w:val="24"/>
        </w:rPr>
      </w:pPr>
      <w:r>
        <w:rPr>
          <w:rFonts w:cs="Times New Roman" w:ascii="Times New Roman" w:hAnsi="Times New Roman"/>
          <w:sz w:val="24"/>
          <w:szCs w:val="24"/>
        </w:rPr>
        <w:t>Кроме этого Контрольно-счетной палатой был рассмотрен ответ Комитета по принятым мерам по устранению нарушений и недостатков на представление Контрольно-счетной палаты по ранее проведенной проверке по теме Проверка  организации работы в муниципальном образовании Печенгский район по мобилизации доходов от использования имущества, находящегося в муниципальной собственности за 9 месяцев 2011 года».</w:t>
      </w:r>
    </w:p>
    <w:p>
      <w:pPr>
        <w:pStyle w:val="Style21"/>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0" w:after="0"/>
        <w:ind w:firstLine="658"/>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3"/>
        <w:spacing w:before="0" w:after="0"/>
        <w:ind w:firstLine="658"/>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3"/>
        <w:spacing w:before="0" w:after="0"/>
        <w:ind w:firstLine="658"/>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III. Экспертно-аналитическая деятельность </w:t>
      </w:r>
    </w:p>
    <w:p>
      <w:pPr>
        <w:pStyle w:val="Style23"/>
        <w:spacing w:before="0" w:after="0"/>
        <w:ind w:firstLine="658"/>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3"/>
        <w:spacing w:before="0" w:after="0"/>
        <w:ind w:firstLine="658"/>
        <w:jc w:val="both"/>
        <w:rPr/>
      </w:pPr>
      <w:r>
        <w:rPr>
          <w:rFonts w:cs="Times New Roman" w:ascii="Times New Roman" w:hAnsi="Times New Roman"/>
          <w:sz w:val="24"/>
          <w:szCs w:val="24"/>
        </w:rPr>
        <w:t>В течение отчетного периода специалистами Контрольно-счетной палаты в процессе предварительного контроля проводилась работа по экспертизе проектов нормативных правовых актов, предусматривающих расходы, покрываемые за счет средств районного бюджета, или влияющих на его финансирование и исполнение. В этих целях были осуществлены экспертно-аналитические мероприятия в рамках контроля за исполнением районного бюджета. При этом особое внимание было уделено доходной части районного бюджета – поступлениям налоговых, неналоговых доходов, безвозмездных поступлений, а также исполнению расходной части.</w:t>
      </w:r>
    </w:p>
    <w:p>
      <w:pPr>
        <w:pStyle w:val="Style23"/>
        <w:spacing w:before="0" w:after="0"/>
        <w:ind w:firstLine="660"/>
        <w:jc w:val="both"/>
        <w:rPr>
          <w:rFonts w:ascii="Times New Roman" w:hAnsi="Times New Roman" w:cs="Times New Roman"/>
          <w:sz w:val="24"/>
          <w:szCs w:val="24"/>
        </w:rPr>
      </w:pPr>
      <w:r>
        <w:rPr>
          <w:rFonts w:cs="Times New Roman" w:ascii="Times New Roman" w:hAnsi="Times New Roman"/>
          <w:sz w:val="24"/>
          <w:szCs w:val="24"/>
        </w:rPr>
        <w:t>В отчетном периоде Контрольно-счетной палатой подготовлено и направлено в Совет депутатов 8 заключений и 2 аналитические записки, из них:</w:t>
      </w:r>
    </w:p>
    <w:p>
      <w:pPr>
        <w:pStyle w:val="Style23"/>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Заключение на проект решения Совета депутатов муниципального образования Печенгский район «Об утверждении Положения о бюджетном процессе в муниципальном образовании Печенгский район»» (по результатам заключения проект направлен на доработку);</w:t>
      </w:r>
    </w:p>
    <w:p>
      <w:pPr>
        <w:pStyle w:val="Style23"/>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Заключение на проект решения Совета депутатов муниципального образования Печенгский район «О внесении изменений в решение Совета депутатов муниципальном образовании Печенгский район от 28.12.2012 № 352 «О районном бюджете на 2012 год»» (по результатам заключения предложено:</w:t>
      </w:r>
    </w:p>
    <w:p>
      <w:pPr>
        <w:pStyle w:val="Normal"/>
        <w:numPr>
          <w:ilvl w:val="0"/>
          <w:numId w:val="3"/>
        </w:numPr>
        <w:ind w:left="0" w:firstLine="709"/>
        <w:jc w:val="both"/>
        <w:rPr>
          <w:sz w:val="24"/>
          <w:szCs w:val="24"/>
        </w:rPr>
      </w:pPr>
      <w:r>
        <w:rPr>
          <w:sz w:val="24"/>
          <w:szCs w:val="24"/>
        </w:rPr>
        <w:t>Учесть изменения в расходной и доходной части Проекта за счет межбюджетных трансфертов, предусмотренных проектом Закона Мурманской области «О внесении изменений в Закон Мурманской области «Об областном бюджете на 2012 год и на плановый период 2013 и 2014 годов».</w:t>
      </w:r>
    </w:p>
    <w:p>
      <w:pPr>
        <w:pStyle w:val="Normal"/>
        <w:numPr>
          <w:ilvl w:val="0"/>
          <w:numId w:val="3"/>
        </w:numPr>
        <w:ind w:left="0" w:firstLine="709"/>
        <w:jc w:val="both"/>
        <w:rPr>
          <w:sz w:val="24"/>
          <w:szCs w:val="24"/>
        </w:rPr>
      </w:pPr>
      <w:r>
        <w:rPr>
          <w:sz w:val="24"/>
          <w:szCs w:val="24"/>
        </w:rPr>
        <w:t>Учесть изменение расходов за счет подтвержденного к использованию остатка целевых средств из областного бюджета на 1 января 2012 года (Финансовому отделу дополнительно представить письма, направленные в адрес соответствующих главных распорядителей (администраторов) средств областного бюджета и уведомления в части подтверждения использования соответствующих остатков).</w:t>
      </w:r>
    </w:p>
    <w:p>
      <w:pPr>
        <w:pStyle w:val="Normal"/>
        <w:numPr>
          <w:ilvl w:val="0"/>
          <w:numId w:val="3"/>
        </w:numPr>
        <w:ind w:left="0" w:firstLine="709"/>
        <w:jc w:val="both"/>
        <w:rPr>
          <w:sz w:val="24"/>
          <w:szCs w:val="24"/>
        </w:rPr>
      </w:pPr>
      <w:r>
        <w:rPr>
          <w:sz w:val="24"/>
          <w:szCs w:val="24"/>
        </w:rPr>
        <w:t>Учесть перераспределение бюджетных ассигнований, выделенных из резервного фонда (без изменения общей суммы расходов районного бюджета).</w:t>
      </w:r>
    </w:p>
    <w:p>
      <w:pPr>
        <w:pStyle w:val="Normal"/>
        <w:numPr>
          <w:ilvl w:val="0"/>
          <w:numId w:val="3"/>
        </w:numPr>
        <w:ind w:left="0" w:firstLine="709"/>
        <w:jc w:val="both"/>
        <w:rPr>
          <w:sz w:val="24"/>
          <w:szCs w:val="24"/>
        </w:rPr>
      </w:pPr>
      <w:r>
        <w:rPr>
          <w:sz w:val="24"/>
          <w:szCs w:val="24"/>
        </w:rPr>
        <w:t>Учесть перераспределение бюджетных ассигнований по  муниципальной целевой программе "Талантливые дети" на 2012-2013 годы и по программе ремонтов учреждений культуры (без изменения общей суммы расходов районного бюджета).</w:t>
      </w:r>
    </w:p>
    <w:p>
      <w:pPr>
        <w:pStyle w:val="Normal"/>
        <w:numPr>
          <w:ilvl w:val="0"/>
          <w:numId w:val="3"/>
        </w:numPr>
        <w:ind w:left="0" w:firstLine="709"/>
        <w:jc w:val="both"/>
        <w:rPr>
          <w:sz w:val="24"/>
          <w:szCs w:val="24"/>
        </w:rPr>
      </w:pPr>
      <w:r>
        <w:rPr>
          <w:sz w:val="24"/>
          <w:szCs w:val="24"/>
        </w:rPr>
        <w:t>Устранить  (отклонение на 0,3 тыс. руб.) допущенную опечатку и привести объем дотации на выравнивание бюджетной обеспеченности в соответствие с приложением №№ 6,7,12.</w:t>
      </w:r>
    </w:p>
    <w:p>
      <w:pPr>
        <w:pStyle w:val="Normal"/>
        <w:numPr>
          <w:ilvl w:val="0"/>
          <w:numId w:val="3"/>
        </w:numPr>
        <w:ind w:left="0" w:firstLine="709"/>
        <w:jc w:val="both"/>
        <w:rPr>
          <w:sz w:val="24"/>
          <w:szCs w:val="24"/>
        </w:rPr>
      </w:pPr>
      <w:r>
        <w:rPr>
          <w:sz w:val="24"/>
          <w:szCs w:val="24"/>
        </w:rPr>
        <w:t>Учесть денежные средства, поступившие от  ОАО «Кольской ГМК», в соответствующей доходной и расходной части Проекта.</w:t>
      </w:r>
    </w:p>
    <w:p>
      <w:pPr>
        <w:pStyle w:val="Normal"/>
        <w:numPr>
          <w:ilvl w:val="0"/>
          <w:numId w:val="3"/>
        </w:numPr>
        <w:ind w:left="0" w:firstLine="709"/>
        <w:jc w:val="both"/>
        <w:rPr>
          <w:sz w:val="24"/>
          <w:szCs w:val="24"/>
        </w:rPr>
      </w:pPr>
      <w:r>
        <w:rPr>
          <w:sz w:val="24"/>
          <w:szCs w:val="24"/>
        </w:rPr>
        <w:t>Расходы на поддержание в состоянии готовности систем оповещения о возникающих ЧС (в соответствии с письмом Минфина Мурманской области) на сумму 100,0 тыс. руб., учесть при дальнейшем изменении в районный бюджет, с указанием источника финансирования дефицита (за исключением источника - привлечение кредита), а также указать детальную информацию по расходованию данных средств.</w:t>
      </w:r>
    </w:p>
    <w:p>
      <w:pPr>
        <w:pStyle w:val="Normal"/>
        <w:keepNext w:val="true"/>
        <w:widowControl w:val="false"/>
        <w:ind w:firstLine="709"/>
        <w:jc w:val="both"/>
        <w:rPr>
          <w:sz w:val="24"/>
          <w:szCs w:val="24"/>
        </w:rPr>
      </w:pPr>
      <w:r>
        <w:rPr>
          <w:sz w:val="24"/>
          <w:szCs w:val="24"/>
        </w:rPr>
        <w:t>8. Расходы на капитальный ремонт помещений структурных подразделений администрации и на капитальный ремонт кровли административного здания (в соответствии со служебной запиской  управляющего делами администрации на сумму 2 818,6 тыс. руб.) учесть при дальнейшем изменении в районный бюджет, с указанием источника финансирования дефицита (за исключением источника - привлечение кредита).</w:t>
      </w:r>
    </w:p>
    <w:p>
      <w:pPr>
        <w:pStyle w:val="Normal"/>
        <w:numPr>
          <w:ilvl w:val="0"/>
          <w:numId w:val="2"/>
        </w:numPr>
        <w:ind w:left="0" w:firstLine="709"/>
        <w:jc w:val="both"/>
        <w:rPr>
          <w:sz w:val="24"/>
          <w:szCs w:val="24"/>
        </w:rPr>
      </w:pPr>
      <w:r>
        <w:rPr>
          <w:sz w:val="24"/>
          <w:szCs w:val="24"/>
        </w:rPr>
        <w:t>Привести коды доходов и расходов районного бюджета в соответствии с приказом Министерства Финансов Российской Федерации от 21.12.2011 № 180н «Об утверждении Указаний о порядке применения бюджетной классификации Российской Федерации».</w:t>
      </w:r>
    </w:p>
    <w:p>
      <w:pPr>
        <w:pStyle w:val="Normal"/>
        <w:numPr>
          <w:ilvl w:val="0"/>
          <w:numId w:val="2"/>
        </w:numPr>
        <w:ind w:left="0" w:firstLine="709"/>
        <w:jc w:val="both"/>
        <w:rPr>
          <w:sz w:val="24"/>
          <w:szCs w:val="24"/>
        </w:rPr>
      </w:pPr>
      <w:r>
        <w:rPr>
          <w:sz w:val="24"/>
          <w:szCs w:val="24"/>
        </w:rPr>
        <w:t xml:space="preserve"> </w:t>
      </w:r>
      <w:r>
        <w:rPr>
          <w:sz w:val="24"/>
          <w:szCs w:val="24"/>
        </w:rPr>
        <w:t>Учесть изменения в доходной части Проекта, на основании решения Совета депутатов от 30.03.2012 «О внесении изменений в решение Совета депутатов от 25.11.2012   № 318 «О едином налоге на вмененный доход для отдельных видов деятельности» (откорректировать на сумму выпадающих доходов, определенных в финансовом заключении).);</w:t>
      </w:r>
    </w:p>
    <w:p>
      <w:pPr>
        <w:pStyle w:val="Style23"/>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Заключение на отчет об исполнении районного бюджета за 2011 год (представлены выводы и предложения по результатам заключения:</w:t>
      </w:r>
    </w:p>
    <w:p>
      <w:pPr>
        <w:pStyle w:val="Normal"/>
        <w:ind w:firstLine="709"/>
        <w:jc w:val="both"/>
        <w:rPr>
          <w:sz w:val="24"/>
          <w:szCs w:val="24"/>
        </w:rPr>
      </w:pPr>
      <w:r>
        <w:rPr>
          <w:sz w:val="24"/>
          <w:szCs w:val="24"/>
        </w:rPr>
        <w:t>Выводы:</w:t>
      </w:r>
    </w:p>
    <w:p>
      <w:pPr>
        <w:pStyle w:val="Normal"/>
        <w:ind w:firstLine="709"/>
        <w:jc w:val="both"/>
        <w:rPr>
          <w:sz w:val="24"/>
          <w:szCs w:val="24"/>
        </w:rPr>
      </w:pPr>
      <w:r>
        <w:rPr>
          <w:sz w:val="24"/>
          <w:szCs w:val="24"/>
        </w:rPr>
        <w:t>В ходе проведения внешней проверки установлено, что представленная бюджетная отчетность по составу и содержанию (перечню отраженных в нем показателей) в целом соответствует требованиям действующего законодательства.</w:t>
      </w:r>
    </w:p>
    <w:p>
      <w:pPr>
        <w:pStyle w:val="Style21"/>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ов, не предусмотренных Решением о районном бюджете, а также сводной бюджетной росписью не установлено.</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В то же время анализ всех форм отчетности показал, что имеет место не прозрачность и не информативность бюджетной отчетности, а именно, в пояснительной записке (ф. 0503160) причины отклонения показателя исполнения от планового показателя не раскрыты полностью. Кроме этого Отделом образования информация по кредиторской и дебиторской задолженности, также представлена в сжатом виде. </w:t>
      </w:r>
    </w:p>
    <w:p>
      <w:pPr>
        <w:pStyle w:val="Normal"/>
        <w:ind w:firstLine="709"/>
        <w:jc w:val="both"/>
        <w:rPr>
          <w:sz w:val="24"/>
          <w:szCs w:val="24"/>
        </w:rPr>
      </w:pPr>
      <w:r>
        <w:rPr>
          <w:sz w:val="24"/>
          <w:szCs w:val="24"/>
        </w:rPr>
        <w:t xml:space="preserve">Районный бюджет утвержден решением Совета депутатов от 24.12.2010     № 183 «О районном бюджете на 2011 год» по расходам в сумме 1 159 729,4 тыс. руб. исходя из планируемого объема доходов в сумме 1 039 784,4 тыс. руб., размер дефицита установлен в сумме 119 945,0 тыс. руб. </w:t>
      </w:r>
    </w:p>
    <w:p>
      <w:pPr>
        <w:pStyle w:val="Normal"/>
        <w:ind w:firstLine="709"/>
        <w:jc w:val="both"/>
        <w:rPr>
          <w:sz w:val="24"/>
          <w:szCs w:val="24"/>
        </w:rPr>
      </w:pPr>
      <w:r>
        <w:rPr>
          <w:sz w:val="24"/>
          <w:szCs w:val="24"/>
        </w:rPr>
        <w:t>В ходе исполнения районного бюджета на основании решений Совета депутатов плановые показатели уточнялись 11 раз. Решением Совета депутатов от 23.12.2011 № 348 утверждены следующие основные характеристики районного бюджета на 2011 год:</w:t>
      </w:r>
    </w:p>
    <w:p>
      <w:pPr>
        <w:pStyle w:val="Normal"/>
        <w:ind w:firstLine="709"/>
        <w:jc w:val="both"/>
        <w:rPr>
          <w:sz w:val="24"/>
          <w:szCs w:val="24"/>
        </w:rPr>
      </w:pPr>
      <w:r>
        <w:rPr>
          <w:sz w:val="24"/>
          <w:szCs w:val="24"/>
        </w:rPr>
        <w:t>- общий объем доходов в сумме 1 330 594,7 тыс. руб.,</w:t>
      </w:r>
    </w:p>
    <w:p>
      <w:pPr>
        <w:pStyle w:val="Normal"/>
        <w:ind w:firstLine="709"/>
        <w:jc w:val="both"/>
        <w:rPr>
          <w:sz w:val="24"/>
          <w:szCs w:val="24"/>
        </w:rPr>
      </w:pPr>
      <w:r>
        <w:rPr>
          <w:sz w:val="24"/>
          <w:szCs w:val="24"/>
        </w:rPr>
        <w:t>- общий объем расходов 1 362 585,7 тыс. руб.,</w:t>
      </w:r>
    </w:p>
    <w:p>
      <w:pPr>
        <w:pStyle w:val="Normal"/>
        <w:ind w:firstLine="709"/>
        <w:jc w:val="both"/>
        <w:rPr>
          <w:sz w:val="24"/>
          <w:szCs w:val="24"/>
        </w:rPr>
      </w:pPr>
      <w:r>
        <w:rPr>
          <w:sz w:val="24"/>
          <w:szCs w:val="24"/>
        </w:rPr>
        <w:t>- дефицит в сумме 31 991,0 тыс. руб.</w:t>
      </w:r>
    </w:p>
    <w:p>
      <w:pPr>
        <w:pStyle w:val="Normal"/>
        <w:ind w:firstLine="709"/>
        <w:jc w:val="both"/>
        <w:rPr>
          <w:sz w:val="24"/>
          <w:szCs w:val="24"/>
        </w:rPr>
      </w:pPr>
      <w:r>
        <w:rPr>
          <w:sz w:val="24"/>
          <w:szCs w:val="24"/>
        </w:rPr>
        <w:t>Согласно Отчету полученные доходы составили 869 834,9 тыс. руб. или 98,53 % от утвержденных годовых назначений (не исполнено 19 583,6 тыс. руб.).</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В целом по поступлениям налоговых доходов отмечена отрицательная динамика в сравнении с 2010 годом.</w:t>
      </w:r>
    </w:p>
    <w:p>
      <w:pPr>
        <w:pStyle w:val="Normal"/>
        <w:ind w:firstLine="709"/>
        <w:jc w:val="both"/>
        <w:rPr>
          <w:sz w:val="24"/>
          <w:szCs w:val="24"/>
        </w:rPr>
      </w:pPr>
      <w:r>
        <w:rPr>
          <w:sz w:val="24"/>
          <w:szCs w:val="24"/>
        </w:rPr>
        <w:t>В целом по поступлениям неналоговых доходов отмечена положительная динамика. Исполнение к аналогичному периоду 2010 года составило 161,5 %.</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Исполнение по безвозмездным поступлениям (межбюджетные трансферты) составило 98,3 % от запланированного объема утвержденных бюджетных назначений.</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Удельный вес безвозмездных поступлений (межбюджетные трансферты) по плановым назначениям в общем объеме доходов увеличился на 16,6 %  относительно 2010 года. </w:t>
      </w:r>
    </w:p>
    <w:p>
      <w:pPr>
        <w:pStyle w:val="Normal"/>
        <w:ind w:firstLine="709"/>
        <w:jc w:val="both"/>
        <w:rPr>
          <w:sz w:val="24"/>
          <w:szCs w:val="24"/>
        </w:rPr>
      </w:pPr>
      <w:r>
        <w:rPr>
          <w:sz w:val="24"/>
          <w:szCs w:val="24"/>
        </w:rPr>
        <w:t>Выпадающие доходы бюджета за 2011 год составили 115,5 тыс. руб.</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Исполнение районного бюджета по расходам составило 1 236 933,0 тыс. руб. или 90,78% от годовых бюджетных назначений, утвержденных сводной бюджетной росписью (не исполнено 125 652,7 тыс. руб.). </w:t>
      </w:r>
    </w:p>
    <w:p>
      <w:pPr>
        <w:pStyle w:val="Style21"/>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ое исполнение в 2011 году отмечается по разделам «Образование» (90,6 %) и «Здравоохранение» (79,0 %). Стоит отметить, что в структуре расходов бюджета данные направления занимают значительный удельный вес. Темпы роста расходов по данным разделам также имеют низкий показатель.</w:t>
      </w:r>
    </w:p>
    <w:p>
      <w:pPr>
        <w:pStyle w:val="Style21"/>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кое исполнение в 2011 году отмечается по разделам «Общегосударственные вопросы» (96,4 %) «Национальная безопасность и правоохранительная деятельность» (99,6%), «Национальная экономика» (97,3 %),  «Физическая культура и спорт» (99,5 %). Темпы роста расходов по данным разделам также имеют высокий показатель.</w:t>
      </w:r>
    </w:p>
    <w:p>
      <w:pPr>
        <w:pStyle w:val="Normal"/>
        <w:ind w:firstLine="709"/>
        <w:jc w:val="both"/>
        <w:rPr>
          <w:sz w:val="24"/>
          <w:szCs w:val="24"/>
        </w:rPr>
      </w:pPr>
      <w:r>
        <w:rPr>
          <w:sz w:val="24"/>
          <w:szCs w:val="24"/>
        </w:rPr>
        <w:t>В разрезе главных администраторов средств бюджета низкое исполнение сложилось в Отделе образования 90,6 %  плановых назначений и МУЗ «Печенгская ЦРБ» 79,7 %  плановых назначений.</w:t>
      </w:r>
    </w:p>
    <w:p>
      <w:pPr>
        <w:pStyle w:val="Style22"/>
        <w:ind w:firstLine="709"/>
        <w:rPr>
          <w:sz w:val="24"/>
          <w:szCs w:val="24"/>
        </w:rPr>
      </w:pPr>
      <w:r>
        <w:rPr>
          <w:sz w:val="24"/>
          <w:szCs w:val="24"/>
        </w:rPr>
        <w:t>Крайне низкое исполнение или его отсутствие сложилось по следующим Программам:</w:t>
      </w:r>
    </w:p>
    <w:p>
      <w:pPr>
        <w:pStyle w:val="Style22"/>
        <w:ind w:firstLine="709"/>
        <w:rPr>
          <w:sz w:val="24"/>
          <w:szCs w:val="24"/>
        </w:rPr>
      </w:pPr>
      <w:r>
        <w:rPr>
          <w:sz w:val="24"/>
          <w:szCs w:val="24"/>
        </w:rPr>
        <w:t>- "Школа территория - здоровья" на 2010-2012 годы, исполнение составило 54,8 %,</w:t>
      </w:r>
    </w:p>
    <w:p>
      <w:pPr>
        <w:pStyle w:val="Style22"/>
        <w:ind w:firstLine="709"/>
        <w:rPr>
          <w:sz w:val="24"/>
          <w:szCs w:val="24"/>
        </w:rPr>
      </w:pPr>
      <w:r>
        <w:rPr>
          <w:sz w:val="24"/>
          <w:szCs w:val="24"/>
        </w:rPr>
        <w:t>- "Дошкольное  здоровое питание" на 2011-2013 годы, исполнение составило 10,2 %,</w:t>
      </w:r>
    </w:p>
    <w:p>
      <w:pPr>
        <w:pStyle w:val="Style22"/>
        <w:ind w:firstLine="709"/>
        <w:rPr>
          <w:sz w:val="24"/>
          <w:szCs w:val="24"/>
        </w:rPr>
      </w:pPr>
      <w:r>
        <w:rPr>
          <w:sz w:val="24"/>
          <w:szCs w:val="24"/>
        </w:rPr>
        <w:t>- "Энергосбережение и повышение энергоэффективности в муниципальном образовании Печенгский район  Мурманской области " на 2011-2015 годы исполнение составило 15,9 %,</w:t>
      </w:r>
    </w:p>
    <w:p>
      <w:pPr>
        <w:pStyle w:val="Style22"/>
        <w:ind w:firstLine="709"/>
        <w:rPr>
          <w:sz w:val="24"/>
          <w:szCs w:val="24"/>
        </w:rPr>
      </w:pPr>
      <w:r>
        <w:rPr>
          <w:sz w:val="24"/>
          <w:szCs w:val="24"/>
        </w:rPr>
        <w:t>- "Привлечение и поддержка медицинских кадров для работы в сфере здравоохранения муниципального образования Печенгский район" на 2011 год не исполнена в полном объеме.</w:t>
      </w:r>
    </w:p>
    <w:p>
      <w:pPr>
        <w:pStyle w:val="Normal"/>
        <w:ind w:firstLine="709"/>
        <w:jc w:val="both"/>
        <w:rPr>
          <w:sz w:val="24"/>
          <w:szCs w:val="24"/>
        </w:rPr>
      </w:pPr>
      <w:r>
        <w:rPr>
          <w:sz w:val="24"/>
          <w:szCs w:val="24"/>
        </w:rPr>
        <w:t xml:space="preserve">Результат исполнения районного бюджета за 2011 год  профицит 74 078,1 тыс. руб., при плановом дефиците 31 991,0 тыс. руб. Таким образом, в 2011 финансовом году не исполнено плановых обязательств на сумму 106 069,1 тыс. руб., или 7,8 % всех расходов. </w:t>
      </w:r>
    </w:p>
    <w:p>
      <w:pPr>
        <w:pStyle w:val="Normal"/>
        <w:suppressAutoHyphens w:val="true"/>
        <w:ind w:firstLine="709"/>
        <w:jc w:val="both"/>
        <w:rPr>
          <w:sz w:val="24"/>
          <w:szCs w:val="24"/>
        </w:rPr>
      </w:pPr>
      <w:r>
        <w:rPr>
          <w:sz w:val="24"/>
          <w:szCs w:val="24"/>
        </w:rPr>
        <w:t>Остатки средств на едином счете бюджета увеличились в течение 2011 года на 75 678,2 тыс. руб. и составили по состоянию на 01.01.2012 в общей сумме 139 503,1 тыс. руб., в том числе:</w:t>
      </w:r>
    </w:p>
    <w:p>
      <w:pPr>
        <w:pStyle w:val="Normal"/>
        <w:suppressAutoHyphens w:val="true"/>
        <w:ind w:firstLine="709"/>
        <w:jc w:val="both"/>
        <w:rPr>
          <w:sz w:val="24"/>
          <w:szCs w:val="24"/>
        </w:rPr>
      </w:pPr>
      <w:r>
        <w:rPr>
          <w:sz w:val="24"/>
          <w:szCs w:val="24"/>
        </w:rPr>
        <w:t>остатки целевых средств – 62 300,0 тыс. руб.,</w:t>
      </w:r>
    </w:p>
    <w:p>
      <w:pPr>
        <w:pStyle w:val="Normal"/>
        <w:suppressAutoHyphens w:val="true"/>
        <w:ind w:firstLine="709"/>
        <w:jc w:val="both"/>
        <w:rPr>
          <w:sz w:val="24"/>
          <w:szCs w:val="24"/>
        </w:rPr>
      </w:pPr>
      <w:r>
        <w:rPr>
          <w:sz w:val="24"/>
          <w:szCs w:val="24"/>
        </w:rPr>
        <w:t>собственных средств – 77 203,1 тыс. руб.</w:t>
      </w:r>
    </w:p>
    <w:p>
      <w:pPr>
        <w:pStyle w:val="Normal"/>
        <w:ind w:firstLine="709"/>
        <w:jc w:val="both"/>
        <w:rPr>
          <w:sz w:val="24"/>
          <w:szCs w:val="24"/>
        </w:rPr>
      </w:pPr>
      <w:r>
        <w:rPr>
          <w:sz w:val="24"/>
          <w:szCs w:val="24"/>
        </w:rPr>
        <w:t>При этом остаток целевых средств за 2011 год составляет 44,66 % всего остатка денежных средств на едином счете бюджета.</w:t>
      </w:r>
    </w:p>
    <w:p>
      <w:pPr>
        <w:pStyle w:val="Normal"/>
        <w:ind w:firstLine="709"/>
        <w:jc w:val="both"/>
        <w:rPr>
          <w:sz w:val="24"/>
          <w:szCs w:val="24"/>
        </w:rPr>
      </w:pPr>
      <w:r>
        <w:rPr>
          <w:sz w:val="24"/>
          <w:szCs w:val="24"/>
        </w:rPr>
        <w:t xml:space="preserve"> </w:t>
      </w:r>
      <w:r>
        <w:rPr>
          <w:sz w:val="24"/>
          <w:szCs w:val="24"/>
        </w:rPr>
        <w:t xml:space="preserve">Экономический результат исполнения бюджета в 2011 году - на один рубль доходов приходится 0,94 рубля всех расходов (с учетом остатков 0,85 рубля), при плане - 1,02 рубля. </w:t>
      </w:r>
    </w:p>
    <w:p>
      <w:pPr>
        <w:pStyle w:val="Normal"/>
        <w:ind w:firstLine="709"/>
        <w:jc w:val="both"/>
        <w:rPr>
          <w:sz w:val="24"/>
          <w:szCs w:val="24"/>
        </w:rPr>
      </w:pPr>
      <w:r>
        <w:rPr>
          <w:sz w:val="24"/>
          <w:szCs w:val="24"/>
        </w:rPr>
        <w:t>Дебиторская задолженность районного бюджета (без учета задолженности по счетам «Расчеты по доходам (020500000)» и «Расчеты по кредитам, займам (ссудам) (020700000)») по состоянию на 01.01.2011 составляла 14 546,4 тыс. руб., увеличилась в течение 2011 года на 12 974,6 тыс. руб., и по состоянию на 01.01.2012 составила 27 521,0 тыс. руб.</w:t>
      </w:r>
    </w:p>
    <w:p>
      <w:pPr>
        <w:pStyle w:val="Normal"/>
        <w:ind w:firstLine="709"/>
        <w:jc w:val="both"/>
        <w:rPr>
          <w:sz w:val="24"/>
          <w:szCs w:val="24"/>
        </w:rPr>
      </w:pPr>
      <w:r>
        <w:rPr>
          <w:sz w:val="24"/>
          <w:szCs w:val="24"/>
        </w:rPr>
        <w:t>Кредиторская задолженность районного бюджета (без учета задолженности по счету «Расчеты с кредиторами по долговым обязательствам (030100000)» и задолженности на забалансовых счетах) по состоянию на 01.01.2011 составляла 799,8 тыс. руб., увеличилась в течение 2011 года на 28 767,6 тыс. руб., и по состоянию на 01.01.2012 составила 29 567,4 тыс. руб.</w:t>
      </w:r>
    </w:p>
    <w:p>
      <w:pPr>
        <w:pStyle w:val="Normal"/>
        <w:ind w:firstLine="709"/>
        <w:jc w:val="both"/>
        <w:rPr>
          <w:sz w:val="24"/>
          <w:szCs w:val="24"/>
        </w:rPr>
      </w:pPr>
      <w:r>
        <w:rPr>
          <w:sz w:val="24"/>
          <w:szCs w:val="24"/>
        </w:rPr>
        <w:t xml:space="preserve">Просроченная кредиторская задолженность по состоянию на 01.01.2011 и 01.01.2012 отсутствует. </w:t>
      </w:r>
    </w:p>
    <w:p>
      <w:pPr>
        <w:pStyle w:val="Normal"/>
        <w:ind w:firstLine="709"/>
        <w:jc w:val="both"/>
        <w:rPr>
          <w:sz w:val="24"/>
          <w:szCs w:val="24"/>
        </w:rPr>
      </w:pPr>
      <w:r>
        <w:rPr>
          <w:sz w:val="24"/>
          <w:szCs w:val="24"/>
        </w:rPr>
        <w:t>Муниципальный внутренний долг муниципального образования Печенгский район по состоянию на 01.01.2012 составил 190 424,9 тыс. руб., в том числе гарантия за кредит, выданный муниципальному образованию городское поселение Заполярный - 48 808,6 тыс. руб.</w:t>
      </w:r>
    </w:p>
    <w:p>
      <w:pPr>
        <w:pStyle w:val="Normal"/>
        <w:ind w:firstLine="709"/>
        <w:jc w:val="both"/>
        <w:rPr>
          <w:sz w:val="24"/>
          <w:szCs w:val="24"/>
        </w:rPr>
      </w:pPr>
      <w:r>
        <w:rPr>
          <w:sz w:val="24"/>
          <w:szCs w:val="24"/>
        </w:rPr>
        <w:t>Таким образом, при анализе экономического результата исполнения бюджета следует – при исполнении бюджета за 2011 год помимо роста неисполнения плановых назначений (1,02-0,94=0,08 рублей), также произошел рост разбалансировки бюджета (1-0,85=0,15 рубля) по сравнению с исполнением за 2010 год. В 2010 году не выполнено плановых назначений (1,15-1,12=0,03 рубля), разбалансировка (1-1,05= -0,05 рубля).</w:t>
      </w:r>
    </w:p>
    <w:p>
      <w:pPr>
        <w:pStyle w:val="Normal"/>
        <w:ind w:firstLine="709"/>
        <w:jc w:val="both"/>
        <w:rPr>
          <w:sz w:val="24"/>
          <w:szCs w:val="24"/>
        </w:rPr>
      </w:pPr>
      <w:r>
        <w:rPr>
          <w:sz w:val="24"/>
          <w:szCs w:val="24"/>
        </w:rPr>
        <w:t xml:space="preserve">Кроме этого, при наличии свободных остатков на конец года кредиторская задолженность выросла в 40 раз (или на 28 767,6 тыс. руб.) по сравнению с задолженностью на начало 2011 года. </w:t>
      </w:r>
    </w:p>
    <w:p>
      <w:pPr>
        <w:pStyle w:val="Normal"/>
        <w:ind w:firstLine="709"/>
        <w:jc w:val="both"/>
        <w:rPr>
          <w:sz w:val="24"/>
          <w:szCs w:val="24"/>
        </w:rPr>
      </w:pPr>
      <w:r>
        <w:rPr>
          <w:sz w:val="24"/>
          <w:szCs w:val="24"/>
        </w:rPr>
        <w:t xml:space="preserve">Также в течение 2011 года произошел рост и дебиторской задолженности в 1,9 раза (или на 12 974,6 тыс. руб.) по сравнению с задолженностью на начало 2011 года. </w:t>
      </w:r>
    </w:p>
    <w:p>
      <w:pPr>
        <w:pStyle w:val="Normal"/>
        <w:ind w:firstLine="709"/>
        <w:jc w:val="both"/>
        <w:rPr>
          <w:sz w:val="24"/>
          <w:szCs w:val="24"/>
        </w:rPr>
      </w:pPr>
      <w:r>
        <w:rPr>
          <w:sz w:val="24"/>
          <w:szCs w:val="24"/>
        </w:rPr>
        <w:t xml:space="preserve"> </w:t>
      </w:r>
      <w:r>
        <w:rPr>
          <w:sz w:val="24"/>
          <w:szCs w:val="24"/>
        </w:rPr>
        <w:t>Увеличение кредиторской и дебиторской задолженности также может отрицательно сказаться на исполнении бюджета в последующем финансовом годе.</w:t>
      </w:r>
    </w:p>
    <w:p>
      <w:pPr>
        <w:pStyle w:val="Normal"/>
        <w:numPr>
          <w:ilvl w:val="0"/>
          <w:numId w:val="0"/>
        </w:numPr>
        <w:ind w:firstLine="660"/>
        <w:outlineLvl w:val="0"/>
        <w:rPr>
          <w:sz w:val="24"/>
          <w:szCs w:val="24"/>
        </w:rPr>
      </w:pPr>
      <w:r>
        <w:rPr>
          <w:sz w:val="24"/>
          <w:szCs w:val="24"/>
        </w:rPr>
        <w:t>Предложения:</w:t>
      </w:r>
    </w:p>
    <w:p>
      <w:pPr>
        <w:pStyle w:val="Normal"/>
        <w:ind w:firstLine="660"/>
        <w:rPr>
          <w:sz w:val="24"/>
          <w:szCs w:val="24"/>
        </w:rPr>
      </w:pPr>
      <w:r>
        <w:rPr>
          <w:sz w:val="24"/>
          <w:szCs w:val="24"/>
        </w:rPr>
        <w:t xml:space="preserve">Администрации муниципального образования Печенгский район </w:t>
      </w:r>
    </w:p>
    <w:p>
      <w:pPr>
        <w:pStyle w:val="Normal"/>
        <w:ind w:firstLine="660"/>
        <w:jc w:val="both"/>
        <w:rPr/>
      </w:pPr>
      <w:r>
        <w:rPr>
          <w:sz w:val="24"/>
          <w:szCs w:val="24"/>
        </w:rPr>
        <w:t>1.   Принять меры по устранению и недопущению в дальнейшей работе выявленных нарушений и замечаний, отраженных в настоящем Заключении.</w:t>
      </w:r>
    </w:p>
    <w:p>
      <w:pPr>
        <w:pStyle w:val="Normal"/>
        <w:ind w:firstLine="660"/>
        <w:jc w:val="both"/>
        <w:rPr/>
      </w:pPr>
      <w:r>
        <w:rPr>
          <w:sz w:val="24"/>
          <w:szCs w:val="24"/>
        </w:rPr>
        <w:t>2. Повысить  прозрачность, улучшить   качество бюджетного планирования  по источникам  формирования доходной и расходной  части  бюджета, а также действующих и вновь принимаемых расходных обязательств.</w:t>
      </w:r>
    </w:p>
    <w:p>
      <w:pPr>
        <w:pStyle w:val="12"/>
        <w:tabs>
          <w:tab w:val="clear" w:pos="708"/>
          <w:tab w:val="left" w:pos="1080" w:leader="none"/>
        </w:tabs>
        <w:spacing w:lineRule="auto" w:line="240"/>
        <w:ind w:firstLine="660"/>
        <w:rPr>
          <w:rFonts w:ascii="Times New Roman" w:hAnsi="Times New Roman" w:cs="Times New Roman"/>
          <w:sz w:val="24"/>
          <w:szCs w:val="24"/>
        </w:rPr>
      </w:pPr>
      <w:r>
        <w:rPr>
          <w:rFonts w:cs="Times New Roman" w:ascii="Times New Roman" w:hAnsi="Times New Roman"/>
          <w:sz w:val="24"/>
          <w:szCs w:val="24"/>
        </w:rPr>
        <w:t>3. Главным администраторам средств районного бюджета и финансовому отделу Администрации  в дальнейшем более подробно отражать в пояснительной записки                (ф. 0503160) причины отклонения показателя исполнения от планового показателя.</w:t>
      </w:r>
    </w:p>
    <w:p>
      <w:pPr>
        <w:pStyle w:val="Normal"/>
        <w:ind w:firstLine="660"/>
        <w:jc w:val="both"/>
        <w:rPr>
          <w:sz w:val="24"/>
          <w:szCs w:val="24"/>
        </w:rPr>
      </w:pPr>
      <w:r>
        <w:rPr>
          <w:sz w:val="24"/>
          <w:szCs w:val="24"/>
        </w:rPr>
        <w:t>4. Повысить процент применения  программно-целевого метода  бюджетного планирования  расходов  бюджета.</w:t>
      </w:r>
    </w:p>
    <w:p>
      <w:pPr>
        <w:pStyle w:val="Normal"/>
        <w:ind w:firstLine="660"/>
        <w:jc w:val="both"/>
        <w:rPr/>
      </w:pPr>
      <w:r>
        <w:rPr>
          <w:sz w:val="24"/>
          <w:szCs w:val="24"/>
        </w:rPr>
        <w:t>5. Обеспечить контроль за  исполнением запланированных мероприятий по муниципальным целевым программам  и оценкой их эффективности.</w:t>
      </w:r>
    </w:p>
    <w:p>
      <w:pPr>
        <w:pStyle w:val="Normal"/>
        <w:ind w:firstLine="660"/>
        <w:jc w:val="both"/>
        <w:rPr/>
      </w:pPr>
      <w:r>
        <w:rPr>
          <w:sz w:val="24"/>
          <w:szCs w:val="24"/>
        </w:rPr>
        <w:t>6. Принять меры к сокращению и реструктуризации кредиторской   задолженности.</w:t>
      </w:r>
    </w:p>
    <w:p>
      <w:pPr>
        <w:pStyle w:val="Normal"/>
        <w:ind w:firstLine="660"/>
        <w:jc w:val="both"/>
        <w:rPr>
          <w:sz w:val="24"/>
          <w:szCs w:val="24"/>
        </w:rPr>
      </w:pPr>
      <w:r>
        <w:rPr>
          <w:sz w:val="24"/>
          <w:szCs w:val="24"/>
        </w:rPr>
        <w:t>7. Максимально не допускать  отвлечение  бюджетных средств в дебиторскую  задолженность.</w:t>
      </w:r>
    </w:p>
    <w:p>
      <w:pPr>
        <w:pStyle w:val="Normal"/>
        <w:ind w:firstLine="660"/>
        <w:jc w:val="both"/>
        <w:rPr>
          <w:sz w:val="24"/>
          <w:szCs w:val="24"/>
        </w:rPr>
      </w:pPr>
      <w:r>
        <w:rPr>
          <w:sz w:val="24"/>
          <w:szCs w:val="24"/>
        </w:rPr>
        <w:t>8.  Развивать системы  внутреннего контроля  главного администратора  бюджетных средств.);</w:t>
      </w:r>
    </w:p>
    <w:p>
      <w:pPr>
        <w:pStyle w:val="Normal"/>
        <w:ind w:firstLine="709"/>
        <w:jc w:val="both"/>
        <w:rPr>
          <w:sz w:val="24"/>
          <w:szCs w:val="24"/>
        </w:rPr>
      </w:pPr>
      <w:r>
        <w:rPr>
          <w:sz w:val="24"/>
          <w:szCs w:val="24"/>
        </w:rPr>
        <w:t>- Заключение на отчет об исполнении районного бюджета за 1-й квартал 2012 года (В ходе проведения внешней проверки установлено, что представленная бюджетная отчетность по составу и содержанию (перечню отраженных в нем показателей) в целом соответствует требованиям действующего законодательства.</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ходов, не предусмотренных Решением о районном бюджете, а также сводной бюджетной росписью не установлено.</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ходная часть районного бюджета исполнена на 13,5 % от годовых назначений, расходная часть – на 16,6 %.</w:t>
      </w:r>
    </w:p>
    <w:p>
      <w:pPr>
        <w:pStyle w:val="Normal"/>
        <w:ind w:firstLine="709"/>
        <w:jc w:val="both"/>
        <w:rPr>
          <w:sz w:val="24"/>
          <w:szCs w:val="24"/>
        </w:rPr>
      </w:pPr>
      <w:r>
        <w:rPr>
          <w:sz w:val="24"/>
          <w:szCs w:val="24"/>
        </w:rPr>
        <w:t>Результат исполнения районного бюджета за 1-й квартал 2012 года - дефицит 52 963,8 тыс. руб.</w:t>
      </w:r>
    </w:p>
    <w:p>
      <w:pPr>
        <w:pStyle w:val="Normal"/>
        <w:ind w:firstLine="660"/>
        <w:jc w:val="both"/>
        <w:rPr>
          <w:sz w:val="24"/>
          <w:szCs w:val="24"/>
        </w:rPr>
      </w:pPr>
      <w:r>
        <w:rPr>
          <w:sz w:val="24"/>
          <w:szCs w:val="24"/>
        </w:rPr>
        <w:t xml:space="preserve">В тоже время, следует учитывать, что сложившийся дефицит по исполнению образовался в связи с возвратом в областной бюджет субсидий и субвенций прошлых лет в общей сумме 54 971,3 тыс. руб. </w:t>
      </w:r>
    </w:p>
    <w:p>
      <w:pPr>
        <w:pStyle w:val="Normal"/>
        <w:ind w:firstLine="660"/>
        <w:jc w:val="both"/>
        <w:rPr>
          <w:sz w:val="24"/>
          <w:szCs w:val="24"/>
        </w:rPr>
      </w:pPr>
      <w:r>
        <w:rPr>
          <w:sz w:val="24"/>
          <w:szCs w:val="24"/>
        </w:rPr>
        <w:t>Таким образом, без учета возврата остатков целевых средств, районный бюджет за 1-й квартал 2012 года исполнен с профицитом в сумме 2 007,5 тыс. руб.</w:t>
      </w:r>
    </w:p>
    <w:p>
      <w:pPr>
        <w:pStyle w:val="Normal"/>
        <w:ind w:firstLine="660"/>
        <w:jc w:val="both"/>
        <w:rPr/>
      </w:pPr>
      <w:r>
        <w:rPr>
          <w:sz w:val="24"/>
          <w:szCs w:val="24"/>
        </w:rPr>
        <w:t>Рекомендовано Главным распорядителям и Финансовому отделу, с целью снижения нагрузки на районный бюджет на конец финансового года, усилить работу по исполнению расходной части. При этом необходимо учитывать наличие остатка средств на едином счете бюджета для оплаты социально-значимых расходов, налогов, услуг связи, а также риски образования кредиторской задолженности. Принять меры к сокращению и реструктуризации кредиторской   задолженности, а также не допускать отвлечение бюджетных средств в дебиторскую задолженность.</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Рекомендовано Финансовому отделу усилить контроль за исполнением Главными распорядителями плановых назначений по расходной части районного бюджета. Особое внимание уделить исполнению расходных обязательств по Программам и по расходам, осуществляемым за счет средств межбюджетных трансфертов, в связи с тем, что в настоящее время основное построение бюджетов разных уровней основано на  применении  программно-целевого метода бюджетного планирования  расходов  бюджета (при правильном планировании и исполнении повышается возможность исполнения расходных обязательств муниципального образования за счет средств бюджетов вышестоящих уровней).</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Рекомендовано Финансовому отделу усилить контроль за исполнением Главными распорядителями нормативных актов Финансового отдела (приказов), особенно следует уделить внимание исполнению приказа, касающегося составления и ведения кассового плана по расходам.</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Рекомендовано Главным распорядителям и Финансовому отделу откорректировать плановые назначения по расходной части районного бюджета. Сокращение расходной части районного бюджета в первую очередь направлять на уменьшение дефицита. Главным распорядителям при внесении изменений в расходную часть районного бюджета в части увеличения бюджетных ассигнований исходить из обоснованной потребности, а также вносить свои предложения покрытия этих расходов за счет экономии или неисполненных бюджетных назначениях.);</w:t>
      </w:r>
    </w:p>
    <w:p>
      <w:pPr>
        <w:pStyle w:val="Normal"/>
        <w:ind w:firstLine="709"/>
        <w:jc w:val="both"/>
        <w:rPr>
          <w:sz w:val="24"/>
          <w:szCs w:val="24"/>
        </w:rPr>
      </w:pPr>
      <w:r>
        <w:rPr>
          <w:sz w:val="24"/>
          <w:szCs w:val="24"/>
        </w:rPr>
        <w:t>- Заключение на отчет об исполнении районного бюджета за 1-ое полугодие 2012 года (В ходе проведения внешней проверки установлено, что представленная бюджетная отчетность по составу и содержанию (перечню отраженных в нем показателей) в целом соответствует требованиям действующего законодательства.</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ходов, не предусмотренных Решением о районном бюджете, а также сводной бюджетной росписью не установлено.</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ходная часть районного бюджета исполнена на 37,4 % от годовых назначений, расходная часть – на 39,3 %.</w:t>
      </w:r>
    </w:p>
    <w:p>
      <w:pPr>
        <w:pStyle w:val="Normal"/>
        <w:ind w:firstLine="709"/>
        <w:jc w:val="both"/>
        <w:rPr>
          <w:sz w:val="24"/>
          <w:szCs w:val="24"/>
        </w:rPr>
      </w:pPr>
      <w:r>
        <w:rPr>
          <w:sz w:val="24"/>
          <w:szCs w:val="24"/>
        </w:rPr>
        <w:t>Результат исполнения районного бюджета за 1-ое полугодие 2012 года - дефицит 72 902,9 тыс. руб.</w:t>
      </w:r>
    </w:p>
    <w:p>
      <w:pPr>
        <w:pStyle w:val="Normal"/>
        <w:ind w:firstLine="660"/>
        <w:jc w:val="both"/>
        <w:rPr>
          <w:sz w:val="24"/>
          <w:szCs w:val="24"/>
        </w:rPr>
      </w:pPr>
      <w:r>
        <w:rPr>
          <w:sz w:val="24"/>
          <w:szCs w:val="24"/>
        </w:rPr>
        <w:t xml:space="preserve">В тоже время, следует учитывать, что сложившийся дефицит по исполнению в основном образовался за счет возврата в областной бюджет субсидий и субвенций прошлых лет в общей сумме 56 569,9 тыс. руб. </w:t>
      </w:r>
    </w:p>
    <w:p>
      <w:pPr>
        <w:pStyle w:val="Normal"/>
        <w:ind w:firstLine="660"/>
        <w:jc w:val="both"/>
        <w:rPr>
          <w:sz w:val="24"/>
          <w:szCs w:val="24"/>
        </w:rPr>
      </w:pPr>
      <w:r>
        <w:rPr>
          <w:sz w:val="24"/>
          <w:szCs w:val="24"/>
        </w:rPr>
        <w:t>Таким образом, без учета возврата остатков целевых средств, районный бюджет за 1-ое полугодие 2012 года исполнен с дефицитом в сумме 2 007,5 тыс. руб.</w:t>
      </w:r>
    </w:p>
    <w:p>
      <w:pPr>
        <w:pStyle w:val="Normal"/>
        <w:ind w:firstLine="660"/>
        <w:jc w:val="both"/>
        <w:rPr/>
      </w:pPr>
      <w:r>
        <w:rPr>
          <w:sz w:val="24"/>
          <w:szCs w:val="24"/>
        </w:rPr>
        <w:t>Рекомендовано Главным распорядителям и Финансовому отделу, с целью снижения нагрузки на районный бюджет на конец финансового года, усилить работу по исполнению расходной части. При этом необходимо учитывать наличие остатка средств на едином счете бюджета для оплаты социально-значимых расходов, налогов, услуг связи, а также риски образования кредиторской задолженности. Принять меры к сокращению и реструктуризации кредиторской   задолженности, а также не допускать отвлечение бюджетных средств в дебиторскую задолженность.</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Рекомендовано Финансовому отделу усилить контроль за исполнением Главными распорядителями плановых назначений по расходной части районного бюджета. Особое внимание уделить исполнению расходных обязательств по Программам и по расходам, осуществляемым за счет средств межбюджетных трансфертов, в связи с тем, что в настоящее время основное построение бюджетов разных уровней основано на  применении  программно-целевого метода бюджетного планирования  расходов  бюджета (при правильном планировании и исполнении повышается возможность исполнения расходных обязательств муниципального образования за счет средств бюджетов вышестоящих уровней).</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Рекомендовано Финансовому отделу усилить контроль за исполнением Главными распорядителями нормативных актов Финансового отдела (приказов), особенно следует уделить внимание исполнению приказа, касающегося составления и ведения кассового плана по расходам.</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Рекомендовано Главным распорядителям и Финансовому отделу откорректировать плановые назначения по расходной части районного бюджета. Сокращение расходной части районного бюджета в первую очередь направлять на уменьшение дефицита. Главным распорядителям при внесении изменений в расходную часть районного бюджета в части увеличения бюджетных ассигнований исходить из обоснованной потребности, а также вносить свои предложения покрытия этих расходов за счет экономии или неисполненных бюджетных назначениях.);</w:t>
      </w:r>
    </w:p>
    <w:p>
      <w:pPr>
        <w:pStyle w:val="Normal"/>
        <w:ind w:firstLine="709"/>
        <w:jc w:val="both"/>
        <w:rPr>
          <w:sz w:val="24"/>
          <w:szCs w:val="24"/>
        </w:rPr>
      </w:pPr>
      <w:r>
        <w:rPr>
          <w:sz w:val="24"/>
          <w:szCs w:val="24"/>
        </w:rPr>
        <w:t>-  Заключение на отчет об исполнении районного бюджета за 9 месяцев 2012 года (В ходе проведения внешней проверки установлено, что представленная бюджетная отчетность по составу и содержанию (перечню отраженных в нем показателей) в целом соответствует требованиям действующего законодательства.</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ходов, не предусмотренных Решением о районном бюджете, а также сводной бюджетной росписью не установлено.</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ходная часть районного бюджета исполнена на 60,8 % от годовых назначений, расходная часть – на 61,7 %.</w:t>
      </w:r>
    </w:p>
    <w:p>
      <w:pPr>
        <w:pStyle w:val="Normal"/>
        <w:ind w:firstLine="709"/>
        <w:jc w:val="both"/>
        <w:rPr>
          <w:sz w:val="24"/>
          <w:szCs w:val="24"/>
        </w:rPr>
      </w:pPr>
      <w:r>
        <w:rPr>
          <w:sz w:val="24"/>
          <w:szCs w:val="24"/>
        </w:rPr>
        <w:t>Результат исполнения районного бюджета за 9 месяцев 2012 года - дефицит 91 638,5 тыс. руб.</w:t>
      </w:r>
    </w:p>
    <w:p>
      <w:pPr>
        <w:pStyle w:val="Normal"/>
        <w:ind w:firstLine="660"/>
        <w:jc w:val="both"/>
        <w:rPr>
          <w:sz w:val="24"/>
          <w:szCs w:val="24"/>
        </w:rPr>
      </w:pPr>
      <w:r>
        <w:rPr>
          <w:sz w:val="24"/>
          <w:szCs w:val="24"/>
        </w:rPr>
        <w:t xml:space="preserve">В тоже время, следует учитывать, что сложившийся дефицит по исполнению в основном образовался за счет возврата в областной бюджет субсидий и субвенций прошлых лет в общей сумме 56 569,9 тыс. руб. </w:t>
      </w:r>
    </w:p>
    <w:p>
      <w:pPr>
        <w:pStyle w:val="Normal"/>
        <w:ind w:firstLine="660"/>
        <w:jc w:val="both"/>
        <w:rPr>
          <w:sz w:val="24"/>
          <w:szCs w:val="24"/>
        </w:rPr>
      </w:pPr>
      <w:r>
        <w:rPr>
          <w:sz w:val="24"/>
          <w:szCs w:val="24"/>
        </w:rPr>
        <w:t>Таким образом, без учета возврата остатков целевых средств, районный бюджет за 9 месяцев 2012 года исполнен с дефицитом в сумме 35 068,6 тыс. руб.</w:t>
      </w:r>
    </w:p>
    <w:p>
      <w:pPr>
        <w:pStyle w:val="Normal"/>
        <w:ind w:firstLine="660"/>
        <w:jc w:val="both"/>
        <w:rPr>
          <w:sz w:val="24"/>
          <w:szCs w:val="24"/>
        </w:rPr>
      </w:pPr>
      <w:r>
        <w:rPr>
          <w:sz w:val="24"/>
          <w:szCs w:val="24"/>
        </w:rPr>
        <w:t>Финансовому отделу, с учетом фактического поступления и ожидаемого поступления в 4 квартале, откорректировать плановые назначения по доходам:</w:t>
      </w:r>
    </w:p>
    <w:p>
      <w:pPr>
        <w:pStyle w:val="Normal"/>
        <w:ind w:firstLine="660"/>
        <w:jc w:val="both"/>
        <w:rPr>
          <w:sz w:val="24"/>
          <w:szCs w:val="24"/>
        </w:rPr>
      </w:pPr>
      <w:r>
        <w:rPr>
          <w:sz w:val="24"/>
          <w:szCs w:val="24"/>
        </w:rPr>
        <w:t>- увеличить по налогу на доходы физических лиц  (согласно данных администратора дохода);</w:t>
      </w:r>
    </w:p>
    <w:p>
      <w:pPr>
        <w:pStyle w:val="Normal"/>
        <w:ind w:firstLine="660"/>
        <w:jc w:val="both"/>
        <w:rPr>
          <w:sz w:val="24"/>
          <w:szCs w:val="24"/>
        </w:rPr>
      </w:pPr>
      <w:r>
        <w:rPr>
          <w:sz w:val="24"/>
          <w:szCs w:val="24"/>
        </w:rPr>
        <w:t>- снизить плату за негативное воздействие.</w:t>
      </w:r>
    </w:p>
    <w:p>
      <w:pPr>
        <w:pStyle w:val="Normal"/>
        <w:ind w:firstLine="660"/>
        <w:jc w:val="both"/>
        <w:rPr/>
      </w:pPr>
      <w:r>
        <w:rPr>
          <w:sz w:val="24"/>
          <w:szCs w:val="24"/>
        </w:rPr>
        <w:t>Главным распорядителям и Финансовому отделу, с целью снижения нагрузки на районный бюджет на конец финансового года, усилить работу по исполнению расходной части. При этом необходимо учитывать наличие остатка средств на едином счете бюджета для оплаты социально-значимых расходов, налогов, услуг связи, а также риски образования кредиторской задолженности. Принять меры к сокращению и реструктуризации кредиторской   задолженности, а также не допускать отвлечение бюджетных средств в дебиторскую задолженность.</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Финансовому отделу усилить контроль за исполнением Главными распорядителями плановых назначений по расходной части районного бюджета. Особое внимание уделить исполнению расходных обязательств по Программам и по расходам, осуществляемым за счет средств межбюджетных трансфертов, в связи с тем, что в настоящее время основное построение бюджетов разных уровней основано на  применении  программно-целевого метода бюджетного планирования  расходов  бюджета (при правильном планировании и исполнении повышается возможность исполнения расходных обязательств муниципального образования за счет средств бюджетов вышестоящих уровней).</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Главным распорядителям и Финансовому отделу откорректировать плановые назначения по расходной части районного бюджета. Сокращение расходной части районного бюджета в первую очередь направлять на уменьшение дефицита. Главным распорядителям при внесении изменений в расходную часть районного бюджета в части увеличения бюджетных ассигнований исходить из обоснованной потребности, а также вносить свои предложения покрытия этих расходов за счет экономии или неисполненных бюджетных назначениях.);</w:t>
      </w:r>
    </w:p>
    <w:p>
      <w:pPr>
        <w:pStyle w:val="Style23"/>
        <w:tabs>
          <w:tab w:val="clear" w:pos="708"/>
          <w:tab w:val="left" w:pos="1134" w:leader="none"/>
        </w:tabs>
        <w:spacing w:before="0" w:after="0"/>
        <w:ind w:firstLine="709"/>
        <w:jc w:val="both"/>
        <w:rPr/>
      </w:pPr>
      <w:r>
        <w:rPr>
          <w:rFonts w:cs="Times New Roman" w:ascii="Times New Roman" w:hAnsi="Times New Roman"/>
          <w:sz w:val="24"/>
          <w:szCs w:val="24"/>
        </w:rPr>
        <w:t>-  Заключение о соответствии проекта решения Совета депутатов муниципального образования Печенгский район «О районном бюджете на 2013 год и на плановый период 2014-2015 годов», и представленных одновременно с ним  документов и материалов, требованиям статей 11, 15, 16, 17, 19, 20, 21, 22, 23, 24 и 25 Положения «О бюджетном процессе в муниципальном образовании Печенгский район</w:t>
      </w:r>
      <w:r>
        <w:rPr>
          <w:rFonts w:cs="Times New Roman" w:ascii="Times New Roman" w:hAnsi="Times New Roman"/>
          <w:color w:val="000000"/>
          <w:sz w:val="24"/>
          <w:szCs w:val="24"/>
        </w:rPr>
        <w:t>» (По результатам проверки внесенных документов на соответствие требованиям норм и положений БК РФ, Положения «О бюджетном процессе в муниципальном образовании Печенгский район» установлено:</w:t>
      </w:r>
    </w:p>
    <w:p>
      <w:pPr>
        <w:pStyle w:val="Style23"/>
        <w:tabs>
          <w:tab w:val="clear" w:pos="708"/>
          <w:tab w:val="left" w:pos="1134" w:leader="none"/>
        </w:tabs>
        <w:spacing w:before="0" w:after="0"/>
        <w:ind w:firstLine="709"/>
        <w:jc w:val="both"/>
        <w:rPr/>
      </w:pPr>
      <w:r>
        <w:rPr>
          <w:rFonts w:cs="Times New Roman" w:ascii="Times New Roman" w:hAnsi="Times New Roman"/>
          <w:color w:val="000000"/>
          <w:sz w:val="24"/>
          <w:szCs w:val="24"/>
        </w:rPr>
        <w:t xml:space="preserve">- в прогнозном плане социально-экономического развития муниципального образования Печенгский район показатели по инвестициям в основной капитал по источнику финансирования за счет средств муниципального образования отражены не в полном объеме. Администрацией направлена поправка в прогноз социально-экономического развития (исх. от № 26.11.2012 № 4691), согласно которой на 2013 год планируется инвестиций в сумме 120,3 млн. рублей (в первоначальном варианте установлено 50,0 млн. рублей), на 2014 год - 61,2 млн. рублей (в </w:t>
      </w:r>
      <w:r>
        <w:rPr>
          <w:rFonts w:cs="Times New Roman" w:ascii="Times New Roman" w:hAnsi="Times New Roman"/>
          <w:sz w:val="24"/>
          <w:szCs w:val="24"/>
        </w:rPr>
        <w:t>первоначальном варианте - 50,0 млн. рублей), на 2015 год планируется инвестиций в сумме 44,4 млн. рублей (в первоначальном варианте - 50,0 млн. рублей).</w:t>
      </w:r>
    </w:p>
    <w:p>
      <w:pPr>
        <w:pStyle w:val="Normal"/>
        <w:autoSpaceDE w:val="false"/>
        <w:ind w:firstLine="660"/>
        <w:jc w:val="both"/>
        <w:rPr>
          <w:color w:val="000000"/>
          <w:sz w:val="24"/>
          <w:szCs w:val="24"/>
        </w:rPr>
      </w:pPr>
      <w:r>
        <w:rPr>
          <w:color w:val="000000"/>
          <w:sz w:val="24"/>
          <w:szCs w:val="24"/>
        </w:rPr>
        <w:t xml:space="preserve">- в нарушение пункта 3 статьи 184.1 БК РФ Администрацией  в Проекте решения не указан общий объем условно утверждаемых  расходов (согласно  данной статьи -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 Администрацией направлена поправка к Проекту районного бюджета (исх. от № 26.11.2012 № 4690), согласно которой вносится изменение в абзац 3 пункта 2 статьи 1 Проекта решения, а именно  предлагается установить условно утвержденные расходы на 2014 год в сумме 27 215,1 тыс. рублей (что составляет 2,5 % общего объема расходов) и условно утвержденные расходы на 2015 год в сумме 53 441,9 тыс. рублей (что составляет 5% общего объема расходов). </w:t>
      </w:r>
    </w:p>
    <w:p>
      <w:pPr>
        <w:pStyle w:val="Normal"/>
        <w:autoSpaceDE w:val="false"/>
        <w:ind w:firstLine="660"/>
        <w:jc w:val="both"/>
        <w:rPr>
          <w:color w:val="000000"/>
          <w:sz w:val="24"/>
          <w:szCs w:val="24"/>
        </w:rPr>
      </w:pPr>
      <w:r>
        <w:rPr>
          <w:color w:val="000000"/>
          <w:sz w:val="24"/>
          <w:szCs w:val="24"/>
        </w:rPr>
        <w:t>Контрольно-счетная палата рекомендовала Совету депутатов представленный Проект районного бюджета рассмотреть в первом чтении с учетом внесенных Администрацией поправок.);</w:t>
      </w:r>
    </w:p>
    <w:p>
      <w:pPr>
        <w:pStyle w:val="Normal"/>
        <w:shd w:fill="FFFFFF" w:val="clear"/>
        <w:autoSpaceDE w:val="false"/>
        <w:ind w:firstLine="709"/>
        <w:jc w:val="both"/>
        <w:rPr/>
      </w:pPr>
      <w:r>
        <w:rPr>
          <w:sz w:val="24"/>
          <w:szCs w:val="24"/>
        </w:rPr>
        <w:t xml:space="preserve">-  Заключение на проект решения Совета депутатов муниципального образования Печенгский район «О районном бюджете на 2013 год и на плановый период 2014-2015 годов» (второе чтение) (По результатам проверки установлено, что по основным характеристикам Проект соответствует нормам бюджетного законодательства, и в целом удовлетворяет направлениям бюджетной политики в муниципальном образовании Печенгский район на 2013 год и на плановый период 2014 и 2015 годов. Структура планируемых расходов районного бюджета на 2013 год удовлетворяет целям и задачам, определенным в бюджетной политике. </w:t>
      </w:r>
    </w:p>
    <w:p>
      <w:pPr>
        <w:pStyle w:val="Normal"/>
        <w:shd w:fill="FFFFFF" w:val="clear"/>
        <w:autoSpaceDE w:val="false"/>
        <w:ind w:firstLine="770"/>
        <w:jc w:val="both"/>
        <w:rPr>
          <w:sz w:val="24"/>
          <w:szCs w:val="24"/>
        </w:rPr>
      </w:pPr>
      <w:r>
        <w:rPr>
          <w:sz w:val="24"/>
          <w:szCs w:val="24"/>
        </w:rPr>
        <w:t>По результатам заключения,  Контрольно-счетная палата предложила запланированные на 2013 год расходы по подразделу 01 13 «Другие общегосударственные вопросы», а именно - на обеспечение деятельности МКУ «ЦБ» в сумме 12 483,7 тыс. руб., на обеспечение деятельности МКУ «ХЭС» в сумме 26 800,0 тыс. руб., на обеспечение деятельности МКУ «ОДА» в сумме 31 179,0 тыс. руб., перераспределить с учетом исполняемых данными учреждениями полномочиями по соответствующим разделам бюджетной классификации («Общегосударственные вопросы», «Образование», «Культура», «Физическая культура и спорт»).</w:t>
      </w:r>
    </w:p>
    <w:p>
      <w:pPr>
        <w:pStyle w:val="12"/>
        <w:tabs>
          <w:tab w:val="clear" w:pos="708"/>
          <w:tab w:val="left" w:pos="108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Контрольно-счетная палата рекомендовала Совету депутатов представленный Проект районного бюджета рассмотреть во втором чтении с учетом вышеизложенного.);</w:t>
      </w:r>
    </w:p>
    <w:p>
      <w:pPr>
        <w:pStyle w:val="Normal"/>
        <w:ind w:firstLine="660"/>
        <w:jc w:val="both"/>
        <w:rPr/>
      </w:pPr>
      <w:r>
        <w:rPr>
          <w:color w:val="000000"/>
          <w:sz w:val="24"/>
          <w:szCs w:val="24"/>
        </w:rPr>
        <w:t>-  Аналитическая записка на проект решения Совета депутатов «О внесении изменений в решение Совета депутатов муниципального образования Печенгский район от 09.11.2010 № 142 «О едином налоге на вмененный доход для отдельных видов деятельности» (</w:t>
      </w:r>
      <w:r>
        <w:rPr>
          <w:sz w:val="24"/>
          <w:szCs w:val="24"/>
        </w:rPr>
        <w:t>оценивалось на влияния изменения доходной части районного бюджета на предоставление межбюджетных трансфертов из областного бюджета в форме дотаций, в случае принятия решения, ведущего к существенному изменению в сторону уменьшения собственных доходов)</w:t>
      </w:r>
      <w:r>
        <w:rPr>
          <w:color w:val="000000"/>
          <w:sz w:val="24"/>
          <w:szCs w:val="24"/>
        </w:rPr>
        <w:t>;</w:t>
      </w:r>
    </w:p>
    <w:p>
      <w:pPr>
        <w:pStyle w:val="Normal"/>
        <w:ind w:firstLine="660"/>
        <w:jc w:val="both"/>
        <w:rPr>
          <w:color w:val="000000"/>
          <w:sz w:val="24"/>
          <w:szCs w:val="24"/>
        </w:rPr>
      </w:pPr>
      <w:r>
        <w:rPr>
          <w:color w:val="000000"/>
          <w:sz w:val="24"/>
          <w:szCs w:val="24"/>
        </w:rPr>
        <w:t>- Аналитическая записка на обращение администрации муниципального образования Печенгский район (далее – Администрация) о выделении финансовых средств, для приобретения автоматизированной информационной системы (далее - АИС) по учету арендных платежей (в аналитической записке содержался ряд предложений, которые необходимо  выполнить структурным подразделениям Администрации для положительного принятия решения о выделении финансовых средств по приобретению АИС).</w:t>
      </w:r>
    </w:p>
    <w:p>
      <w:pPr>
        <w:pStyle w:val="Style23"/>
        <w:spacing w:before="0" w:after="0"/>
        <w:ind w:firstLine="658"/>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V. Организационно-методическая деятельность </w:t>
      </w:r>
    </w:p>
    <w:p>
      <w:pPr>
        <w:pStyle w:val="Style23"/>
        <w:spacing w:before="0" w:after="0"/>
        <w:ind w:firstLine="658"/>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uppressAutoHyphens w:val="true"/>
        <w:ind w:firstLine="660"/>
        <w:jc w:val="both"/>
        <w:rPr>
          <w:sz w:val="24"/>
          <w:szCs w:val="24"/>
        </w:rPr>
      </w:pPr>
      <w:r>
        <w:rPr>
          <w:sz w:val="24"/>
          <w:szCs w:val="24"/>
        </w:rPr>
        <w:t xml:space="preserve">Штатная списочная численность Контрольно-счетной палаты – 2 человека. </w:t>
      </w:r>
    </w:p>
    <w:p>
      <w:pPr>
        <w:pStyle w:val="Normal"/>
        <w:tabs>
          <w:tab w:val="clear" w:pos="708"/>
          <w:tab w:val="left" w:pos="-1701" w:leader="none"/>
        </w:tabs>
        <w:suppressAutoHyphens w:val="true"/>
        <w:ind w:firstLine="658"/>
        <w:jc w:val="both"/>
        <w:rPr>
          <w:sz w:val="24"/>
          <w:szCs w:val="24"/>
        </w:rPr>
      </w:pPr>
      <w:r>
        <w:rPr>
          <w:sz w:val="24"/>
          <w:szCs w:val="24"/>
        </w:rPr>
        <w:t>Работники Контрольно-счетной палаты размещаются в 2-х смежных кабинетах. По состоянию на 01.01.2013 оборудовано оргтехникой полностью два рабочих места (за счет средств, предусмотренных на содержание Контрольно-счетной палаты). Офисной мебелью рабочие места оборудованы частично (за счет временно предоставленной администрацией муниципального образования Печенгский район). Кадровое обеспечение сотрудников аппарата (в том числе заполнение больничных листов, предоставление статистической отчетности и т.д.), административно-хозяйственное обеспечение (заключение договоров, подготовка и утверждение сметы расходов, передвижка сметных назначений и т.д.) осуществляется Контрольно-счетной палатой самостоятельно.</w:t>
      </w:r>
    </w:p>
    <w:p>
      <w:pPr>
        <w:pStyle w:val="Style23"/>
        <w:spacing w:before="0" w:after="0"/>
        <w:ind w:firstLine="658"/>
        <w:jc w:val="both"/>
        <w:rPr>
          <w:rFonts w:ascii="Times New Roman" w:hAnsi="Times New Roman" w:cs="Times New Roman"/>
          <w:sz w:val="24"/>
          <w:szCs w:val="24"/>
        </w:rPr>
      </w:pPr>
      <w:r>
        <w:rPr>
          <w:rFonts w:cs="Times New Roman" w:ascii="Times New Roman" w:hAnsi="Times New Roman"/>
          <w:sz w:val="24"/>
          <w:szCs w:val="24"/>
        </w:rPr>
        <w:t xml:space="preserve">Проведена работа по формированию и утверждению плана работы Контрольно-счетной палаты на 2013 год, в ходе которой учитывался охват контрольными мероприятиями приоритетных направлений экономики района, с рациональным распределением трудовых, финансовых и материальных ресурсов для выполнения контрольных и экспертно-аналитических мероприятий, направленных на повышение эффективности деятельности Контрольно-счетной палаты. </w:t>
      </w:r>
    </w:p>
    <w:p>
      <w:pPr>
        <w:pStyle w:val="Style23"/>
        <w:spacing w:before="0" w:after="0"/>
        <w:ind w:firstLine="660"/>
        <w:jc w:val="both"/>
        <w:rPr>
          <w:rFonts w:ascii="Times New Roman" w:hAnsi="Times New Roman" w:cs="Times New Roman"/>
          <w:sz w:val="24"/>
          <w:szCs w:val="24"/>
        </w:rPr>
      </w:pPr>
      <w:r>
        <w:rPr>
          <w:rFonts w:cs="Times New Roman" w:ascii="Times New Roman" w:hAnsi="Times New Roman"/>
          <w:sz w:val="24"/>
          <w:szCs w:val="24"/>
        </w:rPr>
        <w:t>Также:</w:t>
      </w:r>
    </w:p>
    <w:p>
      <w:pPr>
        <w:pStyle w:val="Style23"/>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направлена информация в Правительство Мурманской области в рамках подготовки полномочному представителю Президента Российской Федерации сводной информации  по вопросу о проблемах реализации органами местного самоуправления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Style23"/>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представлен и рассмотрен на Совете депутатов Отчет о деятельности Контрольно-счетной палаты за 2011 год;</w:t>
      </w:r>
    </w:p>
    <w:p>
      <w:pPr>
        <w:pStyle w:val="Style23"/>
        <w:spacing w:before="0" w:after="0"/>
        <w:ind w:firstLine="660"/>
        <w:jc w:val="both"/>
        <w:rPr>
          <w:rFonts w:ascii="Times New Roman" w:hAnsi="Times New Roman" w:cs="Times New Roman"/>
          <w:sz w:val="24"/>
          <w:szCs w:val="24"/>
        </w:rPr>
      </w:pPr>
      <w:r>
        <w:rPr>
          <w:rFonts w:cs="Times New Roman" w:ascii="Times New Roman" w:hAnsi="Times New Roman"/>
          <w:sz w:val="24"/>
          <w:szCs w:val="24"/>
        </w:rPr>
        <w:t>- заключено Соглашение с Советом депутатов муниципального образования городское поселение Никель о передачи полномочий по внешнему муниципальному финансовому контролю на 2013 год;</w:t>
      </w:r>
    </w:p>
    <w:p>
      <w:pPr>
        <w:pStyle w:val="Style21"/>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принимала участие в Совете контрольно-счетных органов Мурманской области (по вопросам организации внешнего финансового контроля).</w:t>
      </w:r>
    </w:p>
    <w:p>
      <w:pPr>
        <w:pStyle w:val="Style21"/>
        <w:spacing w:lineRule="auto" w:line="24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едателем Контрольно-счетной палаты пройден курс повышения квалификации.</w:t>
      </w:r>
    </w:p>
    <w:sectPr>
      <w:type w:val="nextPage"/>
      <w:pgSz w:w="11906" w:h="16838"/>
      <w:pgMar w:left="1701" w:right="851"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hanging="0"/>
      <w:jc w:val="center"/>
      <w:outlineLvl w:val="0"/>
    </w:pPr>
    <w:rPr>
      <w:b/>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72"/>
      <w:szCs w:val="20"/>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4">
    <w:name w:val="Основной текст Знак"/>
    <w:basedOn w:val="Style13"/>
    <w:qFormat/>
    <w:rPr>
      <w:rFonts w:ascii="Times New Roman" w:hAnsi="Times New Roman" w:eastAsia="Calibri" w:cs="Times New Roman"/>
      <w:sz w:val="20"/>
      <w:szCs w:val="20"/>
    </w:rPr>
  </w:style>
  <w:style w:type="character" w:styleId="Style15">
    <w:name w:val="Основной текст_"/>
    <w:basedOn w:val="Style13"/>
    <w:qFormat/>
    <w:rPr>
      <w:sz w:val="29"/>
      <w:szCs w:val="29"/>
      <w:shd w:fill="FFFFFF" w:val="clear"/>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Акты Знак"/>
    <w:qFormat/>
    <w:rPr>
      <w:rFonts w:ascii="Times New Roman" w:hAnsi="Times New Roman" w:eastAsia="Times New Roman" w:cs="Times New Roman"/>
      <w:sz w:val="28"/>
      <w:szCs w:val="28"/>
      <w:lang w:val="en-US"/>
    </w:rPr>
  </w:style>
  <w:style w:type="character" w:styleId="Style18">
    <w:name w:val="Верхний колонтитул Знак"/>
    <w:basedOn w:val="Style13"/>
    <w:qFormat/>
    <w:rPr>
      <w:rFonts w:ascii="Times New Roman" w:hAnsi="Times New Roman" w:eastAsia="Times New Roman" w:cs="Times New Roman"/>
    </w:rPr>
  </w:style>
  <w:style w:type="character" w:styleId="Style19">
    <w:name w:val="Нижний колонтитул Знак"/>
    <w:basedOn w:val="Style13"/>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8"/>
      <w:szCs w:val="28"/>
      <w:lang w:val="ru-RU" w:bidi="ar-SA" w:eastAsia="zh-CN"/>
    </w:rPr>
  </w:style>
  <w:style w:type="paragraph" w:styleId="12">
    <w:name w:val="Основной текст1"/>
    <w:basedOn w:val="Normal"/>
    <w:qFormat/>
    <w:pPr>
      <w:shd w:fill="FFFFFF" w:val="clear"/>
      <w:spacing w:lineRule="exact" w:line="317"/>
      <w:jc w:val="both"/>
    </w:pPr>
    <w:rPr>
      <w:rFonts w:ascii="Calibri" w:hAnsi="Calibri" w:eastAsia="Calibri" w:cs="Times New Roman"/>
      <w:sz w:val="29"/>
      <w:szCs w:val="29"/>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Акты"/>
    <w:basedOn w:val="Normal"/>
    <w:qFormat/>
    <w:pPr>
      <w:ind w:firstLine="720"/>
      <w:jc w:val="both"/>
    </w:pPr>
    <w:rPr>
      <w:sz w:val="28"/>
      <w:szCs w:val="28"/>
      <w:lang w:val="en-US"/>
    </w:rPr>
  </w:style>
  <w:style w:type="paragraph" w:styleId="Style23">
    <w:name w:val="Обычный (веб)"/>
    <w:basedOn w:val="Normal"/>
    <w:qFormat/>
    <w:pPr>
      <w:spacing w:before="0" w:after="68"/>
    </w:pPr>
    <w:rPr>
      <w:rFonts w:ascii="Verdana" w:hAnsi="Verdana" w:cs="Verdana"/>
      <w:color w:val="000000"/>
      <w:sz w:val="16"/>
      <w:szCs w:val="16"/>
    </w:rPr>
  </w:style>
  <w:style w:type="paragraph" w:styleId="Style61">
    <w:name w:val="Style6"/>
    <w:basedOn w:val="Normal"/>
    <w:qFormat/>
    <w:pPr>
      <w:widowControl w:val="false"/>
      <w:autoSpaceDE w:val="false"/>
      <w:spacing w:lineRule="exact" w:line="276"/>
      <w:ind w:firstLine="720"/>
      <w:jc w:val="both"/>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18:00Z</dcterms:created>
  <dc:creator>utcova</dc:creator>
  <dc:description/>
  <cp:keywords/>
  <dc:language>en-US</dc:language>
  <cp:lastModifiedBy>Утцова Ирина Александровна</cp:lastModifiedBy>
  <cp:lastPrinted>2013-03-19T15:30:00Z</cp:lastPrinted>
  <dcterms:modified xsi:type="dcterms:W3CDTF">2013-03-26T13:06:00Z</dcterms:modified>
  <cp:revision>8</cp:revision>
  <dc:subject/>
  <dc:title/>
</cp:coreProperties>
</file>