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иказ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етной палат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еченгский рай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10.2011 № 1-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едоставления в электронном виде бюджетной отчетности, сводной бюджетной росписи, кассового плана в Контрольно-счетную палату муниципального образования Печенгский рай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  <w:tab w:val="left" w:pos="3510" w:leader="none"/>
          <w:tab w:val="left" w:pos="3690" w:leader="none"/>
          <w:tab w:val="center" w:pos="5127" w:leader="none"/>
        </w:tabs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определяет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форму предоставления в электронном виде </w:t>
      </w:r>
      <w:r>
        <w:rPr>
          <w:rFonts w:eastAsia="Calibri;Century Gothic"/>
          <w:sz w:val="28"/>
          <w:szCs w:val="28"/>
          <w:lang w:eastAsia="en-US"/>
        </w:rPr>
        <w:t xml:space="preserve">бюджетной отчетности муниципального образования Печенгский район, утвержденную сводную бюджетную роспись, кассовый план и изменения к ним текущего финансового года, а также бюджетную отчетность за предыдущие два отчетных  финансовых года по состоянию на отчетную дату (далее – </w:t>
      </w:r>
      <w:r>
        <w:rPr>
          <w:sz w:val="28"/>
          <w:szCs w:val="28"/>
        </w:rPr>
        <w:t>сведения), содержащихся в электронных базах данных, а также требования к составу сведений и способы их представления в Контрольно-счетную палату муниципального образования Печенгский район (далее – КСП)  финансовым органом муниципального образования Печенгский район (далее – финансовый орган), главными администраторами доходов районного бюджета, главными администраторами  источников финансирования дефицита районного бюджета, главными распорядителями средств районного бюджета (далее – главные администраторы)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требования к форматам предоставляемых сведений, отказа в предоставлении предоставляемых сведений;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</w:rPr>
        <w:t>порядок направления электронных документов (образов электронных документов) в виде которых предоставляются сведения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сведений, в зависимости от способов их предоставления и с учетом максимального срока предоставления таких сведений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авила засвидетельствования верности электронных документов (образов электронных документов) представляемых сведений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. Форма и порядок предоставления сведений финансовым органом</w:t>
      </w:r>
    </w:p>
    <w:p>
      <w:pPr>
        <w:pStyle w:val="TextBody"/>
        <w:spacing w:before="0" w:after="0"/>
        <w:ind w:firstLine="902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1. Финансовый орган ежеквартально направляет в КСП в электронном виде бюджетную отчетность муниципального образования Печенгский район текущего финансового года, утвержденную сводную бюджетную роспись, кассовый план и изменения к ним, бюджетную отчетность за предыдущие два отчетных  финансовых года по состоянию на отчетную дату.</w:t>
      </w:r>
    </w:p>
    <w:p>
      <w:pPr>
        <w:pStyle w:val="Normal"/>
        <w:ind w:firstLine="902"/>
        <w:jc w:val="both"/>
        <w:rPr>
          <w:rFonts w:eastAsia="Calibri;Century Gothic"/>
          <w:sz w:val="28"/>
          <w:szCs w:val="28"/>
          <w:lang w:eastAsia="en-US"/>
        </w:rPr>
      </w:pPr>
      <w:r>
        <w:rPr>
          <w:rFonts w:eastAsia="Calibri;Century Gothic"/>
          <w:sz w:val="28"/>
          <w:szCs w:val="28"/>
          <w:lang w:eastAsia="en-US"/>
        </w:rPr>
        <w:t>2. Бюджетная отчетность муниципального образования Печенгский район текущего финансового года (включая все формы), утвержденная сводная бюджетная роспись, кассовый план и изменения к ним формируется посредством выгрузки из соответствующих баз данных в соответствующие бланки установленного образца.</w:t>
      </w:r>
    </w:p>
    <w:p>
      <w:pPr>
        <w:pStyle w:val="Normal"/>
        <w:ind w:firstLine="902"/>
        <w:jc w:val="both"/>
        <w:rPr/>
      </w:pPr>
      <w:r>
        <w:rPr>
          <w:rFonts w:eastAsia="Calibri;Century Gothic"/>
          <w:sz w:val="28"/>
          <w:szCs w:val="28"/>
          <w:lang w:eastAsia="en-US"/>
        </w:rPr>
        <w:t xml:space="preserve">3. Отчет об исполнении бюджета муниципального образования Печенгский район текущего финансового года и за предыдущие два отчетных финансовых года по состоянию на отчетную дату (форма по ОКУД  0503117) формируется посредством выгрузки из соответствующих баз данных в </w:t>
      </w:r>
      <w:r>
        <w:rPr>
          <w:rFonts w:eastAsia="Calibri;Century Gothic"/>
          <w:sz w:val="28"/>
          <w:szCs w:val="28"/>
          <w:lang w:val="en-US" w:eastAsia="en-US"/>
        </w:rPr>
        <w:t>EXEL</w:t>
      </w:r>
      <w:r>
        <w:rPr>
          <w:rFonts w:eastAsia="Calibri;Century Gothic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center"/>
        <w:rPr/>
      </w:pPr>
      <w:r>
        <w:rPr>
          <w:b/>
          <w:bCs/>
          <w:sz w:val="28"/>
          <w:szCs w:val="28"/>
        </w:rPr>
        <w:t>I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Форма и порядок предоставления сведений главными администраторами</w:t>
      </w:r>
    </w:p>
    <w:p>
      <w:pPr>
        <w:pStyle w:val="TextBody"/>
        <w:spacing w:before="0" w:after="0"/>
        <w:ind w:firstLine="902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1. Главные администраторы ежеквартально направляют в КСП в электронном виде бюджетную отчетность текущего финансового года (только форма по ОКУД 0503127).</w:t>
      </w:r>
    </w:p>
    <w:p>
      <w:pPr>
        <w:pStyle w:val="Normal"/>
        <w:ind w:firstLine="902"/>
        <w:jc w:val="both"/>
        <w:rPr/>
      </w:pPr>
      <w:r>
        <w:rPr>
          <w:rFonts w:eastAsia="Calibri;Century Gothic"/>
          <w:sz w:val="28"/>
          <w:szCs w:val="28"/>
          <w:lang w:eastAsia="en-US"/>
        </w:rPr>
        <w:t>2. Отчет об исполнении бюджета текущего финансового года по состоянию на отчетную дату (форма по ОКУД 0503127) формируется посредством выгрузки из соответствующих баз данных в соответствующие бланки установленного образца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Порядок направления документов, в виде которых предоставляются сведения, решений об отказе в предоставлении сведений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При предоставлении сведений в виде электронных документов (электронных образов документов) такие документы заверяется посредством предоставления в КСП уведомления (сообщения) на бумажном носителе оформленным на бланке такого органа за подписью руководителя финансового органа, главного администратора, осуществляющего передачу соответствующих сведений с записью следующего содержания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го органа - «Финансовый орган муниципального образования Печенгский район направляет в Контрольно-счетную палату муниципального образования Печенгский район следующие сведения (перечислить) в электронном виде в количестве (указать количество) файлов. Данные представленные в файлах соответствуют официальным данным, содержащимися в электронных базах данных на соответствующую дату (указать дату отчетного периода)»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лавного администратора - «Главный администратор (указать наименование главного администратора) муниципального образования Печенгский район направляет в Контрольно-счетную палату муниципального образования Печенгский район следующие сведения (перечислить) в электронном виде в количестве (указать количество) файлов. Данные представленные в файлах соответствуют официальным данным, содержащимися в электронных базах данных на соответствующую дату (указать дату отчетного периода)»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Название файлов должно содержать сведения касающиеся формы документа, наименование главного администратора, отчетный период, например – «127 форма за 9 месяцев 2011 КУИ», «117 форма за 9 месяцев 2011 ФИНО» или «127 форма на 01.10.2011 Отдел образования». 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 Содержание сведений в электронной форме должно соответствовать содержанию сведений в виде бумажного документа.</w:t>
      </w:r>
    </w:p>
    <w:p>
      <w:pPr>
        <w:pStyle w:val="Normal"/>
        <w:tabs>
          <w:tab w:val="clear" w:pos="708"/>
          <w:tab w:val="left" w:pos="1635" w:leader="none"/>
        </w:tabs>
        <w:ind w:firstLine="902"/>
        <w:jc w:val="both"/>
        <w:rPr/>
      </w:pPr>
      <w:r>
        <w:rPr>
          <w:sz w:val="28"/>
          <w:szCs w:val="28"/>
        </w:rPr>
        <w:t>3. Днем предоставления в КСП сведений в виде электронных документов (электронных образов документов) считается дата принятия должностным лицом КСП, указанная в реквизитах соответствующего уведомления (сообщения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ведения, независимо от способа предоставления являются актуальными (действительными) на дату подписания соответствующего уведомления (сообщения), указанную в качестве его реквизита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5. Если финансовым органом или главным администратором принято решение об отказе в предоставлении сведений, данное решение, оформленное в виде сообщения, с указанием причины отказа направляется в КСП в виде уведомления (сообщения)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сведений либо уведомление об отсутствии в электронных базах данных сведений направляется (предоставляется) в КСП в сроки, установленные для предоставления сведений. Сообщенная в названном уведомлении информация должна содержать объективные причины непредставления сведений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, представленные с нарушениями настоящего Порядка, в том числе не соответствующие по форме и (или) содержанию требованиям, установленным настоящим Порядком, считаются неполученным и не рассматривается КСП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КСП в течение двух рабочих дней ставит в известность Совет депутатов муниципального образования Печенгский район, посредством направления уведомления о непредставлении сведений с указанием органа его не предоставившим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. Требования к формату документов, в виде которых предоставляются сведения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Электронные документы (электронные образы документов) направляются в виде файлов в формате XL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Качество представленных электронных документов (электронных образов документов) должно позволять в полном объеме прочитать текст документа и распознать реквизиты документа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2. При изменении нормативных правовых актов, устанавливающих требования к форме представления сведений в Министерство финансов Мурманской области и в финансовый орган, финансовый орган изменяет форматы XL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документов, обеспечивая при этом возможность доступа КСП к текущей актуальной версии и предыдущим (утратившим актуальность) версиям электронных баз данных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3. Электронные документы (электронные образы документов), в виде которых предоставляются сведения, передаются в КСП с использованием одного из следующих способов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на флэш-носителе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ередачи через сетевые диски (при возможности доступа КСП на сетевой ресурс)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передачи через ИНТЕРНЕТ (при наличии в КСП официального адреса электронной почты).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Сроки предоставления сведений</w:t>
      </w:r>
    </w:p>
    <w:p>
      <w:pPr>
        <w:pStyle w:val="Normal"/>
        <w:spacing w:before="280" w:after="280"/>
        <w:ind w:firstLine="900"/>
        <w:jc w:val="both"/>
        <w:rPr/>
      </w:pPr>
      <w:r>
        <w:rPr>
          <w:sz w:val="28"/>
          <w:szCs w:val="28"/>
        </w:rPr>
        <w:t>Сроки предоставления сведений определяются в Положении о КСП и (или) в Положении о бюджетном процессе в муниципальном образовании Печенгский район.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aintext">
    <w:name w:val="main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0:00Z</dcterms:created>
  <dc:creator>Kuznetsov</dc:creator>
  <dc:description/>
  <cp:keywords/>
  <dc:language>en-US</dc:language>
  <cp:lastModifiedBy>Kuznetsov</cp:lastModifiedBy>
  <cp:lastPrinted>2011-10-31T15:34:00Z</cp:lastPrinted>
  <dcterms:modified xsi:type="dcterms:W3CDTF">2011-11-02T08:29:00Z</dcterms:modified>
  <cp:revision>37</cp:revision>
  <dc:subject/>
  <dc:title/>
</cp:coreProperties>
</file>