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етной палат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ченгский рай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12.2014 № 24-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ы Контрольно-счетной пал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Печенг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5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 исполнение собственных полномочий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9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160"/>
        <w:gridCol w:w="2531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Организационная  рабо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.Подготовка и внесение в Совет депутатов района проектов решений в порядке нормотворческой инициативы КС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  Подготовка и утверждение СФК КС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  Подготовка и утверждение  сметы  расходов  на   содержание  КСП  на  2016  финансовый 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Подготовка и утверждение плана работы КСП на 2016 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плану работы Совета депутатов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утверждения СФК КСП Мурма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Экспертно-аналитическая 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Экспертиза  проектов  нормативно-правовых  актов  по  бюджетно-финансовым   вопросам,  а  также,  по  вопросам  распоряжения  муниципальной  собственност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Экспертиза проектов Решений Совета депутатов района по внесению изменений  и  дополнений  в  районный бюджет  на 2015 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ешняя проверка годового отчета об исполнении районного бюджета за 2014 год, в том числе выборочная проверка годовой отчетности главных администраторов, распорядителей бюджетных средс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  Экспертиза   проекта  районного бюджета   на  очередной  2016 финансовый год,  обеспеченность  его  доходных   и  расходных  частей,  размера  дефици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нализ  прогноза  социально-экономического  развития  муниципального  рай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нализ  основных  направлений  бюджетной  и  налоговой  поли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  среднесрочного  финансового  пл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 долговой нагруз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 Экспертиза отчета по  исполнению  районного бюджета  за 1-й квартал, 1-ое полугодие и 9 месяцев 2015 года и представление информации в Совет депутатов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инспектор 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, инспектор  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С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ечение  года по  мере  предст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ечение  года по  мере  предст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 течение  второго квартал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 течение  четвертого квартал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й, июль, ноябрь (по  мере представления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Контрольная деятельность.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Проверка отдельных вопросов финансово-хозяйственной деятельности МУП «Печенгская компания» за 2012, 2013 год (переходящая с 2014 г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Проверка отдельных вопросов финансово-хозяйственной деятельности МБДОУ «Детский сад  № 2» за 2014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. Проверка отдельных вопросов финансово-хозяйственной деятельности МБУ «Муниципальный методический центр» за 2014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4. Проверка отдельных вопросов финансово-хозяйственной деятельности МУП «Печенга» за 2014 год и 9 месяцев 2015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Проверка соблюдения в муниципальном образовании Печенгский район установленного порядка подготовки проекта районного бюджета на очередной 2016 финансов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Проверка мер, принятых по устранению нарушений и недостатков, установленных ранее проведенными контрольными и аналитическими мероприяти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, инспектор 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пектор 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, инспектор 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, инспектор 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, третий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е полугод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е полугод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нформационная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Представление годового отчета о работе КСП за 2014 год в Совет депутатов рай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 Размещение на сайте муниципального образования Печенгский район отчетов, заключений КС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, инспектор  КС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 течение  года (по мере размещения)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Участие в работе Совета депутатов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боте постоянных комиссий и в заседаниях Совета депутатов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инспектор  КС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плану работы Совета депутатов района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Прочие мероприят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Взаимодействие с правоохранительными органами, прокуратурой, КСП Мурманской области, налоговыми  и другими контрольными орган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Участие в заседаниях Совета контрольно-счетных органов Мурманской об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Участие в заседаниях Мурманской областной Думы при рассмотрении Проекта ЗМО «Об областном бюджете на 2016 год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С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мере обращения, но не более одного раза в го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ый квартал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00:00Z</dcterms:created>
  <dc:creator>Kuznetsov</dc:creator>
  <dc:description/>
  <cp:keywords/>
  <dc:language>en-US</dc:language>
  <cp:lastModifiedBy>Ильиных Генрих Генрихович</cp:lastModifiedBy>
  <cp:lastPrinted>2013-01-16T11:47:00Z</cp:lastPrinted>
  <dcterms:modified xsi:type="dcterms:W3CDTF">2014-12-29T09:58:00Z</dcterms:modified>
  <cp:revision>12</cp:revision>
  <dc:subject/>
  <dc:title/>
</cp:coreProperties>
</file>