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18"/>
          <w:szCs w:val="18"/>
        </w:rPr>
        <w:t>Информация об основных итогах контрольного мероприятия  по результатам контрольного мероприят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«Проверка Комитета по управлению имуществом в части исполнения требований муниципальных правовых актов, регулирующих порядок предоставления гражданам служебных помещений из специализированного жилищного фонда городского поселения Никель Печенгского района, целевое и эффективное использование служебных помещени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 период 8 месяцев 2019 года»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отчет от 02.12.2019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  <w:t>Объект контрольного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мероприятия: </w:t>
      </w:r>
    </w:p>
    <w:p>
      <w:pPr>
        <w:pStyle w:val="Default"/>
        <w:ind w:firstLine="709"/>
        <w:jc w:val="both"/>
        <w:rPr>
          <w:color w:val="000000"/>
          <w:sz w:val="18"/>
          <w:szCs w:val="18"/>
        </w:rPr>
      </w:pPr>
      <w:r>
        <w:rPr>
          <w:rStyle w:val="StrongEmphasis"/>
          <w:rFonts w:cs="Times New Roman"/>
          <w:b w:val="false"/>
          <w:sz w:val="18"/>
          <w:szCs w:val="18"/>
        </w:rPr>
        <w:t xml:space="preserve">- </w:t>
      </w:r>
      <w:r>
        <w:rPr>
          <w:sz w:val="18"/>
          <w:szCs w:val="18"/>
        </w:rPr>
        <w:t>Комитет по управлению имуществом администрации муниципального образования Печенгский район Мурманской области (далее – Комитет)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яемый период: 8 месяцев 2019 год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мероприятия установлено следующее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 соответствии с представленным перечнем служебных помещений муниципального специализированного жилищного фонда в муниципальном образовании городское поселение Никель Печенгского района - 57 служебных помещений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авовой акт, устанавливающий порядок ведения реестра служебных жилых помещений муниципального специализированного жилищного фонда поселения, отсутствует, в связи с чем, определить реальное количество служебных помещений муниципального специализированного жилищного фонда в муниципальном образовании городское поселение Никель Печенгского района не представляется возможным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Документы, подтверждающие включение муниципальных жилых помещений в специализированный жилищный фонд - служебные жилые помещения в отдельных договорах найма служебных жилых помещений отсутствуют. В связи с чем, Комитетом не подтверждено отнесение жилых помещений к специализированному жилищному фонду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 нарушение Положения о порядке предоставления служебных жилых помещений муниципального специализированного жилищного фонда и исключения служебных жилых помещений из муниципального специализированного фонда в муниципальном образовании городское поселение Никель Печенгского района, утвержденного решением Совета депутатов городского поселения Никель Печенгского района от 22.06.2011 № 52 (далее – Порядок) решения об отнесении жилого помещения к специализированному виду – служебные жилые помещения решения в орган, осуществляющий регистрацию прав на недвижимое имущество и сделок с ним, не направлялись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Форма отдельных договоров найма служебных жилых помещений не соответствует установленной Правительством Российской Федерации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Нормативный правовой акт, устанавливающий размер платы за пользование жилым помещением (платы за наем) не принят, размер платы за наем служебных жилых помещений не устанавливался, соответственно, плата с нанимателей служебных жилых помещений не взималась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Вопросы о предоставлении служебных жилых помещений Комиссией по жилищным вопросам при администрации муниципального образования Печенгский район (далее – Администрация) рассмотрены без полного пакета документов, а также с отсутствием копий документов, заверенных надлежащим образом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Решения о предоставлении гражданам служебных жилых помещений принимались с нарушением установленных сроков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Администрацией принято решение о выделении служебного жилого помещения в нарушение установленных Порядком требований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Исходя из представленных документов, сроки принятия решений о предоставлении гражданам служебных жилых помещений Администрацией неоднократно нарушались, вместе с тем решения об отказе в предоставлении гражданам служебных жилых помещений не принимались. 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орядком определено, что договор найма служебного жилого помещения заключается на основании постановления Администрации о предоставлении гражданину служебного жилого помещения. Комитетом неоднократно заключались договоры найма служебного жилого помещения ранее, чем наступало правовое основание для его заключения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Порядком установлена обязанность  гражданина в предоставлении справки об отсутствии задолженности по оплате за жилое помещение и коммунальные услуги до момента расторжения договора найма служебного жилого помещения. </w:t>
      </w:r>
    </w:p>
    <w:p>
      <w:pPr>
        <w:pStyle w:val="ConsPlusNormal"/>
        <w:suppressAutoHyphens w:val="true"/>
        <w:spacing w:lineRule="auto" w:line="280"/>
        <w:ind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Комитетом, в  нарушение Порядка, устанавливающего обязанность  гражданина в предоставлении справки об отсутствии задолженности по оплате за жилое помещение и коммунальные услуги до момента расторжения договора найма служебного жилого помещения, в момент расторжения договоров служебного найма жилого помещения указанные документы не истребованы. Факт отсутствия задолженности по оплате за жилые помещения и коммунальные услуги не подтвержден. Оформление Комитетом документов осуществляется в нарушение установленного порядка и установленных сроков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Организация и проведение проверок, направленных на выявление соблюдения гражданами, занимаемыми служебные жилые помещения, обязательных требований, установленных в отношении муниципального жилищного фонда жилищным законодательством отсутствуют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Контроль за выполнением условий договоров найма на специализированные жилые помещения в части оплаты коммунальных услуг, актуальностью данных о трудовых отношениях граждан, которым предоставлено служебное жилое помещение, целевым использованием занимаемых служебных жилых помещений, органом муниципального жилищного контроля не осуществлялся.</w:t>
      </w:r>
    </w:p>
    <w:p>
      <w:pPr>
        <w:pStyle w:val="ConsPlusNormal"/>
        <w:numPr>
          <w:ilvl w:val="0"/>
          <w:numId w:val="2"/>
        </w:numPr>
        <w:suppressAutoHyphens w:val="true"/>
        <w:spacing w:lineRule="auto" w:line="280"/>
        <w:ind w:left="0" w:firstLine="709"/>
        <w:jc w:val="both"/>
        <w:textAlignment w:val="baseline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Исполнение части полномочий по проведению анализа эффективности использования жилищного фонда, осуществлению функций арендодателя муниципального жилищного фонда, находящегося в собственности муниципального образования городское поселение Никель, осуществлению контроля за использованием по назначению имущества, находящегося в аренде, а также за соблюдением условий заключенных договоров аренды Комитетом, как осуществляющим полномочия собственника имущества муниципального образования городское поселение Никель, не осуществлялись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Комитет направлено представление по принятию мер по устранению нарушений и недостатков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администрацию Печенгского района направлено информационное письмо о выявленных недостатках для рассмотрения и принятия мер по их устранению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Отчет направлен в Совет депутатов Печенгского района.</w:t>
      </w:r>
    </w:p>
    <w:sectPr>
      <w:type w:val="nextPage"/>
      <w:pgSz w:w="11906" w:h="16838"/>
      <w:pgMar w:left="113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w w:val="81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Название Знак"/>
    <w:qFormat/>
    <w:rPr>
      <w:b/>
      <w:sz w:val="24"/>
      <w:szCs w:val="26"/>
    </w:rPr>
  </w:style>
  <w:style w:type="character" w:styleId="1">
    <w:name w:val="Заголовок 1 Знак"/>
    <w:qFormat/>
    <w:rPr>
      <w:b/>
      <w:w w:val="81"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Акт Знак"/>
    <w:qFormat/>
    <w:rPr>
      <w:sz w:val="28"/>
      <w:szCs w:val="28"/>
    </w:rPr>
  </w:style>
  <w:style w:type="character" w:styleId="Style9">
    <w:name w:val="Акты Знак"/>
    <w:qFormat/>
    <w:rPr>
      <w:sz w:val="28"/>
      <w:szCs w:val="28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>
      <w:sz w:val="28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кты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3">
    <w:name w:val="Акт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61">
    <w:name w:val="Акты 6 пт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58:00Z</dcterms:created>
  <dc:creator>User05</dc:creator>
  <dc:description/>
  <cp:keywords/>
  <dc:language>en-US</dc:language>
  <cp:lastModifiedBy>Царевская Юлия Михайловна</cp:lastModifiedBy>
  <cp:lastPrinted>2018-10-29T16:38:00Z</cp:lastPrinted>
  <dcterms:modified xsi:type="dcterms:W3CDTF">2019-12-28T12:10:00Z</dcterms:modified>
  <cp:revision>15</cp:revision>
  <dc:subject/>
  <dc:title>Председателю</dc:title>
</cp:coreProperties>
</file>