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18"/>
          <w:szCs w:val="18"/>
        </w:rPr>
        <w:t>Информация об основных итогах контрольного мероприятия  по результатам контрольного мероприят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Проверка финансово-хозяйственной деятельности и использования средств субсидий, выделенных из бюджета муниципального образования Печенгский район на выполнение муниципального задания и иные цели в 2018 году муниципальному бюджетному учреждению дополнительного образования «Детская музыкальная школа № 1 имени А.А. Келаревой»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отчет от 03.02.2020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Style13"/>
        <w:spacing w:lineRule="auto" w:line="280"/>
        <w:rPr>
          <w:sz w:val="18"/>
          <w:szCs w:val="18"/>
        </w:rPr>
      </w:pPr>
      <w:r>
        <w:rPr>
          <w:sz w:val="18"/>
          <w:szCs w:val="18"/>
        </w:rPr>
        <w:t>Объект контрольног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мероприятия: </w:t>
      </w:r>
    </w:p>
    <w:p>
      <w:pPr>
        <w:pStyle w:val="Default"/>
        <w:spacing w:lineRule="auto" w:line="280"/>
        <w:ind w:firstLine="709"/>
        <w:jc w:val="both"/>
        <w:rPr>
          <w:color w:val="000000"/>
          <w:sz w:val="18"/>
          <w:szCs w:val="18"/>
        </w:rPr>
      </w:pPr>
      <w:r>
        <w:rPr>
          <w:rStyle w:val="StrongEmphasis"/>
          <w:rFonts w:cs="Times New Roman"/>
          <w:b w:val="false"/>
          <w:sz w:val="18"/>
          <w:szCs w:val="18"/>
        </w:rPr>
        <w:t xml:space="preserve">- </w:t>
      </w:r>
      <w:r>
        <w:rPr>
          <w:sz w:val="18"/>
          <w:szCs w:val="18"/>
        </w:rPr>
        <w:t>Муниципальное бюджетное учреждение дополнительного образования «Детская музыкальная школа № 1 имени А.А. Келаревой» (далее – Учреждение)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auto" w:line="2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яемый период: 2018 год.</w:t>
      </w:r>
    </w:p>
    <w:p>
      <w:pPr>
        <w:pStyle w:val="Normal"/>
        <w:spacing w:lineRule="auto" w:line="2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мероприятия установлено следующее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/>
      </w:pPr>
      <w:r>
        <w:rPr>
          <w:color w:val="000000"/>
          <w:sz w:val="18"/>
          <w:szCs w:val="18"/>
        </w:rPr>
        <w:t xml:space="preserve">В нарушение норм Федеральных законов 7-ФЗ, 131-ФЗ, Устава муниципального образования Печенгский район Мурманской области отдел культуры, спорта и молодежной политики администрации Печенгского района наделен функциями и полномочиями учредителя в отношении муниципального бюджетного учреждения дополнительного образования «Детская музыкальная школа № 1 </w:t>
      </w:r>
      <w:r>
        <w:rPr>
          <w:sz w:val="18"/>
          <w:szCs w:val="18"/>
        </w:rPr>
        <w:t>имени А.А. Келаревой</w:t>
      </w:r>
      <w:r>
        <w:rPr>
          <w:color w:val="000000"/>
          <w:sz w:val="18"/>
          <w:szCs w:val="18"/>
        </w:rPr>
        <w:t>»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/>
      </w:pPr>
      <w:r>
        <w:rPr>
          <w:color w:val="000000"/>
          <w:sz w:val="18"/>
          <w:szCs w:val="18"/>
        </w:rPr>
        <w:t xml:space="preserve">Муниципальное задание на 2018 год в не соответствует форме, утвержденной Положением о формировании муниципального задания. 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чредителем допущено снижение значений показателей качества муниципальной услуги, что создает для Учреждения предпосылки к оказанию муниципальных услуг с низким качеством, а также неэффективному управлению Учреждением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/>
      </w:pPr>
      <w:r>
        <w:rPr>
          <w:color w:val="000000"/>
          <w:sz w:val="18"/>
          <w:szCs w:val="18"/>
        </w:rPr>
        <w:t>Отчет об исполнении муниципального задания за 2018 год сформирован с нарушением сроков, установленных Положением о формировании муниципального задания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документов, подтверждающий исполнение показателей муниципального задания на 2018 год, не установлен. Исполнение показателей качества муниципальной услуги официальными документами не подтверждены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алитическая записка о результатах мониторинга и контроля за исполнением муниципального задания на оказание (выполнение) муниципальных услуг (работ) муниципальными учреждениями, финансируемыми из бюджета муниципального образования Печенгский район, в соответствии с постановлением Администрации, Учредителем в ходе проведения проверки не представлена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/>
      </w:pPr>
      <w:r>
        <w:rPr>
          <w:color w:val="000000"/>
          <w:sz w:val="18"/>
          <w:szCs w:val="18"/>
        </w:rPr>
        <w:t>Достоверность объема финансового обеспечения муниципального задания на 2018 год Учреждения документально не подтверждена. По состоянию на 01 января 2018 года значения нормативных затрат на оказание муниципальных услуг (выполнение работ</w:t>
      </w:r>
      <w:r>
        <w:rPr>
          <w:sz w:val="18"/>
          <w:szCs w:val="18"/>
        </w:rPr>
        <w:t xml:space="preserve">) муниципальными бюджетными учреждениями Печенгского района дополнительного </w:t>
      </w:r>
      <w:r>
        <w:rPr>
          <w:color w:val="000000"/>
          <w:sz w:val="18"/>
          <w:szCs w:val="18"/>
        </w:rPr>
        <w:t>образования детям в области музыкального искусства не утверждены, нормативный документ отсутствует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/>
      </w:pPr>
      <w:r>
        <w:rPr>
          <w:color w:val="000000"/>
          <w:sz w:val="18"/>
          <w:szCs w:val="18"/>
        </w:rPr>
        <w:t>В нарушение Порядка составления и утверждения плана финансово-хозяйственной деятельности муниципальных учреждений Печенгского района, планы финансово-хозяйственной деятельности Учреждения на 2018 год и плановый период 2019 и 2020 годов главным распорядителем бюджетных средств не утверждались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/>
      </w:pPr>
      <w:r>
        <w:rPr>
          <w:color w:val="000000"/>
          <w:sz w:val="18"/>
          <w:szCs w:val="18"/>
        </w:rPr>
        <w:t xml:space="preserve">В нарушение установленного Порядка, План ФХД не соответствует целям и основным видам деятельности, установленными в Уставе Учреждения. Перечень услуг (работ), относящихся в соответствии с Уставом к основным видам деятельности учреждения, а также «Показатели финансового состояния учреждения» отсутствуют. Форма Плана ФХД не соответствует форме, утвержденной Порядком, в части таблиц VI, VII, VIII. 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оответствии с Порядком, расчеты (обоснования) плановых показателей являются неотъемлемой частью Плана ФХД Учреждения.  В указанных расчетах расчет (обоснования) выплат по персоналу не соответствует утвержденному штатному расписанию Учреждения. Итоговая сумма выплат по расчетам (обоснованиям) выплат персоналу по уходу за ребенком не соответствует произведению количества выплат в год на размер выплаты. Таблица 2 «Расчеты (обоснования) расходов на социальные и иные выплаты населению» отсутствует. В расчете (обоснование) расходов на уплату налогов, сборов и иных платежей» отсутствуют значения по коду бюджетной классификации 852 «уплата прочих налогов и сборов». В расчете (обоснование) расходов на приобретение основных средств, материальных запасов» отсутствуют значения количества и средней стоимости основных средств, материальных запасов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ркой установлено, что использование бюджетных средств, в проверяемом периоде, проводилось в соответствии с кодами бюджетной классификации по каждому виду расходов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ализ исполнения Плана ФХД показал, что Учреждением расходы исполнены в пределах утвержденных плановых назначений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 отчетности об использовании субсидий на иные цели, а также перечень документов, прилагаемых к отчету, Учредителем не установлены. В Соглашении о порядке и условиях предоставления из районного бюджета муниципальному бюджетному (автономному) учреждению субсидии на иные цели срок предоставления отчетности об использовании субсидии на иные цели Учредителем не установлен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хождения между показателями Соглашения о порядке и условиях предоставления из районного бюджета муниципальному бюджетному (автономному) учреждению субсидии на иные цели и Планом ФХД не выявлены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едства, полученные в виде пожертвований, Учреждением направлялись на цели, определенные Уставом и Положением о добровольных пожертвованиях.</w:t>
      </w:r>
    </w:p>
    <w:p>
      <w:pPr>
        <w:pStyle w:val="Style14"/>
        <w:numPr>
          <w:ilvl w:val="0"/>
          <w:numId w:val="2"/>
        </w:numPr>
        <w:autoSpaceDE w:val="false"/>
        <w:spacing w:lineRule="auto" w:line="28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зультаты проведения внутреннего финансового контроля, а также  утвержденный состав комиссии по проведению внутренних проверок в ходе проведения контрольного мероприятия не представлены.</w:t>
      </w:r>
    </w:p>
    <w:p>
      <w:pPr>
        <w:pStyle w:val="Normal"/>
        <w:spacing w:lineRule="auto" w:line="2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администрацию Печенгского района направлено информационное письмо о выявленных недостатках. </w:t>
      </w:r>
    </w:p>
    <w:p>
      <w:pPr>
        <w:pStyle w:val="Normal"/>
        <w:spacing w:lineRule="auto" w:line="2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чет направлен в Совет депутатов Печенгского район.</w:t>
      </w:r>
    </w:p>
    <w:p>
      <w:pPr>
        <w:pStyle w:val="Normal"/>
        <w:spacing w:lineRule="auto" w:line="2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18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w w:val="81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3">
    <w:name w:val="WW8Num14z3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Название Знак"/>
    <w:qFormat/>
    <w:rPr>
      <w:b/>
      <w:sz w:val="24"/>
      <w:szCs w:val="26"/>
    </w:rPr>
  </w:style>
  <w:style w:type="character" w:styleId="1">
    <w:name w:val="Заголовок 1 Знак"/>
    <w:qFormat/>
    <w:rPr>
      <w:b/>
      <w:w w:val="81"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Акт Знак"/>
    <w:qFormat/>
    <w:rPr>
      <w:sz w:val="28"/>
      <w:szCs w:val="28"/>
    </w:rPr>
  </w:style>
  <w:style w:type="character" w:styleId="Style9">
    <w:name w:val="Акты Знак"/>
    <w:qFormat/>
    <w:rPr>
      <w:sz w:val="28"/>
      <w:szCs w:val="28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>
      <w:sz w:val="28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кты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3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58:00Z</dcterms:created>
  <dc:creator>User05</dc:creator>
  <dc:description/>
  <cp:keywords/>
  <dc:language>en-US</dc:language>
  <cp:lastModifiedBy>Царевская Юлия Михайловна</cp:lastModifiedBy>
  <cp:lastPrinted>2018-10-29T16:38:00Z</cp:lastPrinted>
  <dcterms:modified xsi:type="dcterms:W3CDTF">2020-01-31T08:47:00Z</dcterms:modified>
  <cp:revision>6</cp:revision>
  <dc:subject/>
  <dc:title>Председателю</dc:title>
</cp:coreProperties>
</file>